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5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k051.doc  %Z% $Date: 2002/10/17 16:20:01 $ $Revision: 1.16 $ $RCSfile: wrk051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kefile generated by this document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see the ``Interface'' subsection (use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edit upon ``Interface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Creating Example ProofPower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WRK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PPtype{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s{K.~Blackbur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centering{\bf Abstract}\par This document contains the makefile, plus its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roduces example databases for \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`Interface'' section describes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makefile from a user's point of view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3/03/03)-1.3 (1993/03/11) (To 10th March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3/09/22) (22nd Septembe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new HOL tutorial, changed to work with new releas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3/09/23) (23rd Septembe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 of dependencies for all\_hol, addition of spc001.th, spc002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3/09/28) (28th Septembe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usr011x.sml, usr013x.sml to usr011x.doc, usr013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4/09/06) (25th August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\$INSTALLDIR to be \$PPPPINSTAL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8/02/11)] The demo scripts can now be run as tests by the hol and zed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documentation, a makefile and auxiliar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ss of producing certain exam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Product{}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literate script of a makefile ($wrk051.mkf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uxiliary files which are scripts for other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llows the creation of example databases containing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 case study material.  The user's interface to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he program {\tt sieve} is used to process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{\tt sml} option.  The  result is the creation of a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number of small utility-files that are inp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  Most the makefile entries are concerned with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ing of various examp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ary upon the makefile assumes some knowledge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ke} command.  The key item of knowledge is the form and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make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1 target2 : dependency1 dependency2 dependency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n entry in a makefile the user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makefile tar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{\tt make} will first recursively use the rest of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processing is necessary for each of the $dependency_i$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hing).  It will then determine whether $target1$ exist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ime of last change'' after the ``time of last change''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pendency_i$.  If so {\tt make} will halt.  If not, then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$command_i$ in sequence, in different shells, and then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bove {\tt make} algorithm, in combination with a single fil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 containing all the effect of cumulative loads in \Product{}, that leads to the system of ``flags'' in the makefile entrie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FIRSTFLAG}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IX documentation\cite{sunOS4.1manuals} for further detai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macros and pattern match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s the text mark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ut and pasted without change from the source fil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k051.doc) into a SunView shell tool or comman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example databases, start in a directory with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usr0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usr011A.doc usr011B.doc usr011C.doc usr011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usr011E.doc usr011T.doc usr011S.doc usr011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usr013A.doc usr013B.doc usr013C.doc usr013D.doc usr013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usr013F.doc usr013G.doc usr013H.doc usr013S.doc usr013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usr022_slides.doc usr023_sli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wrk022.doc wrk043.doc wrk04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   wrk051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all be present in the subdirectory $docs$ of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 However, it is better to work with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 in a new directory, e.g. $examples$.  If using a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ade in the manner suggested in \cite{DS/FMU/IED/USR007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may b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PPINSTAL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PPINSTALLDIR/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usr004.doc  usr011A.doc usr011B.doc usr011C.doc usr011D.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011E.doc usr011T.doc usr011S.doc usr011X.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013A.doc usr013B.doc usr013C.doc usr013D.doc usr013E.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013F.doc usr013G.doc usr013H.doc usr013S.doc usr013X.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022_slides.doc usr023_slides.doc wrk022.doc wrk043.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k044.doc wrk051.doc $PPINSTALLDIR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the makefile {\tt wrk051.mkf}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PPINSTALLDIR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sml &lt; wrk05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duced the makefile ( {\tt wrk051.mkf}) and utilities,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n several options for 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document (assuming {\tt pstex} without argument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sired pr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wrk051.mkf wrk051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hild \Product{} database containing the effect of loading the  tutorial scripts of usr004 \cite{DS/FMU/IED/USR004}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wrk051.mkf usr004.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atabase can be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-d example_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usr011\cite{DS/FMU/IED/USR011}, creating a databas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the \ProductZ{} exercises and trying solutions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wrk051.mkf usr011.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atabase can be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 -d example_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usr013\cite{DS/FMU/IED/USR013}, creating a databas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the \ProductHOL{} exercises and trying solutions for th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wrk051.mkf usr013.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atabase can be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 -d example_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ntries also exist for $usr022$\cite{DS/FMU/IED/USR02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r023$\cite{DS/FMU/IED/USR023}, rather than $usr00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wrk051.mkf usr022.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wrk051.mkf usr023.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atabase containing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exercise scripts for usr011 (which will also ru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or $usr011$, if not already d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wrk051.mkf usr011.z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atabase containing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olutions scripts for usr011 (which will als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, if not already d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wrk051.mkf usr011.z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atabase containing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exercise scripts for usr013 (which will also ru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or $usr013$, if not already d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wrk051.mkf usr011.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atabase containing the effect of loading the solutions scripts for usr011 (which will also run the exercises, if not already d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wrk051.mkf usr011.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idy up afterwards, deleting all created databases and files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wrk051.mkf clean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auxiliary files created by ``sieving''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wrk051.mk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51_delete_theories_usr004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51_delete_theories_usr011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51_delete_theories_zexercises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51_delete_theories_usr013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51_delete_theories_exercises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51_delete_theories_spc001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51_delete_theories_spc002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51_delete_theories_usr022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51_delete_theories_usr023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51_delete_theories_wrk022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51_delete_theories_wrk043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51_delete_theories_wrk044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51_delete_theories_wrk050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pp\_install}, to be found in the install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the files needed into a new directory and ru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scripts to generate the two databases ($`arch`example\_zed.db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$`arch`example\_hol.db$).  It copies these two databas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`arch`bin$ directory, and cleans up afterwards.  This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rele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hat the {\tt changeParent} command is run on the new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ents being {\tt sun4pp\_hol.db} and {\tt sun4pp\_zed}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{\tt sun4bin}.  The script {\tt pp\_install}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 OF 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makefile that produces examp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reated from:  $Header: /home/rda/zed/RCS/wrk051.doc,v 1.16 2002/10/17 16:20:0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macros below define the base names of the examp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EHOLDB = example_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DDB = example_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comments returned at the end of a success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_MESSAGE = "make command succ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_MESSAGE = "make command 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of the makefile is to pri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indicated by it being the first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         make -f wrk051.mkf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to create example ProofPower databases for HOL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See document DS/FMU/IED/WRK051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ttern Matching Rules} \label{PatternMatching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\tt make} documentation for how the following work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tandard'' processing ru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.doc 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.sml -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files, usually derived from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.tex -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files derived from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.dvi -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able by {\tt dvipage} or printable by {\tt ps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.prt 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files, used to invok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doc .sml .tex .dvi 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x: %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ex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vi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dvi 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btex 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dvi 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dvi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sml: %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ml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rt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ex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.doc files are supplied in a release of \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1A.doc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1B.doc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1C.doc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1D.doc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1E.doc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1T.doc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3A.doc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3B.doc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3C.doc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3D.doc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3E.doc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3F.doc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3G.doc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3H.doc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Missing $@, which should have been present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PARING CLEAN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RST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lags, $wrk051\_hol.flag$ and $wrk051\_zed.flag$ are tw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ose ``time of last change'' is the time of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atabases.  Various items later in this makefile have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ir dependencies.  This means that, amongst othe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uch items are reloaded if their previous load was mad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reation of the appropriate example database.  If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tems were the database filenames themselves, then a reloa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on any change to the databases, such as another, ortho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However, the databases themselves will still be re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 as dependencies when they are out of step with thei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not there at a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PARENT=$(shell echo $${PPHOLPARENT:-ho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k051_hol.flag� $(EHOLDB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make_database -f -p $(HOLPARENT) $(EHOL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wrk051_hol.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PARENT=$(shell echo $${PPZEDPARENT:-z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k051_zed.flag� $(EZEDDB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make_database -f -p $(ZEDPARENT) $(EZED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wrk051_zed.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THE TUTORIAL MANUAL (usr004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tern of file creation and makefile entry is u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ections, though we only comment upon it i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reates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51_delete_theories_usr004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that is used to delete, if present, the theories that w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$usr004.sml$.  If the theories were present the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r004.sml$ would fail.  A similar file is created for each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added into the examp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usr004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Peanissimo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ordinals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eates, if necessary, an example HOL databas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51_hol.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reates an $.sml$ file from $usr004.doc$, loa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-deleting file into the example database, and then loads thi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$usr004.doc$.  It then saves the database with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oads.  Finally, it touches a flag, $usr004.tutorial$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ime of last change'' for the flag is the time of l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r004.sm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04.tutorial�: wrk051_hol.flag usr004.doc usr004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d $(EHOLDB) -f wrk051_delete_theories_usr004  -f usr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usr004.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THE Z TUTORIAL MANUAL (usr01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Tutorial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1.* &amp; top level document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1A.* &amp;  Ch. 2 - Z Language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1B.* &amp;  Ch. 3 - Z Predicate Calculu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1C.* &amp;  Ch. 4 - Z Expression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1D.* &amp;  Ch. 5 - Z Paragraph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1E.* &amp;  Ch. 6 - An Example Specification and Proof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1T.* &amp;  Ch. 7 - The Z ToolKit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1X.* &amp;  Exercise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1S.* &amp;  Solution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Tutorial Make Ent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usr011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usr011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zexercis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z_exercises_1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z_exercises_2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z_exercises_3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z_exercises_4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1.tutorial�: wrk051_zed.flag usr011A.sml usr011B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r011C.sml usr011D.sml usr011E.sml usr011T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r023_slid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d -d $(EZEDDB) -f wrk051_delete_theories_usr011.sml -f usr011A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usr011B.sml -f usr011C.sml -f usr011D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usr011T.sml -f usr011E.sml -f usr023_slid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usr011.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1.zexercises�: usr011.tutorial usr011X.doc usr011X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d -d $(EZEDDB) -f wrk051_delete_theories_zexercises.sml -f usr011X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usr011.z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1.zsolutions�: usr011.zexercises usr011S.doc usr011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d -d $(EZEDDB) -f usr011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usr011.z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THE HOL TUTORIAL MANUAL (usr01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L Tutorial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.* &amp; top level document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A.* &amp;  Ch. 2 - Introduction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B.* &amp;  Ch. 3 - HOL type system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C.* &amp;  Ch. 4 - HOL term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D.* &amp;  Ch. 5 - Theorie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E.* &amp;  Ch. 6 - Forward proof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F.* &amp;  Ch. 7 - Goal Oriented proof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G.* &amp;  Ch. 8 - Predicate calculu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H.* &amp;  Ch. 9 - Induction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X.* &amp;  Exercise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S.* &amp;  Solution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L Tutorial Make Ent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usr013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usr013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exercis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usr013X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solution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Shankar-Rushby-International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3.tutorial�: wrk051_hol.flag usr013A.sml usr013B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r013C.sml usr013D.sml usr013E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r013F.sml usr013G.sml usr013H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d $(EHOLDB) -f wrk051_delete_theories_usr013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usr013A.sml -f usr013B.sml -f usr013C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usr013D.sml -f usr013E.sml -f usr013F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usr013G.sml -f usr013H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usr013.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3.exercises�: usr013.tutorial usr013X.doc usr013S.doc usr013X.sml usr013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d $(EHOLDB) -f wrk051_delete_theories_exercises.sml -f usr013X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usr013.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13.solutions�: usr013.exercises usr013S.doc usr013X.sml usr013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d $(EHOLDB) -f wrk051_delete_theories_solutions.sml -f usr013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garb $(EHOL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usr013.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TUTORIAL OVERHEADS (usr02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usr022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tutorial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22.tutorial�: wrk051_hol.flag usr022_slides.doc usr022_slid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d $(EHOLDB)  -f wrk051_delete_theories_usr022.sml  -f usr022_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usr022.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Z TUTORIAL OVERHEADS (usr02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usr023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usr023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r023.tutorial�: wrk051_zed.flag usr023_slides.doc usr023_slid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d -d $(EZEDDB) -f wrk051_delete_theories_usr023.sml -f usr023_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usr023.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HOL FORMALISED (spc00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spc001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spc001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c001.th�: wrk051_hol.flag spc001.doc spc001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d $(EHOLDB) -f wrk051_delete_theories_spc001.sml -f spc001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spc001.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HOL SEMANTICS (spc00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spc002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spc002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c002.th�: wrk051_hol.flag spc002.doc spc002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d $(EHOLDB) -f wrk051_delete_theories_spc002.sml -f spc002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spc002.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MODAL LOGIC (wrk02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wrk022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wrk022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k022.th�: wrk051_hol.flag wrk022.doc wrk022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d $(EHOLDB) -f wrk051_delete_theories_wrk022.sml  -f wrk022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wrk022.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RAMSEYS THEOREM (wrk04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wrk043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ramsey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k043.th�: wrk051_hol.flag wrk043.doc wrk043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d $(EHOLDB) -f wrk051_delete_theories_wrk043.sml -f wrk043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wrk043.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FINITENESS THEOREMS (wrk044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wrk044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fin_thms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k044.th�: wrk051_hol.flag wrk044.doc wrk044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d $(EHOLDB) -f wrk051_delete_theories_wrk044.sml -f wrk044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wrk044.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FINITENESS THEOREMS (wrk046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wrk046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lib_thms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k046.th�: wrk051_hol.flag wrk046.doc wrk046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d $(EHOLDB) -f wrk051_delete_theories_wrk046.sml -f wrk046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wrk046.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CASE STUDY (wrk050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wrk051_delete_theories_wrk050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d from wrk051.doc %Z% $Revision: 1.16 $ $RCSfile: wrk051.doc,v $ $Date: 2002/10/17 16:20:01 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_delete_theory "wrk050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k050.th�: wrk051_zed.flag wrk050.doc wrk050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d -d $(EZEDDB) -f wrk051_delete_theories_wrk050.sml -f wrk050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wrk050.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k050.dvi$ is created by the standard rule for $.dvi$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E ALL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eate and populates the example HOL and Z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_hol�: spc001.th spc002.th usr004.tutorial usr013.exercis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k022.th wrk044.th wrk043.th wrk046.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All module tes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_zed�: usr011.zexercises wrk050.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All module tes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� : all_hol all_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ll$ can be ``undone'' by $clean\_example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DYING UP THE FIL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out all example database material that might be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ion of this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n_examples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EHOLDB) $(EZED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wrk051_hol.flag wrk051_zed.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usr004.tutorial usr022.tutorial usr023.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usr011.tutorial usr011.zexercises usr011.z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usr013.tutorial usr013.exercises usr013.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spc001.th spc002.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wrk022.th wrk043.th wrk044.th wrk046.th wrk050.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usr022_slides.sml usr023_slides.sml usr004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usr011X.sml usr011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usr013X.sml usr013S.sml wrk050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auxiliary files created by ``sieving'' {\tt wrk051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refrain from having a makefile entry delete its own makefil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wrk051.mkf wrk051_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causes {\tt make} to output the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ished processing with either a success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``mak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51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FAILED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echo "*** $(FAILURE_MESSAGE) ***" 1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DON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echo "*** $(SUCCESS_MESSAGE) ***" 1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 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