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24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r024.doc   %Z% $Date: 2003/04/03 15:41:57 $ $Revision: 1.40 $ $RCSfile: usr024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r024.doc   %Z% $Date: 2003/04/03 15:41:57 $ $Revision: 1.40 $ $RCSfile: usr02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PPtitle{Standard \LaTeX Document Style for \Product\ User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PPhead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ref{DS/FMU/IED/USR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process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ml usr024.doc ; mv usr024.sml USR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ml usr024.doc ; sed -e 's/[ </w:t>
        <w:tab/>
        <w:t xml:space="preserve">]%.*$//' -e 's/^[ </w:t>
        <w:tab/>
        <w:t xml:space="preserve">][ </w:t>
        <w:tab/>
        <w:t xml:space="preserve">]*//' -e 's/[ </w:t>
        <w:tab/>
        <w:t xml:space="preserve">][ </w:t>
        <w:tab/>
        <w:t>]*$//' usr024.sml &gt;! USR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ex usr024 ; texdvi usr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vi usr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usr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age usr024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issue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type{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author{R.B.Jones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authorisation{R.B.~Jones &amp; FMU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abstract{This document contains the \LaTeX{} docum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USR.sty} which is used for typesetting user documentation for \Produ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s}[1]{{\tt \string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2/11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set up by adaptation of TQa4.sty and TQ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3/02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page added after fro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default to version 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not add MANUAL onto the nam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macros for use in referring to manuals within manuals, to use more verbose description and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NSTALLATION and TYPESETTING manual references and remov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3/07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default version number of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9 (1993/08/12)-1.16 (1993/09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CCS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7 (1993/09/21)-1.18 (1993/10/26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layout of general inform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4/04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top bottom from waggling by changing definition of odd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4/08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work with LaTeX2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4/09/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r.sty to get proper odd and even pag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4/09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ntion of WWW to rear of 1st sheet of each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1997/05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1999/04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{\LaTeX} errors (in this document, qua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2/10/17)] PPTex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utorial manual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\LaTeX{} style file {\tt USR.sty} for use in user documentation for the ProofPow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style file is by quoting its name as a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style command near the start of each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use with hol1.sty, but not with TQ.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produce the style file is to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sml usr02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usr024.sml USR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file may be compacted by the following shell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ost \LaTeX{} comments plus all leading and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n each line.  (Note, each pair of square braces contain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tab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sml usr02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d -e 's/[ </w:t>
        <w:tab/>
        <w:t xml:space="preserve">]%.*$//' -e 's/^[ </w:t>
        <w:tab/>
        <w:t xml:space="preserve">][ </w:t>
        <w:tab/>
        <w:t xml:space="preserve">]*//' -e 's/[ </w:t>
        <w:tab/>
        <w:t xml:space="preserve">][ </w:t>
        <w:tab/>
        <w:t>]*$/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r024.sml &gt;! USR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DE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macro package is loaded it will identify itsel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in the log file.  Note the positioning of the per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s to avoid unnecessary spaces in the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significant text when the style file is being used wh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terminology) it is `out for edi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 documentation style file USR.sty.  $Date: 2003/04/03 15:41:57 $ $Revision: 1.40 $ $RCSfile: usr02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Issue $Revision: 1.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$Date: 2003/04/03 15:41:57 $.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GE SIZE AND 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ertical space between paragraphs, and no hanging i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parskip by 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ticle.sty, page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s from Article.sty are shown after the cur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25pt   % was 46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25pt  % was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width 0pt   % was 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ffset 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se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9.7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6.6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ffset -0.6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159.2tru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four \vsize=246.2truemm \else \vsize=228.6truemm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a large amount of the page, but this is not compatible with programs like `dvisun' which expect `\hoffset=0pt' and `\voffset=0p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viewing the file complete with its headers and LHS margin use the macro `\\USRsmallp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age boundaries will change if this macro is used, because of the changes to `\verb"\`textheight"' and `\verb"\textwidth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Rsmall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8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6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hoffset by 0.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voffset by 0.6i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TH IND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mathindent}{\tabco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elvtt  = cmtt10   \@halfmag %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mathindent}{\the\fontdimen2\elv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mathindent}{\the\fontdimen2\elv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mathindent}{\the\fontdimen2\elvt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height 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13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 footnotes are in 10 poi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12+1-1 points between text a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10pt between at start of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 note rule is 40mm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2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rule{\kern-3\p@ \hrule width 40mm \kern 2.6\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 20pt plus 2pt minus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axsep 2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"@" a "letter" for definition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default shows dates as (eg)  `May 26, 1989'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number\day\space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ace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`\FormatDate{}' formats a date in the style: `YY/MM/DD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oduced by sccs and similar, in the form `DD Monthname 19Y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he argument is empty (as in `\FormatDate{}') the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ate is used.  Thus a good way to use it in an scc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ocument is with the `percent E percent' keyword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 few lines `%' will be shown as `$' so that scc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xpand `$E$' in this explanatory 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FormatDate{$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 that if the $E$ macro has not been expanded you get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ate, because the first `percent' is taken as TeX's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ote the `\number#3\relax\space' for the day.  The `\number#3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rt removes any leading zeroes and trailing spaces 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3.  Leading zeroes come from SCCS.  Trailing spaces ma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rom the `$E$\n}' where the `\n' is treated as a space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lternative form of `{$E$$\n}' the extra `$' (actually `%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eans that there is no space.  The definition of `\numb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at is allows, and consumes &lt;one optional space&gt;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eXbook, page 269), without the `\relax' then that spa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explicit one we give here.  The combination of `\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d `\relax' means that trailing spaces are sup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at one space is included between day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FormatDateAux#1/#2/#3.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umber#3\relax\space %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case#2{}?#2?\or %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uary\or February\or March\or April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\or June\or July\or August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tember\or October\or November\or December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#2?\fi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num#1&gt;99{}#1\else\ifnum#1&gt;9{}19#1\else190#1\fi\fi} %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rmatDate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ar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cmp{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x\arg\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@FormatDateAux{\number\year}/{\number\month}/{\number\day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xpandafter\@FormatDateAux#1.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are called by the user to set up parts of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are simple one parameter macros, the 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are called after the \begin{docu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leas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iquei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uildye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R@FPisbns{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R@FPisbnl{\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sr024_data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SRmanual#1{\def\USR@FPmanu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Rref#1{\def\USR@FPref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Rversion#1{\def\USR@FPversion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Rcopyright#1{\def\USR@FPcopyrigh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Runiqueid#1{\def\USR@FPuniqueid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Risbns#1{\def\USR@FPisbns{ISBN-10: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Risbnl#1{\def\USR@FPisbnl{ISBN-13: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Rversion{\re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Rcopyright{2000--\build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Runiqueid{\tiny {\unique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nt Pa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USRfrontpage{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*{2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textwidth{\hfill ProofPower \hfi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R@FP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*{2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textwidth{\hfill \USR@FPversion \hfi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opyright \copyright\ :  Lemma 1 Ltd. \USR@FP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*{1.8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textwidth{\hfill\hbox{\hsize = 4.25in\vtop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urrent status of {\Product} is available on the World-Wide Web, at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hfi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\par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textwidth{\hfill\hbox{\hsize = 3.8in\vtop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http://www.lemma-one.com/ProofPower/index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hfi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textwidth{\hfill\hbox{\raggedright\hsize = 4.25in\vtop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hfi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\par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textwidth{\hfill\hbox{\raggedright\hsize = 2.5in\vtop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Lt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 Brook S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wyfor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shir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G10 9NX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{\tt rda@lemma-one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}}\hfi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textwidth{\hfill\hbox{\raggedright\hsize = 4.25in\vtop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contributed in one way or another to the {\Product}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cknowledgments are due to the following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hfi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\par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textwidth{\hfill\hbox{\raggedright\hsize = 2.5in\vtop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da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Arth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Blackbur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Clayt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Hamm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Haywar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ishop Jo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K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 Pro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Scullar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Stok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tr Troja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\}}\hfi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textwidth{\hfill\hbox{\raggedright\hsize = 4.25in\vtop{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R@FPisb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R@FPisb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}}\hfi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textwidth{\hfill\hbox{\raggedright\hsize = 4.25in\vtop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USR@FPuniqu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hfi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vspace*{2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PTER HEADINGS (deriving from Larry Pau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ulehead#1{\hrule height1pt \vskip 14pt \Large 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\vskip 14pt\hrule height1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 { 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 \c@secnumdepth &gt;\m@ne \raggedright\large\bf \if@mainmatter \@chapapp{} \thechapter \fi \hfill \thepage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8pt \fi \raggedright \@rulehead{#1}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break \vskip 50pt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{ \parindent 0pt {\large\bf\phantom{Chapter}}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8pt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rulehead{#1} \par \nobreak \vskip 50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FOOT, on pages that start a new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SRfoot{\smallskip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baseline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hbox to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\copyright\ Lemma 1 Ltd. {\USR@FPcopyright} \hfill \USR@FPversion\ - \USR@FPmanual \hfill \USR@FPref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foot{\USR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evenfoot\@od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@oddfoot{\bf \copyright\ Lemma 1 Ltd. {\USR@FPcopyright} \hfill \USR@FPversion\ - \USR@FPmanual \hfill \USR@FP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@evenfoot{\@odd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@evenhead{\vbox{\hbox to \textwidth{\bf\thepage\hfil\bf\lef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\vskip-\prevdepth\vskip 4.5pt\hrule height0.9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@oddhead{\vbox{\hbox to \textwidth{\bf\rightmark\hfil\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hepage}\vskip-\prevdepth\vskip 4.5pt\hrule height0.9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chaptermark##1{\markboth {{\ifnum 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mainmatter\@chapapp\ \thechapter. \ \fi\fi ##1}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mainmatter\relax\else ##1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sectionmark##1{\mar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section. \ \fi ##1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 and \thebibliography:  To omi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ying CONTENTS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{\parskip=0pt\@starttoc{toc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[\arabic{enumi}]}{\settowidth\labelwidth{[#1]}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wblock{\hskip .11em plus .33em minus -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:  To get a full width separa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footnoterule}{\kern-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\kern 2.6pt} % the \hrule is .4pt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{\cleardoublepage \thispagestyle{empty} \if@twocolumn 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swatrue \else \@tempswafalse \fi \hbox{}\vfil \bgroup 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def\@part\@s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part{\par\egroup \vfil\newpage \if@twoside \h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if@tempswa \twocolumn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headings  %to overrid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35pt\twocolumn[\@makeschapterhead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mkboth{Index}{Index}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contentsline{toc}{chapter}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kip\z@ plus .3pt\relax\let\item\@idx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Index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index is defined for indexing the thing in \DOC{th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ranslates \_ in thing to \string \_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index{\if@filesw \newwrite\@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@indexfile=\jobnam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ndex{\@bsphack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ef\protect####1{\string####1\space}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wrindex\@index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utoindex{\@bsphack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ef\protect####1{\string####1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ef\_{\string\_}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wrindex\@indexfile}\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riting index file \jobname.idx 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wrindex#1#2{\let\the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def\@gtempa{\write#1{\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dexentry{#2}{\thepage}}}\endgroup\@g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nobreak \ifvmode\nobreak\fi\fi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{\@bsphack\begingroup \@sanitize\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oindex{\@bsphack\begingroup \@sanitize\@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ndex#1{\endgroup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umerate environment for proofs in dru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of{\ifnum \@enumdepth &gt;0 \@toodeep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enumdepth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enumctr{enum\romannumeral\the\@enumdepth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csname label\@enumctr\endcsname}{\us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@enumctr}\setlength{\itemsep}{0.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baselineskip}{1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makelabel##1{\hss\llap{##1}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proof 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"@" an "other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liminary settin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opfraction}{0.9}</w:t>
        <w:tab/>
        <w:t xml:space="preserve">  % 0.9 of the top page can be 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bottomfraction}{0.9}</w:t>
        <w:tab/>
        <w:t xml:space="preserve">  % 0.9 of the bottom page can be 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extfraction}{0}</w:t>
        <w:tab/>
        <w:t xml:space="preserve">  % 0 of the page must con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4}</w:t>
        <w:tab/>
        <w:t xml:space="preserve"> </w:t>
        <w:tab/>
        <w:t xml:space="preserve">  % max of 4 figur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  <w:tab/>
        <w:tab/>
        <w:t xml:space="preserve">  % number sections down to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2}</w:t>
        <w:tab/>
        <w:tab/>
        <w:t xml:space="preserve">  % toc contains numbers to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bottom</w:t>
        <w:tab/>
        <w:tab/>
        <w:tab/>
        <w:tab/>
        <w:t xml:space="preserve">  % text extends right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SCRIPTION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for typesetting the ProofPower use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for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VERSION{{\small\tt \USR@FP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TYPESETTING{{\Product} {\em Document Preparation} \cite{DS/FMU/IED/USR00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TUTORIAL{{\Product} {\em Introductory Tutorial} \cite{DS/FMU/IED/USR00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DESCRIPTION{{\Product} {\em Description Manual} \cite{DS/FMU/IED/USR00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REFERENCE{{\Product} {\em Reference Manual} \cite{LEMMA1/HOL/USR02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HOLREFERENCE{{\ProductHOL} {\em Reference Manual} \cite{LEMMA1/HOL/USR02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ZREFERENCE{{\ProductZ} {\em Reference Manual} \cite{LEMMA1/ZED/USR03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INSTALLATION{{\Product} {\em Installation and Operation} \cite{DS/FMU/IED/USR00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EXTENDERS{{\Product} {\em System Extenders Guide} \cite{DS/FMU/IED/USR00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ZTUTORIAL{{\Product} {\em Z Tutorial} \cite{DS/FMU/IED/USR01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HTUTORIAL{{\Product} {\em HOL Tutorial} \cite{DS/FMU/IED/USR01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SOFTSERV{{\Product} {\em Software and Services} \cite{DS/FMU/IED/USR01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PROBOPS{{\Product} {\em Known Errors and Problems} \cite{DS/FMU/IED/USR01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PRICES{{\Product} {\em Prices} \cite{DS/FMU/IED/USR01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METHODS{{\Product} {\em Methods and Case Studies} \cite{DS/FMU/IED/USR01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XPPUSERGUIDE{{\Product} {\tt Xpp} {\em User Guide} \cite{LEMMA1/XPP/USR03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CNUSERGUIDE{{\Product} {\em Compliance Tool User Guide} \cite{ISS/HAT/DAZ/USR50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CNINSTALLATION{{\Product} {\em Compliance Tool Installation and Operation} \cite{ISS/HAT/DAZ/USR50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CNPROVINGVCS{{\Product} {\em Compliance Tool --- Proving VCs} \cite{ISS/HAT/DAZ/USR50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CNNOTATION{{\Product} {\em Compliance Notation Language Description} \cite{ISS/HAT/DAZ/USR50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HOL{{\small H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ICLHOL{{\small ICL H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CF{{\small LC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CFLSM{{\small LCF{\kern-.2em}{\normalsize\_}{\kern0.1em}LS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PL{{\small PP}{\kern-.095em}$\lambda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PLAMBDA{{\small PPLAMBD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L{{\small 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L{{\small Standard 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adhoc{\mbox{\it ad h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eg{\mbox{e{.}g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g{{\it E.g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ie{\mbox{i{.}e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e{{\it I.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etal{{\it et al.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etc{\mbox{etc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viz{\mbox{viz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e#1#2{{\em see\/}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e abbreviations and macros for mathematical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fun{{\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prd{{\tim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conj{\ \wedge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disj{\ \vee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imp{ \Rightarr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eqv{\ \equiv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cond{\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vbar{\m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turn{\ \vdash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hilbert{\varepsi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eqdef{\ \equiv\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natnums{\mbox{${\sf N}\!\!\!\!{\sf N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bools{\mbox{${\sf T}\!\!\!\!{\sf T}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p{$\prim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f{$\forall$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e{$\exists$\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orr{$\vee$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negg{$\neg$\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arrr{$\rightarrow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hex{$\sharp 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quant}[1]{\forall #1.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quant}[1]{\exists #1.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quant}[1]{\hilbert #1.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iquant}[1]{\exists ! #1.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lquant}[1]{\lambda #1.\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leave}[1]{\\[#1]\n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entails{\mbox{\rule{.3mm}{4mm}\rule[2mm]{.2in}{.3m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-chan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heory}[1]{\hbox{{\small\tt 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on}[1]{{\sf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ul}[1]{{\t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y}[1]{{\sl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l}[1]{\mbox{{\def\_{\char'137}\small\tt 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ms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s}[1]{{\small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in}[1]{{\bf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\mbox{\normalsize$#1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for particular mathematical consta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T{\con{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F{\con{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OneOne{\con{One\_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OntoSubset{\con{Onto\_Sub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Onto{\con{On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TyDef{\con{Type\_Defini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Inv{\con{In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com{\con{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Id{\con{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MkPair{\con{Mk\_Pai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IsPair{\con{Is\_Pai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Fst{\con{F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Snd{\con{S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Suc{\con{Su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Nil{\con{N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Cons{\con{C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Hd{\con{H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Tl{\con{T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Null{\con{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ListPrimRec{\con{List\_Prim\_Re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SimpRec{\con{Simp\_Re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SimpRecRel{\con{Simp\_Rec\_R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SimpRecFun{\con{Simp\_Rec\_Fu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PrimRec{\con{Prim\_Re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PrimRecRel{\con{Prim\_Rec\_R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PrimRecFun{\con{Prim\_Rec\_Fu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bool{\ty{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num{\ty{nu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ind{\ty{i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lst{\ty{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inipagewidth = \textwidth minus 1.02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minipag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minipagewidth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minipagewidth}{-1.02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for little HOL sessions displayed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age: (1) \setcounter{sessioncount}{1} resets the sess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(2) \begin{session}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 &lt; lines from hol sess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\end{verbatim}\end{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ypesets the session in a number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hsb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sbw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hsbw}{-\arrayrul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hsbw}{-\tabco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HOLSpacing{1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ession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ssioncount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session}{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tabular}{@{}|c@{}|@{}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minipage}[b]{\hsb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pace*{-.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ule{0.01in}{.15in}\rule{0.3in}{0.01in}\hspace{-0.3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box{0.04in}{\makebox[0.3in][c]{\footnotesize\sl \thesessioncou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pace*{-.2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\small\baselineskip\HOLSpacing}{\endgroup\end{minipage}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epcounter{sessioncou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for boxed ML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age: (1) \begin{boxed}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  &lt; lines giving names and types of mk function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\end{verbatim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ypesets the given lines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nventions: lines are left-aligned under the "g" of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and used to highlight primary reference for the ml fun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that appear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boxed}{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tabular}{@{}|c@{}|@{}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minipage}[b]{\hsb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-.5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pace*{.06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\small\baselineskip\HOLSpacing}{\endgroup\end{minipage}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flushlef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for unboxed ML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age: (1) \begin{hol}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  &lt; lines giving names and types of mk function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\end{verbatim}\end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ypesets the given lines exactly like {boxed}, excep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no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nventions: lines are left-aligned under the "g" of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and used to display ML code in verbatim, lef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hol}{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tabular}{c@{}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minipage}[b]{\hsb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-.5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pace*{.06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\small\baselineskip\HOLSpacing}{\endgroup\end{minipag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flushlef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tic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leb{\lbrack\!\lbr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reb{\rbrack\!\rbr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se macros were included by jac1: they are used in two of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er{\ml{\%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es{\ml{\%&l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ee{\ml{&gt;\%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se macros were included by ap; they are used in Chapters 9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 the H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inds}%standard infini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mbox{\rm 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h}%standard choi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mbox{\rm 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en}[1]%denotational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[\![#1]\!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wo}%standard 2-elem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mbox{\rm 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chnical terms (keep in alphabetic order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tsimpletype{{\it DEST\_SIMPLE\_TYPE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xitydeclaration{{\it fixity declaration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oal{{\it GOA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ol{{\it HO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olconst{{\it HOLCONST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ollabprod{{\it HOLLABPROD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wic{{\it KWIC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mabstr{$�-abstractio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cfparadigm{{\it LCF paradigm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talanguage{{\it metalanguage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of{{\it PROOF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ofcontext{{\it proof context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goal{{\it subgoa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ctic{{\it TACTIC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ctical{{\it TACTICA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rm{{\it TERM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orem{{\it theorem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{{\it THM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tactic{{\it THM\_TACTIC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tactical{{\it THM\_TACTICA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ype{{\it TYPE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ypeconstructor{{\it TYPE constructor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ypevariable{{\it TYPE variable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elltyped{{\it well typed\/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