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3_slides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23_slides.doc   $Date: 2005/09/21 11:39:16 $ $Revision: 1.25 $ $RCSfile: usr023_slid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issue{$Revision: 1.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ignore#1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lid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lidenum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slidenum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de}{\arabic{slidenu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uge Proof in Z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\bf ProofPower}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urse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basic principles and concepts underlying ProofPower support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tudent to write simple specifications and undertake elementary proofs in Z using Proo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tudent to make effective use of the reference documentation for ProofPower-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urse 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ProofPower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urse Prerequis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a working knowledg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s a specif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ofPower with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0.7in \ftrmargin=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sr0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(hd (get_cache_theories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,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ft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0.7in \ftrmargin=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ample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ople : �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: NAME �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age =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2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ople : �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ight : NAM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height =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ople :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O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;File'; i?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ftl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Usefu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3.dvi - these transparencies for use with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3_slides.doc - transparencie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_course_work.doc - exercise ``work book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_course_answers.doc - solutions to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example_zed.db - ProofPower database with material loaded in ready to do th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asoning in Z with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`lifted' from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via $prove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asoning in 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Future Enhan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'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nfold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hich contain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ome Z Proofs are Easy with 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taut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Propositional reasoning in Z is exactly the same as in HOL, fully automatic and well integrated into the normal proof metho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As in HOL, predicate calculus proofs in Z are either automatic or rout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A useful class of results from elementary set theory are automatically prov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Whenever a new theory is introduced one or more proof contexts may be developed to solve automatically a range of results in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ecision procedures'' for such classes of results can be made available via ``prove_tac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imple Predicate Calculus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bgoa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usr0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(�x, y:X� P x � 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v, w:X� � P w � R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proof by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 � x, y : X � P x � 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 v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 w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P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� R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assumption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asm_tac � � x, y : X � P x � 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w, y �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 � v, w : X � � P w � R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 x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 y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P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� R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asm_tac � � v, w : X � � P w � R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 � y, w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0 goals on the main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x, y : X � P x � R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, w : X � � P w � R v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tif Window manager (using {\tt openwin}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`Z Course'' from the Root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Exercises 1 in zed_course_work.d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eliminary commands just before the Exerci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through the exercises recording your 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_course_wor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0.8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s are used to represent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crete datatype'' {\bf Z_TERM} revea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erms representing values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: TERM -&gt; Z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disassemble a TERM which represents 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term : Z_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nstruct a TERM representing a Z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ftl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Z Language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Z Term 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xpressions, and schema expressions may be entered in Z using the Z quotation character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x:� | x&gt;0 � x*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tended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Power accepts an extended Z language for convenience in formal proof, provided that the system control flag $standard_z_terms$ is set to $fal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tandard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e intend ProofPower to be prepared to check fully against the forthcoming 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would then be to check specifications against the standard, but permit the extended language for use in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pecial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avoid explicit typing, or to ensure quantification over entire types rather tha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, which type checks like $�$ (and mean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fix $�$ and its right hand operand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refore be used to force the type of an expression without otherwise changing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which take a single operand and creates a context in which a predica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discarded after parsing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  <w:tab/>
        <w:t>�Z_TERM�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LVar�</w:t>
        <w:tab/>
        <w:t>(* local variable � x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string</w:t>
        <w:tab/>
        <w:t>(* variable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YPE</w:t>
        <w:tab/>
        <w:t>(* HOL type of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 list</w:t>
        <w:tab/>
        <w:t>(* generic parame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�ZGVar� </w:t>
        <w:tab/>
        <w:t>(* global variable � �[DATE]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string</w:t>
        <w:tab/>
        <w:t>(* variable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YPE</w:t>
        <w:tab/>
        <w:t>(* HOL type of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 list</w:t>
        <w:tab/>
        <w:t>(* generic parameter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�ZInt� </w:t>
        <w:tab/>
        <w:t>(* positive integer literal � 34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String�</w:t>
        <w:tab/>
        <w:t>(* string literal � "characters"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Dec�</w:t>
        <w:tab/>
        <w:tab/>
        <w:t>(* declar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�dec_of �[x,y:�]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of TERM list</w:t>
        <w:tab/>
        <w:t>(*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* TERM</w:t>
        <w:tab/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�ZSchemaDec� </w:t>
        <w:tab/>
        <w:t>(* schema refer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dec_of �[File!]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</w:t>
        <w:tab/>
        <w:t>(*schema express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ring</w:t>
        <w:tab/>
        <w:tab/>
        <w:t>(* deco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�ZDecl� </w:t>
        <w:tab/>
        <w:t>(* declaration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decl_of �[x,y:�; File!]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 list</w:t>
        <w:tab/>
        <w:t>(* declara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oc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ariable binding constructs (e.g. qua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used in proofs of universal assertions, or in using existential assumptions (by `skolemis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Power allows `generic'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lobal Variables (i.e. consta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roduced and constrained by various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asoning relies upon utilisation of predicates explicit or implicit in defining paragraph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teg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rithmetic expressions involving Integer Literals is built into appropriat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] �543*2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543 * 20 = 1086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tring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pported by the conversion $z_string_conv$ which converts a string literal into a sequence of HOL character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conv �"string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"string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s`�, �`t`�, �`r`�, �`i`�, �`n`�, �`g`�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$z_dec_pred_conv$ converts a declaration into its implicit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d2 = z_dec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_of�[x, y : 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d2 = � �dec_of�[x, y : 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x, y} � 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clar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$z_decl_pred_conv$ converts a declaration list into its implicit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d4 = z_decl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l_of�[x, y : �; File!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d4 = � �decl_of�[x, y : �; File!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{x, y} � � � (File!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onn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True�</w:t>
        <w:tab/>
        <w:t>(* � true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False�</w:t>
        <w:tab/>
        <w:t>(* � false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negation, e.g. � � p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conjunction, e.g. � p � 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 * TERM</w:t>
        <w:tab/>
        <w:t>(*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disjunction, e.g. � p � 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 * TERM</w:t>
        <w:tab/>
        <w:t>(*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implication, e.g. � p � 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ERM * TERM </w:t>
        <w:tab/>
        <w:t>(*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bi-implication, e.g. � p � 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ERM * TERM </w:t>
        <w:tab/>
        <w:t>(*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opositional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sum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sr0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asm_rule � �x, y:� x*y &gt;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� x, y : � � x *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 : � � x * y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a = asm_rule � a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b = asm_rule � a�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a = a �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b = a � b � a �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c = �_elim thm_b thm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c = a � b, a �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nd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Eq�</w:t>
        <w:tab/>
        <w:t>(* equation, e.g. � a = b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 * TERM</w:t>
        <w:tab/>
        <w:t>(*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membership, e.g. � a � b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 * TERM</w:t>
        <w:tab/>
        <w:t>(*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SchemaPred�</w:t>
        <w:tab/>
        <w:t>(* schema predica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 � (File '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string</w:t>
        <w:tab/>
        <w:tab/>
        <w:t>(* decor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existential quantification, � � File | p � 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 * TERM</w:t>
        <w:tab/>
        <w:t>(*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1�</w:t>
        <w:tab/>
        <w:t>(* unique existential quantification, � ��1 File | p � 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 * TERM</w:t>
        <w:tab/>
        <w:t>(*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universal quantification, � � File | p � 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</w:t>
        <w:tab/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 * TERM</w:t>
        <w:tab/>
        <w:t>(* predica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 eliminated in favour of membership statements when rewriting with $z_library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 �(([x:X])'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([x : X])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� x') � [x : X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$z_library$ which will also eliminate the resulting horizontal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 �(([x:X])'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([x : X])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' �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Reasoning with Quantifie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st commonly a binding displ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 � (x�455, y�32)�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, y : � � x *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455, 32} � � � tr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5 * 32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 binding expression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 � exp�[x,y:�]�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, y : � � x *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{exp.x, exp.y} � �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p.x * exp.y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of the bindings must match the signature of the declaratio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Reasoning with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re the signature of the declaration contains only a single name an expression which has the same type as that name may b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 � 45� z_�_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45 � �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45 + 1 =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oal Oriented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the same as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a Z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Z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hould be entered using Z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actics for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z_strip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outer universals in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ses existenti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in outer negations over universal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in outer negations over existenti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z_spec_nth_asm_tac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s univers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z_�_t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me facilities as for HOL in appropriat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writes arising from axiomatic descriptions are effectively conditional, and the conditions must be discharged to achieve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is often an appropriate way to achieve such condition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h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propriate proof contexts forward chaining facilities with $all$ in name work and stay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are liable to introduce hol univer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writing by Chaining -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z_abs_thm$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 : � � abs i = i � abs ~ i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because quantified over $�$, is effectively a $conditional$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a : � � (abs a)*(abs ~a) = a*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complicated by the need to establish the necessary conditions for rewriting with $z_abs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rip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�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abs a * abs ~ a = a *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ces the necessary information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writing by Chaining - example continu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use forward chaining to establish unconditional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0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abs a =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abs ~ a =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abs a * abs ~ a = a *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write with thes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olves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2: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ercises 2 in zed_course_wor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further exercises may be found in section 7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App�</w:t>
        <w:tab/>
        <w:t>(* function application  � f x�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 * TERM</w:t>
        <w:tab/>
        <w:t>(*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lambda expression � � x:� | x &gt; 3 � x * x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</w:t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definite description � � x:� | x * x = 4 � x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Let�</w:t>
        <w:tab/>
        <w:t>(* let expression � let x � 9 � (x, x+x)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(string * TERM) list</w:t>
        <w:tab/>
        <w:t>(* local defini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</w:t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power set construction, � �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</w:t>
        <w:tab/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Setd�</w:t>
        <w:tab/>
        <w:t>(* set display, � {1,2,3,4}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YPE</w:t>
        <w:tab/>
        <w:tab/>
        <w:t>(* HOL type of ele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TERM list</w:t>
        <w:tab/>
        <w:t>(*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Seta�</w:t>
        <w:tab/>
        <w:t>(* set abstraction, � {x:� | 1�x�4 � x*x} 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</w:t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TERM</w:t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(continu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Tuple�</w:t>
        <w:tab/>
        <w:t>(* tuple displays, � (1,2,3,4)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 list</w:t>
        <w:tab/>
        <w:t>(*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Sel�t�</w:t>
        <w:tab/>
        <w:t>(* tuple element selection, � (x,y).2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</w:t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int</w:t>
        <w:tab/>
        <w:tab/>
        <w:t>(* element numb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cartesian product, � (� � �)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 list</w:t>
        <w:tab/>
        <w:t>(*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Binding� (* binding displays � (people � {}, age � {})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(</w:t>
        <w:tab/>
        <w:t>string</w:t>
        <w:tab/>
        <w:t>(* component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TERM</w:t>
        <w:tab/>
        <w:t>(* component val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</w:t>
        <w:tab/>
        <w:t>(* theta term � �File'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tring</w:t>
        <w:tab/>
        <w:t>(* deco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Sel�s�</w:t>
        <w:tab/>
        <w:t>(* binding component selection � (a � 1, b � "4").b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ERM</w:t>
        <w:tab/>
        <w:t>(*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tring</w:t>
        <w:tab/>
        <w:t>(* component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s�</w:t>
        <w:tab/>
        <w:t>(* horizontal schem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 [x:� | x&gt;0]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</w:t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�</w:t>
        <w:tab/>
        <w:t>(* sequence display � �1,2,3�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f TYPE</w:t>
        <w:tab/>
        <w:t>(* type of ele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TERM list</w:t>
        <w:tab/>
        <w:t>(* values of ele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Function Application (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lambda abstractions can be eliminated by (conditional) �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 (� x:X | P x � f x)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P a, a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X | P x � f x) a = f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may be eliminated in favour of defini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conv � f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f a = � f_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a, f_a) � f � f_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 function applications will be eliminated by rewriting with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Function Application (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reasoning $z_app_eq_tac$ is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f a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app_eq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�(� f_a : � | (a, f_a) � f � f_a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a, v)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conjunct expresses the requirement that $f$ is functional at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known to be a function this fact may be used more directly with the assistance of the theorem $z_fun_app_clauses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fun_app_claus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 : �; x : �; y : �; X : �;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, y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x =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st conveniently appplied using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Function Application (I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, ~45) � f � f 4 = ~45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f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4, ~ 45) � 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 4 = ~ 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ecessary to establish that a function application is a member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$z_fun_�_clauses$ is of assistance in such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fun_�_clauses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: �; x : �; X : �;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� X � f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 � dom f � f x �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unction Application (I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 is best applied using forward ch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](� b: bag X� count[X] b � X �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b � bag 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count[X] b �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information from the declaration of $count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gen_pred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X�] (z_get_spec �coun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b � bag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count[X] � bag X �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count[X] b �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forward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g_lemma1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Lambda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onal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] �z � (� x:X | P x � f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� x : X | P x � f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1 � X � P z.1 � f z.1 = z.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abstractions may be transformed into se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 � x:X | P x �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x : X | P x � f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 : X | P x � (x, f x)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ule � � x:X | P � y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x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 : X | P � y 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 : X | P � y 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x : X | P � y) = x'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Le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t_conv � let x � 9 � (x, x + x)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x � 9 � (x, x + x)) = (9, 9 + 9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Power Se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 z �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: � � x1 � z � x1 �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z �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� y � z �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z_�_thm] � z �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: � � x � z � x �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et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y be entered as terms by enum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] � 5 � {1,2,3,4,5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5 � {1, 2, 3, 4, 5} � true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] � x � {1,2,3,4,5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� {1, 2, 3, 4, 5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1 � x = 2 � x = 3 � x = 4 � x = 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et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y also be entered as set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9 � {x:� | x &lt; 12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{x : � | x &lt; 12} � 9 � � � 9 &lt; 1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 z � {x, y:� | x &lt; y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{x, y : � | x &lt;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z.1, z.2} � � � z.1 &lt; z.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 z � {x, y:� | x &lt; y � x * y -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{x, y : � | x &lt; y � x * y -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 | x &lt; y � x * y - x =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u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(x,y) = (a,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x, y) =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= a � y =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(x,y).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x, y).1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a, y � b) = (y � d, x �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x � a, y � b) = (x � c, y �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= c � b = d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(x � a, y � b).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x � a, y � b).y =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(a, b)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a, b)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x � b �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z_sets_ext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y) = (a �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= � x � y =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z : � � z.1 � x � z.2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� z.1 � a � z.2 � 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ta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 �File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File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ge � age', people � people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z'�_def] � �File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File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ge � age', people � people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Binding Componen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rom binding displays is built in to proof context $z_langua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(x � a, y � b).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x � a, y � b).y =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rom theta terms is also built in to proof context $z_langua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 (�File').ag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File').age = age'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Horizontal 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[x:�;y: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[x : �; y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.x � � � z.y � 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(x � a, y � b) � [x:�;y: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x � a, y � b) � [x : �; y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� � b � 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equence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_conv �a,b,c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a, b, c� = {(1, a), (2, b), (3, c)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�a,b,c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�a, b,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{(1, a), (2, b), (3, c)}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3: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ercises 3 in zed_course_wor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further exercises may be found in section 7.2.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expressions (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schema negation �(� File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 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schema conjunction �(File � File2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 * TERM (* schema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schema disjunction �(File � File2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 * TERM (* schema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schema implication �(File � File2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 * TERM (* schema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schema equivalence �(File � File2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 * TERM (* schema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schema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(� File3 | people = {} � File2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</w:t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1�s�</w:t>
        <w:tab/>
        <w:t>(* schema uniqu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(��1 File3 | people = {} � File2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</w:t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schem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(� File3 | people = {} � File2)�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</w:t>
        <w:tab/>
        <w:t>(* decla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predic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Z Language in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expressions (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Decor�s� (* decoration � File ''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string</w:t>
        <w:tab/>
        <w:t>(* decor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Pre�s�</w:t>
        <w:tab/>
        <w:t>(* pre-condition � pre FileOp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Hide�s�</w:t>
        <w:tab/>
        <w:t>(* schema hiding � FileOp \�s (age, i?)�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string list</w:t>
        <w:tab/>
        <w:t>(* component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Rename�s� (* schema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File [aged/age, input/i?]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 (string * string) list</w:t>
        <w:tab/>
        <w:t>(* rename li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s�</w:t>
        <w:tab/>
        <w:t>(* schema projection �FileOp �s File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 * TERM</w:t>
        <w:tab/>
        <w:t>(* schema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��s</w:t>
        <w:tab/>
        <w:t>(* schema composition �File ��s �File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 * TERM</w:t>
        <w:tab/>
        <w:t>(* schema 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delta operation �File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Z��s�</w:t>
        <w:tab/>
        <w:t>(* � operation �File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TERM</w:t>
        <w:tab/>
        <w:t>(* schema expr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ory where we defined schema $File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sr0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� Fil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� File) � � z � File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Con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File � File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 � File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e � z.age, people � z.people) �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ight � z.height, people � z.people) � File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File � File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 � File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e � z.age, people � z.people) �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ight � z.height, people � z.people) � File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Im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File � File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 � File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e � z.age, people � z.people) �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ight � z.height, people � z.people) � File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File � File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 � File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e � z.age, people � z.people) �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ight � z.height, people � z.people) � File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Existent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� File3 | people = {} � File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� File3 | people = {} � File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people � x1.people) �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1.people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height � z.height, people � x1.people) �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Unique Exis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��1 File3 | people = {} � File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��1 File3 | people = {} � File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1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people � x1.people) �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1.people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height � z.height, people � x1.people) �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� File3 | people = {} � File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� File3 | people = {} � File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1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eople � x1.people) � File3 � x1.peop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height � z.height, people � x1.people) �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File '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'')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e � z.age'', people � z.people'') � File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e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(pre FileOp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pre FileO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</w:t>
        <w:tab/>
        <w:t>[age : �; i? : �; peopl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 age' : �; people' : � � FileOp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(File \�s (age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 \�s (age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[people : � | � age : � � File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(File \�s (age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 \�s (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age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age � age, people � z.people) � File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File[aged/ag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 [aged/age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ge � z.aged, people � z.people) � File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(FileOp �s File)�; (*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Op �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 � ((FileOp � File) \�s (age', i?, people'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(FileOp ��s FileOp)�; (*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FileOp ��s File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age : �; i? : �; people : �; age' : �; people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 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ge � age, age' � x1, i? � i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people � people, people'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age � x1, age' � age', i? � i?, people �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' � peop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Op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(�File)�; (*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�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[File; File'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X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[]�z � (�File)�; (*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(�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[File; File' | �File = �File'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4: Schem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ercises 4 in zed_course_wor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further exercises may be found in sections 7.2.2 and 7.2.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s show that these operators behave in similiar ways to the predicate calculus versions, and that reasoning is larg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goals is tricky because the parser prefers the predicate calculus interpretation of the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Z Paragraph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cessing Modes an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of processing Z paragraphs which are controlled b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ype-checking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$z_type_check_only$ is set to $true$ then only type checking of Z paragrpah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response faster, and permits greater flexibility in amend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suitable for use while developing specifications prior to undertaking any pro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xiomatic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$z_use_axioms$ is set to true (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_type_check_only$ is set to $false$) then axiomatic descriptions and free-type descriptions are introduced using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nservative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above flags is set $false$ then all Z axiomatic descriptions are introduced using the ProofPow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_specification$ facility, i.e. by conservat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of obligations, unless discharged automatically, will have to be dischar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 it is hoped that free-types will also be supported by conservat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sr0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ixity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declarations may b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10 twic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select ... from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_ swap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 _ is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numeric value is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_' is a space for a param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' is a space for a sequence of parameters (with sequence brackets el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ty clauses can only be deleted by deleting the theory they are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ive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1, 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1_def = z_get_spec �G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1_def = � G1 = 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G1_def] �x � G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� G1 � true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wap Y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wap_def = z_get_spec �(_ swap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wap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, Y](X swap Y = Y � X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swap_def] �� swap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swap � = � � 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chema 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, y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= y �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_def = z_get_spec �Sc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_def = � S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 y : �; z : � | x = y � y = z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sc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y:�; z:� � Sch � disjoint �{x},{y},{z}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x, y : �; z : � � 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isjoint �{x}, {y}, {z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; z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x, y : �; z : � | x = y � y =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� disjoint �{x}, {y}, {z}�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ic Schema 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SUBS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t1, set2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t1 � set2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subs_def = z_get_spec �DSUB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subs_def = � [X](DSUBS[X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1, set2 : � X | set1 � set2 = {}]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dsub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SUBS[�] � set1 � � � set2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(DSUBS[�]) � set1 � � � set2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[set1, set2 : � � | set1 � set2 = {}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1 � � � set2 � �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xiomatic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wice _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: � � twice i = 2*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wice_def = z_get_spec �(twice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wice_def = � (twice _)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 : � � twice i = 2 * i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file_non_stop_mode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twice_def] �twice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 Fail * no rewrit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file_non_stop_mode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n:� � twice n = 2*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twice n = 2 *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twic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ic Axio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Y,Z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... from _ : (X � Y) � (Y � Z) � (Y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dexed_set:(X � Y); relation:(Y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select ... from _) (indexed_set,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= (ran indexed_set) �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lect_from_def = � [X, Y, Z]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lect ... from _)[X, Y,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X � Y) � (Y � Z) � Y 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indexed_set : X � Y; relation : Y �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 ... from _)[X, Y, Z] (indexed_set,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ran indexed_set � relation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re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:= tip | fork (� � TREE �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ee_def = z_get_spec �TRE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ee_def = � TREE = 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ip_def = z_get_spec �ti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ip_def =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 �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k � � � TREE � TREE �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joint �{tip}, ran for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� W : � TR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ip} � fork � � � W � W �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� W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ually Recursive Fre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:= Tvar G1 | Tcon (G1 � seq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::= Con (G1 � TYPE) | App (TERM �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ar_def = z_get_spec �Tv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ar_def =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ar � G1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con � G1 � (seq TERM)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 � G1 � TYPE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pp � TERM � TERM �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disjoint �ran Tvar, ran Tc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W :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var � G1 � � Tcon � G1 � (seq TERM) � 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� 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joint �ran Con, ran Ap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W :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 � G1 � TYPE � � App � W � W � 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RM � W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((�f : X � G1 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f : X � G2 �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1 = 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1 = � [X]((� f : X � G1 � tr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f : X � G2 � true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} swap {�1�} = {�1�} �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Sch � [x, y, z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fork(2, tip, t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heorie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name and the names of the theories parents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ypes (given sets) declared in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types of `global variables' declared in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or specifications corresponding to the paragraphs of the Z specification introduced in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a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ccess to Z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heory it must be ``in context'', this can be achieved be opening the theory or one of its descen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ontents of a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int_theory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from th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liases; get_ancestors; get_axiom; get_axi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ildren; get_consts; get_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fns; get_descendants; get_parents; ge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hms; z_get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ngs in the theory use Z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5:  Paragraphs and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ercises 5 in zed_course_wor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further exercises may be found in section 7.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he Z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set of six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Z ToolKit in context make $z_library$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se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relation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function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number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sequenc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bag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have been entered in axi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Set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of context: $z_rel_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ate of automatic proof of lemmas in thes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fails if actual generic parameter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ample Proof About Set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� (b \ c) = (a � b) \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x1 : � � x1 � a � (b \ c) � 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� � true � (x1 � a � (b \ c) � x1 � a � b \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nly using $z_strip_tac$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(b \ c) � 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x1 � a � (b \ c) � x1 � a � b \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x1 � a � b \ c � x1 � a � (b \ c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\ c � x1 � a � (b \ c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(b \ c) � 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ample Proof About Sets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ample Proof About Sets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\ c � x1 � a � (b \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2 being similar to goal 1 we complete its proof 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ample Proof About Relation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 � (Q � R) = (P � Q) �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(x1, y'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(y', y) � 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(y, x2) � R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y : � � � ((x1, y) � P � (y, x2) � Q � R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(x1, y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(y, y') � 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(y', x2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y : � � � ((x1, y) � P � Q � (y, x2) � R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ample Proof About Relations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P � Q � R = (P � Q) � R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not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of context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z_fun_ext$ for extensional low level reasoning (expands out function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z_library$ for non-extension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onal reasoning avoiding expansion of function arrows merge $'z_fun_alg$ into $z_rel_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z_fun_??_clauses$ where appropriate instead of expanding functio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rther developmen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of context $z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ell populated wi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act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rithmetic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$\#$ not yet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principles for Z can be expressed as mixed language theorems in Higher Order Logic and Z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�_induction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i� i � � � � p i � p � i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m� m � � � � p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z_�_induction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i� p i � p � ~ 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i j� p i � p j � p � i + 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m� p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_elim$ and $all_�_rule$ may be used to specialise these for use in forward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nduction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ctics are available to facilitate the u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ction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duction over natural numbers us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_�_induction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x � �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0/x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t, �} t[x+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duction over integers us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_�_induction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1/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t[i/x], �} t[~i/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t[i/x] � t[j/x], �} t[i+j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nduction - Examp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x � � � x + y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� 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i + 1) + y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0 + y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nduction - Example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x * x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induction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i *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� j * 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i + j) * (i + j) � 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� i * 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~ i * ~ i � 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1 * 1 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� y � 0 .. x � 0 ..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(_ .. _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� 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tran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i, j, k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 � j � j � k � i � k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.. y � 0 .. x -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(_ .. _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y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x + 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y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0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x + 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rule[z_get_spec�(_ &lt; 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y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+ 1 � x � x1 � x + 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y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x1 + 1) + ~ x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 + ~ (x + ~ 1) 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~ x� z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Sequences and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finitio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otherwise un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$\#$ required before development of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pro-tem, we recommend adding induction principles and other required results for reasoning in this theory as ``constrain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6: Z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ercises 6 in zed_course_wor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further exercises may be found in section 7.4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2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easy and get hard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last set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so easy, some solution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4  Numbers and Fini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dling to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ASE STUDY - Confidenti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usr0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�"usr023C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[�DATA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E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lassified_data :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RATION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clear?�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class?�</w:t>
        <w:tab/>
        <w:t>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data!�</w:t>
        <w:tab/>
        <w:t>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lass? � dom classified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lass? � clear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a! = classified_data class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lassified_data' = classifi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PUT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lass?�</w:t>
        <w:tab/>
        <w:t>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omputation?�</w:t>
        <w:tab/>
        <w:t>:(� � DATA)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ass? � dom classified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ass? � clear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assified_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=  classified_data � {clas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putation? ((0 .. clear?) � classified_dat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e-Condition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pr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_data � � � DATA � 0 � clear?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(map z_ge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OPERATION�, �STAT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� classified_data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lassified_data � 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assified_data' � � �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 � clea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ssified_data � � � DATA � 0 � clea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classified_data � �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� clear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classified_data'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ed_data' � �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{}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 Algorithmic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READ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class?�</w:t>
        <w:tab/>
        <w:t>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data!�</w:t>
        <w:tab/>
        <w:t>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class? &gt; clear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a! = classified_data class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lassified_data' = classifi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pre READ � pre BAD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re READ � BADREAD � REA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(map z_ge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BADREAD�, �READ�, �OPERATION�, �STATE�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 THEN renam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9 *)  �classified_data � �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8 *)  �classified_data' � �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7 *)  �0 � clea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0 � clas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data!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class? � dom classified_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class? � clea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data! = classified_data clas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classified_data' = classified_d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classified_data'' : �; data!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classified_data'' � 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!' �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classified_data'' � 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a!' �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!' = classified_data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ified_data'' = classifi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ear? &lt;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!' = classified_data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assified_data'' = classified_da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assified_data'' � classified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!' � classified_data class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9 *)  �classified_data � �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class? � dom classified_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classified_data class?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classified_data class? � DATA � clear? &lt; class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�; x : �; X : �;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x � X � f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x � dom f � f x �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�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as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sr023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�IN�,�OU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TATE2� � � 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YSTEM� � (� � IN � ST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STATE2 �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ritical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out_secure� : 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ys:SYSTEM� sys � out_sec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 clear:�; inp:IN; s,s':ST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(0 ..  clear) � s = (0 ..  clear) � 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cond (sys (clear, inp,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= second (sys (clear, inp, s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tate_secure� : 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ys:SYSTEM� sys � state_sec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class, clear:�; inp:IN; s,s':ST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((0 ..  class) � s) = ((0 ..  class) � 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0 ..  class) � (first (sys (clear, inp,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= (0 ..  class) � (first (sys (clear, inp, s'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cure� : 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ys:SYSTEM� sys � sec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 � state_secure � sys � out_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ecure Archit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PPLICATION� � (IN � ST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(STATE2 �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KERNEL� � APPLICATION 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onstruction� : APPLICATION � KERNEL 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appl:APPLICATION; kernel:KERN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struction (appl, kernel) = kernel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ecure_kernel� : �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kernel:KERNEL� kernel � secure_kern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�appl: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construction (appl, kernel)) �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chitectural Correc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kernel:KERNEL;appl: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� secure_kern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truction (appl,kernel)) � secur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cure_kernel_sim� = z_defn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_get_spec�secure_kerne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cure_kernel_sim = � � kernel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� secure_kern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�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� appl : 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(appl, kernel) � secure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secure_kernel_si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kernel : KERNEL; appl :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rnel �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� appl :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ruction (appl, kernel) �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struction (appl, kernel) � sec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kernel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appl : 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 (appl, kernel) � secur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construction (appl, kernel) � sec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Secure 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kernel_implementation� 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lear:�; inp: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:STATE2; appl: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rnel_implementation appl (clear, inp, stat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 state � ((0  ..  (clear-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first (appl (inp, (0  ..  clear) � stat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cond (appl (inp, (0  ..  clear) � stat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ithmetic 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x, y : � � x � y � (0 .. x) � (0 ..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get_spec �(_ .. _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_dots_lemma1�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x, y : � � � x � y � (0 .. y) � (0 .. (x - 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get_spec �(_ .. _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ante_tac o pure_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z_get_spec�(_ &lt; 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z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elim �~ x� z_plus_order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_dots_lemma2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fc_thm� =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v:�; w:�; V:�; W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� V � w � W � (v,w) � (V � W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Kernel Security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kernel_implementation � secure_kerne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kernel_implementation � secure_kern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pecs� = map (z_defn_simp_rule o z_get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secure_kernel�, �secure�, �state_secure�, �out_secur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</w:t>
        <w:tab/>
        <w:t>rewrite_tac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6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clea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inp 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s � STAT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s' � STAT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0 .. clear) � s = (0 .. clear) � s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construction (appl, kernel_implementation) (clear, inp, s))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construction (appl, kernel_implementation) (clear, inp, s'))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Secure 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7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clas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clea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inp 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s � STAT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s' � STAT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0 .. class) � s = (0 .. class) � s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0 ..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construction (appl, kernel_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ear, inp, s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0 ..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construction (appl, kernel_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ear, inp, s'))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construction (appl, kernel_implementation) � 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kernel_implementation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2 duplicates goals labelled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3 duplicates goals labelled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condec, conpred] = strip_�_rule (z_get_spec �construc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kidec, kipred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_�_rule (z_get_spec �kernel_implement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dec = � constr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� KERNEL � SYSTEM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pr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appl : APPLICATION; kernel 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struction (appl, kernel) = kernel appl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kidec = � kernel_implementation � KERNEL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ipr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ki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construction (appl, kernel_implementation) � 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tac kidec THEN asm_tac con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appl, kernel_implementation) � (APPLICATION � KERN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1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*) �construction � APPLICATION � KERNEL � 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 *) �(appl, kernel_implementation) � APPLICATION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�construction (appl, kernel_implementation) � 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harges the current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7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inp 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0 .. class � s) = (0 .. class � s'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0 .. class � (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l, kernel_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ear, inp, s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0 .. class � (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l, kernel_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ear, inp, s')).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ki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 asm_rewrite_tac [kipred, conpre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8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(0 .. class) � s = (0 .. class) � 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kernel_implementation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0 .. class) � (s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ppl (inp, (0 .. clear) � s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0 .. class) � (s'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ppl (inp, (0 .. clear) � s')).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�clear � class�$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(0 .. clear) � (0 .. class)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(0 .. class) � s = (0 .. class) � s'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clu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(0 .. clear) � s = (0 .. clear) � s'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may be used to rewrite the goal, changing the second occurence of $s$ to $s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oal will be provab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(0 .. class) � s = (0 .. class) � s'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, with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x � z = x � z' � x � (z � y) = x � (z' � y)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� clear � class�$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0 .. class � 0 .. (clear - 1)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(A � B) � (A � z) = (A � z'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(A � (z � (B � s))) = (A � (z' � (B � s')))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 to prove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ases_tac �clear � cla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9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(0 .. class) � s = (0 .. class) � 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kernel_implementation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clear � cla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0 .. class) � (s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ppl (inp, (0 .. clear) � s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0 .. class) � (s'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ppl (inp, (0 .. clear) � s')).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ac [rewrite_rule[z_get_spec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_dots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0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(0 .. class) � s = (0 .. class) � 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kernel_implementation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clear � cl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.. clear � 0 .. cla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0 .. class) � (s � (0 .. clear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ppl (inp, (0 .. clear) � s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(0 .. class) � (s' � (0 .. clear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ppl (inp, (0 .. clear) � s')).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lemma_1 = pc_rule1 "z_rel_ext"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: �; x, x'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� B � (B � x) = (B � x') � (A � x) = (A � x'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 asm_rewrite_tac[set_lemma_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0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(0 .. class � s) = (0 .. class � s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kernel_implementation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clear � cl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.. clear � 0 .. cla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0 .. class) � (s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pl (inp, (0 .. clear) � s'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0 .. class) � (s'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ppl (inp, (0 .. clear) � s')).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lemma_2 = pc_rule1 "z_rel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: �; x, x',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� x = A � x' � A � (x � y) = A � (x'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set_lemma_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tate secure - second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9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(0 .. class � s) = (0 .. class � s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kernel_implementation � KERN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(clear � class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0 .. class) � (s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ppl (inp, (0 .. clear) � s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0 .. class) � (s' � (0 .. clear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ppl (inp, (0 .. clear) � s')).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lemma_3 = pc_rule1 "z_rel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B:�; x,x':�; st,st'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� x = A � x' � (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� (x � (B � st)) = A � (x' � (B � st'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C_T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write_rule[z_get_spec��]le_dots_lemma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m_ante_tac �(0 .. class) � s = (0 .. class) � 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write_tac [set_lemma_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out_secure 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appl �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clea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inp 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s �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s' �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0 .. clear) � s = (0 .. clear) � s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construction (appl, kernel_implementation) (clear, inp, s))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construction (appl, kernel_implementation) (clear, inp, s'))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MAP_EVERY asm_tac [condec, kide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FC_T asm_rewrite_tac [conpred, kipre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ernel_secure_thm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ernel_secure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rnel_implementation � secure_kernel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Vending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usr02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sr0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sr023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ype_check_only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use_axioms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ice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STATE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, taking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_operatio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, cash_refunded! 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ars_delivered!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ending Machine Operation Pre-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ct_cash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ufficient_cash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&lt;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_stock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ending Machine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_sale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ck' = stock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s_delivered!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h_refunded! = cash_tendered? - 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ings' = takings +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_nosal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ck' =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s_delivered!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h_refunded! = cash_tendered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ings' = t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1 � exact_cash � some_stock � 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2 � insufficient_cash � VM_no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3 � VM1 � 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7 : Vending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Exercises 7 in zed_course_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 schema VM3 is non-empty. i.e., pr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3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of context to work with set extensionalit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is by contradiction using $contr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pecialising VM3 with a suitable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witness provide values for $cash\_tendered?$, $stock$, $stock'$, $takings$, $takings'$, $cash\_refunded!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$bars\_delivered!$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clusion $false$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ry using $swap\_asm\_concl\_tac$ to help simplif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with the all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goal contain a disjunct, $0 � price$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 try $strip_asm_tac\   price$ and rewriting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7 (cont.) : VM Refinement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rcise is concerned with proving that VM3 is a refinement of VM1. This is a two stag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enumi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prove a lemma that stating that the pre-conditions $insufficient\_cash$ and $exact\_cash$ are disjoint. i.e.,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nsufficient_cash � exact_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of context to work with set extensionalit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with all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contains inequalities, try rewriting with the specification of $&l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use $z\_get\_spec$. (Avoid looping by using $pure\_rewrite\_tac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minus\_thm$ and $plus\_assoc\_thm$ may be useful to normalize any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stripping the goal might be too aggressive; try stripping it in steps, looking for likely opportunities for rewriting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$VM3$ is a refinement of $VM1$. i.e.,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 VM1 � pre VM3) � (pre VM1 � VM3 � V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with some of the top-level definitions; the goal can be proved without rewriting will all the defin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proved in part 1 of this exercise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, try stripping the goal and seeing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7 :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we bind the various specifications to M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price, VMSTATE, VM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_cash, insufficient_cash, some_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_sale, VM_nosale, VM1, VM2, VM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p z_get_spec [ �price�, �VMSTATE�, �VM_operati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act_cash�, �insufficient_cash�, �some_stoc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M_sale�, �VM_nosale�, �VM1�, �VM2�, �VM3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VM3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asm_tac � VM3 � 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</w:t>
        <w:tab/>
        <w:t>cash_tendered? �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ck � 1, stock'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ings � 0, takings' �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h_refunded!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s_delivered! 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bars_delivered! � 1, cash_refunded! � 0, cash_tendered? �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� 1, stock' � 0, takings � 0, takings' �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M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7 : Solutions (con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VM3 � fal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bars_delivered! � 1, cash_refunded!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h_tendered? � price, stock � 1, stock'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ings � 0, takings' �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M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M1, V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_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_stock, VM_sale, VM_operation, VMSTAT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pr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3_non_empty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7 : Solutions (con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(insufficient_cash � exact_cash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insufficient_cash, exact_cas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0 �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sh_tendered? &lt;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 �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sh_tendered? = pri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 [z_get_spec �(_ &lt;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minus_thm,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N 3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ash_lemma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7 : Solutions (con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refinement, the previous lemma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(pre VM1 � pre VM3) � (pre VM1 � VM3 � VM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VM1, VM2, VM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ct_cash � some_stock � VM_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act_cash � some_stock � 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ufficient_cash � VM_nosa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act_cash � some_stock � VM_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exact_cash � some_stock � 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ufficient_cash � VM_no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ct_cash � some_stock � VM_sa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7 : Solutions (con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cash_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insufficient_cas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xact_cash � some_stock � VM_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act_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ome_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act_cash � some_stock � VM_sa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3_refines_VM1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ending Machine Correctness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express the requirement that a vending machine does not under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k : � � 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m : � VM_ope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 � VM_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 VM_operation � v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kings' - takings � price * (stock - stock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8 : Correctness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 Vending Machine VM3 does not undercharge. i.e.,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 � VM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of context to work with set extensionalit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rewrite the goal with all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at the conclusion is true by dint of arithmetic reaso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might want to try rewriting with theorems such as $z\_minus\_thm$ and/or $z\_plus\_assoc1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lus\_order\_thm$ may also be useful. You will need to specialise this to some appropriate values if you are going to rewri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8 :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definition of VM\_ok we convert it into an uncondition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_ok = z_defn_simp_rule (z_get_spec �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_ok = � � vm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m � VM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m � � 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� 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m � takings' - takings � price * (stock - stock'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ve that VM3 is a VM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M3 � 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VM1,VM2,VM3,VM_ok,VM_sale,VM_no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_operation,VMSTAT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8 : Solutions (con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derably simplifi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cash_refunded! = cash_tendered? + ~ pr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takings' = takings + pric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rice * (stock + ~ (stock + ~ 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akings + price) + ~ tak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arithmetic problem, we simplify the lhs of the inequa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shing in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ciating the additi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8 : Solutions (con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minus_thm,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rice � (takings + price) + ~ tak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w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tak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eft to place it next to $taking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e specialise $z_plus_order_thm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orde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i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j, k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 + i 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i + j) + k = i + j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 + i + k = i + j + k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8 : Solutions (cont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 �~ takings� z_plus_orde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~ takings � �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j, k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 + ~ takings = ~ takings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~ takings + j) + k = ~ takings + j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 + ~ takings + k = ~ takings + j + k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elim �~ takings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3_ok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