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23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r023.doc %Z% $Revision: 1.10 $ $RCSfile: usr023.doc,v $ $Date: 2002/10/17 15:10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International Computers Limited, 1992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for printing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tex usr023 usr023_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tex usr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formal script using ProofPowe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sml usr023_sl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 -i usr023_sl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file "usr023_slid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footnoterul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umentstyle[TQa4,hol1]{sli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hol1]{sli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LemmaOn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ps@slide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foot{\@mainsize \hbox to \textwidth{\theslide \hfil {\ti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pyright\ : Lemma 1 Ltd. 1992-\number\ye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\hfil {\tiny \theslid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evenfoot\@oddfoot\def\@evenhead{\hfil {\tiny \theslid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ps@overlay{\def\@oddfoot{\@ma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}\hfil\h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em{\theoverlay\hss}}\def\@oddhead{}\def\@evenfoot{\@ma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hfil\hbox to 3em{\theoverlay\hss}}\def\@evenhead{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ps@note{\def\@oddfoot{\@ma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}\hfil\thenote}\def\@oddhead{}\def\@evenfoot{\@ma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}\hfil\thenote}\def\@evenhead{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ps@ICL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def\@oddhead{}\def\@oddfoo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hbox to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{\hbox to 0pt{\bf Page \thepage\hss}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Copyright \copyright\ : Lemma 1 Ltd. 1992-1996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hfil\hbox to 0pt{\hss\icllogo ICL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evenhead{}\let\@evenfoot\@oddfo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Lemma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stop=2.2\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voffset by -0.6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hoffset by -0.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width by 0.6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1.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lyslides{9-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lyslides{30-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lackandwhite{usr023_slid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