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S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11S.doc   %Z% $Date: 2005/09/09 11:24:33 $ $Revision: 1.18 $ $RCSfile: usr011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hould form a Chapter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utions to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s of this chapter correspond to those in the Exercise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cript for this chapter is the file usr011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onverted into an ML script using $docsml$, or alternatively the formal text can be entered interactively by cut-and-paste from the source document into a command tool in which {\Product}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Z 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ward Propositional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forward proof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context setting poi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a_thm1 = asm_rule � a�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a_thm2 = asm_rule � b�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a_thm3 = asm_rule � �(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a_thm4 = �_elim ex1a_thm1 ex1a_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a_thm = �_elim ex1a_thm2 ex1a_thm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ex1a_thm", ex1a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b_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elim (asm_rule � a�b�c�)(asm_rule � �(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b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elim ex1b_thm1 (asm_rule � �(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ex1b_thm", ex1b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(c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c_thm = �_intro � �(a)� ex1b_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ex1c_thm", ex1c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(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d_thm1 = �_intro � �(b)� ex1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d_thm = �_intro � a � b � c� ex1d_th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ex1d_thm", ex1d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oal Oriented Propositional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exercis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 the proof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nderstanding of how this is done the proofs may be obtained in steps by manually repe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ere just one example of proof by stripping, you may work through as many other exampl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2.02" P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ay be proven automat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P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P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PM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PM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echnically these may be considered forward proofs since they use $prove_rule$, prove rule itself uses $prove_tac$, and so the difference between completely automatic forward and backward proof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4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ward Predicate Calculus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of using elementary rules is less convenient in Z because of the extra complications arising when quantifiers are eliminated or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1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a_thm1 = z_�_elim � 0� z_�_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b_thm = z_�_elim � x*x� z_�_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2_thm = prove_rule [z_�_tran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� j � j � k � i � k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 �(i�i��, j�j��, k�k��)� z_�_tran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3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3a_thm = prove_rule [z_�_�_plus1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+ 1 =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3b_thm = prove_rule [z_�_�_plus1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* x � � � � x * x + 1 = 0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4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4a_thm = prove_rule[z_�_les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&lt; 1 � 1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4b_thm = prove_rule[z_�_tran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:� � 3 � x * x � x * x � n � 3 � n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5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5a_thm = prove_rule[z_�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m, n :� i + m � i + n � m � 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5b_thm = prove_rule[z_�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, i, n :� i + m � i + n � m � 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oal Oriented Predicate Calculus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asm_tac � 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1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ofs are also condu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3  (ther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PM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PM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PM10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PM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in PM11b cannot be solved by $prove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lassoc3 PM11b "*11.3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[Y]((� x, y : Y � � (x, y) � � (x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� x, y : Y � � (x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� x, y : Y � � (x, y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 x, y : Y � � (x, y) � �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 x, y : Y � �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y 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 x, y : Y � � (x, y) � �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 x, y : Y � �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y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�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�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("*11.3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11.45" PM11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', 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', 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("*11.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11.54" PM11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("*11.5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11.55" PM11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("*11.5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11.6" PM11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("*11.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11.62" PM11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("*11.6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suffices.  To show this we first delete the theorems from th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_thm (map fst PM1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rite a function to do the proofs using a simpler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ve_and_store2 (key, term) = save_thm (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 (([],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[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2 PM11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***5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writing with the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***6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bining Forward and Backward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+ y = y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X6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+ y + z = (x + y) +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X6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z + y + x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X6.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+ y + z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�_elim �(i�y,j�z,k�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X6.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+ y + z + v = y + v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�_elim � x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X6.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ressions and Schem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ZE1 are all provable automatically in proof context $z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ZE2 are provable automatically in proof context $z_library_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_ext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ZE3 results are not automatically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results are primarily about the language, they make use of definitions in the Z ToolKit and therefore need to be conducted in the proof context $z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(�x:� x+1) 3 = 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v_tac (MAP_C z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{(1,2), (3,4)} 3 = 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(1,~2) � (abs _) � abs 1 = ~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get_spec �(abs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tac (prove_rule[] � 1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 i,j:� (i,j) � (abs _) � abs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get_spec �(abs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tac (prove_rule[] � i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i:� abs i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get_spec �(abs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tac (prove_rule[] � i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(�x:� | x=3 � x*x) = 9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�_elim �9� (z_�_rule �(�x:� | x=3 � x*x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ar_eli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ante_tac � 3 * 3 = 9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1 �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ante_tac � 3 * 3 = 9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25 � {y:� � y*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5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(a � b � c) = (d � e � f) � (a � b) = (d � e) � (c � f) =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6 �(x1 � x1, x2 � x2, x3 � x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6 �(x1 � x1, x2 � x2, x3 � x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[X,Y](� p: � (X �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 x:X; y:Y� (x,y) �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� z:X � Y� z �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3 �(x � z.1, y � z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conv_tac (ONCE_MAP_C z_sel�t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3 �(x,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[File | people = {}] = {File | people = 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 "z_library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(age � x1, people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1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a,b� = �c,d� � a=c � b=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 "z_library_ext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2 �(x1 � 1, x2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2 �(x1 � 2, x2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1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ZE3.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a,b� = �d,e� � �b,d� = �e,a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 "z_library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1 �(x1 � 1, x2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2 �(x1 � 2, x2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E3.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ositional 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 can be solved by stripping in a manner analogous to the analogous propositio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proofs by showing one exampl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2.03" SCP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(Pab � � Qac) � Qac � � P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of two main things ar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logical schema operators are being transformed into the corresponding propositional logic operators, and secondly, the stripping of these follows the norma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is some switching taking place between schemas-as-predicates, in which there is an implicit binding membership assertion, and explicit statements about membership of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of facilities are provided for the binding membership assertions since these are more general than the schema-as-predicate format, and also are likely to arise from the latter when substitu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stripping facilities will revert to the schema-as-predicate format at the top level of the conclusion or assumption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a � a, b � b, c � c) � (Pab � � Q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a � a, b � b, c � c) � (Qac � � P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has transformed the implication to a logical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Qa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Qac � � Pab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Qac � � P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plication is stripped the left hand side is completely stripped 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cas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the negation in the assumption is now a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a � a, c � c) � Qac � (a � a, b � b) � (� P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Qa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� P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not quite finished because the negation in the assumption is a logical negation while the one in the conclusion is a schema-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Qa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(a � a, b � b)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Qa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nclusion really is the same as th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Qa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Qac � � P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 this subgoal contains nothing new so we do it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to eliminate the schema operations first by rewriting, and then complete the proof by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2.03" SCP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(Pab � � Qac) � Qac � � P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membership conversions are built in to the proof context $z_language$ rewriting with no parameters suffices to eliminate the schem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not be the case if the schema expression had not been used as a predicate, since the implicit membership statement is essential to trigger the transformation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ields the syntactically similar goal in which all operators are logical operators rather than schem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Pab � � Qac) � Qac �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er proof is now obtained by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Qa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Qac �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Qac � � P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complete the proof, which proceeds as the previous one but with a number of step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xamples are provided for you to play through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demonstrates that the system can prove them 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SCP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SCP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SCPM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SCPM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Calculus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SCPM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SCPM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set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n_theory "z_exercises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atic Descriptions and Gene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 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if _ then _ els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 _ then _ else _ : (� � X � X)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e1,e2: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 true then e1 else e2 =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if false then e1 else e2 =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alise the specification to $�$ to simplify using it as a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f_then_else_thm = z_gen_pred_elim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t_spec �(if _ then _ else _ 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f_then_else_thm = � (if _ then _ else _)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e1, e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true then e1 else e2 = e1 � if false then e1 else e2 = e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esult can then be obtained directly using $rewrite_conv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if_then_else_thm] �if 2&gt;1 then 1 else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if 2 &gt; 1 then 1 else 0 =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$if_then_else_thm$ to any rewrite will result in elimination of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lags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 ("z_use_axio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 the required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 num 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sistency goal, and tidy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ush_consistency_goal �nu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wi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1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lete the proof by 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consistency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num�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the required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num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specification of $num$ into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get_spec �nu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0 � 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4 � 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num � 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num 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write the conclusion of the goal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soning using Schema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 ("z_use_axio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mple Pre-conditions and 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the proofs we extract the specifications for the relevant constants and bind them to an M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s = (map z_get_spec [�OP2�, �OP�, �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 pre OP � i?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pre OP) � i? 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write with the specifications of $OP$ and $STATE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(map z_get_spec [�OP�, �STAT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� r' : � � true) � 0 � i? � 0 � i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0 � i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r' : � � 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 � � � true � 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P3", (prove_ru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pre OP � pre OP2) � (pre OP � OP2 � OP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(pre OP) � (pre OP2)) � ((pre OP) � OP2 � OP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Vending Mach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 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ice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MSTATE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, taking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M_operatio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V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, cash_refunded! 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ars_delivered!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ct_cash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ufficient_cash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? &lt;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_stock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M_sale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' = stock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ars_delivered!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refunded! = cash_tendered? - pr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akings' = takings +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M_nosal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' =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ars_delivered!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refunded! = cash_tendered?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akings' = t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1 � exact_cash � some_stock � VM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2 � insufficient_cash � VM_no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3 � VM1 � 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convenience we bind the various specifications to M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price, VMSTATE, VM_operation, exact_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_cash, some_stock, VM_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_nosale, VM1, VM2, VM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map z_get_spec [�price�,�VMSTATE�,�VM_operation�,�exact_ca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sufficient_cash�,�some_stock�,�VM_sal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M_nosale�,�VM1�,�VM2�,�VM3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various preconditions (though these are not needed for the following correctness proo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-condition of $V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pre V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 &lt;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ash_tendered? =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� taking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VM1, VM_sale, some_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_operation, VMSTATE, exact_cas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 [z_get_spec �(_ �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s_delivered! 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_refunded! � cash_tendered? + ~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' � stock + ~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gs' � takings + pri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library_ext"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write_rule [] pric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 �stock + ~ 1 � stock� asm_tac THEN1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get_spec �pric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_VM1_thm = save_pop_thm "pre_VM1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establish the precondition of V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re V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_tendered? &lt;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ash_tendered?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ock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kings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VM2, VM_nosale, VM_operation, VMSTATE, insufficient_cas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s_delivered!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_refunded! � cash_tendered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' �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gs' � takin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_VM2_thm = save_pop_thm "pre_VM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establish the precondition of V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is simplified if the following result is established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re (VM1 � VM2) � pre VM1 � pre VM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1VM2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pre VM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&lt; stock � cash_tendered? = price � 0 � t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sh_tendered? &lt;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0 �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0 �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0 � taking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 [VM3, VM1VM2_lemma, pre_VM1_thm, pre_VM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_VM3_thm = save_pop_thm "pre_VM3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rove that VM3 is a correct refinement of V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bout preconditions are not particularly helpful here, since the top level structure of the specification suffices to obtain the result without detailed knowledge of the pre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(insufficient_cash � exact_cash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insufficient_cash, exact_cas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0 �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sh_tendered? &lt;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0 �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sh_tendered? = pri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liminate the $&lt;$ relation by rewriting with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pecification of $&lt;$ contains other facts whose inverses are in the current proof context, so a simple rewrite with the specifica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e_rewrite_tac$ is theref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 [z_get_spec �(_&lt;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0 �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0 � price + ~ (cash_tendered?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0 �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sh_tendered? = pri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eder of the proof is a routine arithmetic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minus_thm, 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N 3 z_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ash_lemma = save_pop_thm "cash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 correctness of the refinement is now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(pre VM1 � pre VM3) � (pre VM1 � VM3 � VM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VM1, VM2, VM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(� bars_deliver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h_refund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'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s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xact_cash � some_stock � VM_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� bars_deliver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h_refund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'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s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xact_cash � some_stock � VM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nsufficient_cash � VM_nosa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(� bars_deliver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h_refund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ck'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ings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xact_cash � some_stock � VM_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exact_cash � some_stock � VM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nsufficient_cash � VM_no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act_cash � some_stock � VM_sal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cash_lemma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insufficient_cas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� bars_deliver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h_refunded!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'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s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xact_cash � some_stock � VM_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act_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ome_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VM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act_cash � some_stock � VM_sa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3_refines_VM1 = save_pop_thm "VM3_refines_V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express the requirement that a vending machine does not under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_ok : � � 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vm : � VM_ope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 � VM_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� VM_operation � v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akings' - takings � price * (stock - stock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definition we convert it into an uncondition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_ok = z_defn_simp_rule (z_get_spec �VM_o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ove that VM3 is a VM_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M3 � VM_o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VM1,VM2,VM3,VM_ok,VM_sale,VM_nosal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exact_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ome_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[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tock' = stock +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ars_delivered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ash_refunded! = cash_tendered? + ~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akings' = takings + pr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nsufficient_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[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tock' =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ars_delivered!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ash_refunded! =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akings' = tak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� 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act_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ome_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ock' = stock +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bars_delivered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ash_refunded! = cash_tendered? + ~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akings' = takings +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nsufficient_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VM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ock' =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bars_delivered!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ash_refunded! = cash_ten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akings' = t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ice * (stock + ~ stock') � takings' + ~ takin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ropositional logic (or related schema calculus) operators here which can be simplified by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sign will need to be treated extensionally, so proof context $z_library_ext$ is probab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lear that several equations will arise in the assumptions, and therefore likely that rewriting with the assumptions will be a good idea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 "z_library_ext" (REPEAT z_strip_tac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derably simplifi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7 *)  �VM_ope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exact_c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some_sto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stock' = stock + 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bars_delivered!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cash_refunded! = cash_tendered? + ~ pr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takings' = takings + pric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price * (stock + ~ (stock + ~ 1)) � (takings + price) + ~ tak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little arithmetic problem w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tak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left to place it next to $takings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elim �~ takings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price * (stock + ~ (stock + ~ 1)) � ~ takings + takings + pr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in the minus sign and associating the additions to the left will result in the goal being proved using the cancellation results built into our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minus_thm, 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3_ok_thm = save_pop_thm "VM3_ok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Z ToolK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amples in this theory can be proven automatically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et up an appropriat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sults Provable by Strip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play one case partly expand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� (b \ c) = a � b \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x1 : � � x1 � a � (b \ c) � x1 � a � b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� � true � (x1 � a � (b \ c) � x1 � a � b \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nly using $z_strip_tac$ (but omitting the display of thi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(b \ c) � x1 � a � b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x1 � a � (b \ c) � x1 � a � b \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x1 � a � b \ c � x1 � a � (b \ c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 \ c � x1 � a � (b \ c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(b \ c) � x1 � a � b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x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a � b \ c � x1 � a � (b \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2 being similar to goal 1 we complete its proof in on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ups of exercises are provable in exactly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3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-setting point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example shows how stripping followed by forward chaining often suffices for proofs in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 � Q � R = (P � Q) �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(x1, y'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(y', y) � 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(y, x2)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y : � � � ((x1, y) � P � (y, x2) � Q � R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(x1, y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(y, y') � 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(y', x2)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y : � � � ((x1, y) � P � Q � (y, x2) � R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implications'' in the assumptions of these subgoals are well buried, but are nevertheless uncovered by the forward chain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P � Q � R = (P � Q) � R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xercises are therefore proven automatical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5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Z5c.1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,Y,Z] (�x:�;g:�� g � X � Y � x � dom g � (x, g x) � 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5c1 = save_pop_thm "Z5c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of make use of the previous result (Z5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Z5c.2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,Y,Z] x � dom g � g x � dom f � g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� Y � Z � (f � g)(x) = f(g(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g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5c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ac [Z5c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("Z5c.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6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6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9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9b.1" Z9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z_�_fir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(x1,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(x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tuple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9b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9b.2" Z9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z_�_seco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(x, x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(x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tuple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9b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0b.1" Z10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0b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0b.2" Z10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,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1 � x,x2 � f_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 � x, y1 � f_a', y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y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0b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0b.3" Z10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1 � x,x2 � f_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 � x, y1 � f_a', y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,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,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0b.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e_and_store Z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1b.1" Z11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1', x2 � x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1 � x1', x2 � x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1b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.1" Z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.2" Z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.3" Z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.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.4" Z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.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.5" Z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.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.6" Z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.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a.1" Z12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VERY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app_eq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fc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fc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a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b.1" Z12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b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12b.2" Z12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1 � y1, x2 � y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 [get_thm "-" "Z12a.1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y = f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4 �(x1 � x1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4 �(x � x1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3 �(x1 � x1, x2 � f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 � �f x2�, y1 � x1, y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y' = f 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7 �(x1 � x2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7 �(x � x2, y1 � f_a, y2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12b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 for Z12.b3 to Z12b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s and 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 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� (n+1) = (n + 1) +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�n: � (� n) * 2 = n * (n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n : � � � n * 2 = n * (n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get_spec �(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n : � � � 0 = 0 � � (n + 1) = (n + 1) + �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n : � � � n * 2 = n * (n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trip_tac THEN PC_T1 "z_language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n : � � � 0 = 0 � � (n + 1) = (n + 1) + �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n � � � � n * 2 = n * (n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_�_induction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 n : � � � 0 = 0 � � (n + 1) = (n + 1) + �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0 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i * 2 = i * (i + 1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(i + 1) * 2 = (i + 1) * ((i + 1) + 1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n : � � � 0 = 0 � � (n + 1) = (n + 1) + �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0 * 2 = 0 * (0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1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 n : � � � 0 = 0 � � (n + 1) = (n + 1) + �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0 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 i * 2 = i * (i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 0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 (i + 1) = (i + 1) + � 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(i + 1) * 2 = (i + 1) * ((i + 1)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(i + 1) + � i) * 2 = (i + 1) * ((i + 1)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z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i * 2 + 2) + i * i + i = ((i * i + i) + i + 1) + i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elim �i*i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i * 2 + 2) + i = (i + i + 1) + i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elim �i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i * 2 + 2 = i + i +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i * 2 = i +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ve_rule []�2 = 1 +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i * 1 + i * 1 = i +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Num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 third problem of thi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 setting poin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 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Num.2" Z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x, y : � � x � y � 0 .. x � 0 ..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and $..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(_..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0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1 � 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ward chain using transitivity of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Num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 fourth problem of thi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Num.3" Z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 x, y : � � � x � y � 0 .. y � 0 .. x -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and the definition of $..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(_..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y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0 �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x + 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ward chain on the assumptions using $z_�_less_trans_thm$ to obtain $x1 &lt; 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1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� x + 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necessary to expand the definition of $&lt;$ in the last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_ASM_T$ takes out the last assumption and feeds it into the $THM_TACTIC$ su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rewrite the assumption with the specification of $&lt;$ before passing it to $ante_tac$, which inserts in into the conclusion of the goal as the $ante$cedent of a new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pure_once_rewrite_rule[z_get_spec�(_&lt;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1 + 1 � x � x1 � x + 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support for linear arithmetic this obvious result must be proven by transforming the conclusion of the goal until the various built in cancellation law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ove everything to the left hand side of the inequalities using $z_�_�_0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x1 + 1) + ~ x � 0 � x1 + ~ (x + ~ 1) 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use $z_plus_order_thm$ to reorder the arithmetic expressions and $z_minus_thm$ to provide some cancellation results which have been omitted from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~ x� z_plus_order_thm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Num.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