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05A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05A.doc   %Z% $Date: 2002/10/17 15:10:58 $ $Revision: 1.4 $ $RCSfile: usr005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the concrete representation of the \ProductHOL\ languag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OL\ system provides \ML\ types \ml{TYPE} and \ml{TERM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erms of the \HOL\ logic%, as defined in Sections~\ref{types} and \ref{terms}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footnote{Care must be taken to avoid confusion between ML types and types of the HOL logic: the ML type {\tt TYPE} represents types of the HOL logic in M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primitive \ML\ functions for creating and manipulating values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HOL in \Product follow the ``LCF paradigm'', due to Robin Milner\index{Milner, R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orems are represented as an abstract \ML\ type whose only pre-defined values are axioms, and whose only operations are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the only way to construct theorems in \HOL\ is to apply rules of inference to axioms or existing theorems; hence the consistency of the logic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meta-language \ML\ is to provide a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build theorem proving tools to assist i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 When the \HOL\ system is built, a range of useful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ved and a set of tools pre-defined. The basic system thus offer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vironment; users can further enrich it by implemen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tools and building their own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xical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f001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rete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crete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f001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iases and Over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liases and Over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f001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ype 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f001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