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Module Test: Z Library Real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module tests for the theory of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ZED/MDT1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0/12/13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1/07/02)] Improved testing of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1/07/05)] Added tests from examples relating to Claw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s 1.4] Added tests for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for new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3/07/29)] Supplied missing spaces needed by new treatment of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6/05/08)] Tested enhancement to th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positive dyadic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LEMMA1/ZED/DTD117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LEMMA1/ZED/IMP1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ZED/DTD1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e test cas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eck the theo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synta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computational conversions (correc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computational conversion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arithmetic normalisati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general purpos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linear arithmetic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amples from ClawZ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117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theory design for theory of re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con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1", mk_z_�_less, (�real 0�, �real 1�), �real 0 &lt;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2", mk_z_�_�, (�real 0�, �real 1�), �real 0 �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3", mk_z_�_greater, (�real 0�, �real 1�), �real 0 &gt;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4", mk_z_�_�, (�real 0�, �real 1�), �real 0 �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5", mk_z_�_plus, (�real 0�, �real 1�), �real 0 +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6", mk_z_�_subtract, (�real 0�, �real 1�), �real 0 -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7", mk_z_�_times, (�real 0�, �real 1�), �real 0 *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8", mk_z_�_over, (�real 0�, �real 1�), �real 0 /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9", mk_z_�_frac, (�0�, �1�), �0 /�Z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10", mk_z_�_�_exp, (�real 0�, �1�), �real 0 ^�Z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con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1", mk_z_�_minus, �2/�Z 3�, �~�R (2/�Z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2", mk_z_�_abs, �2/�Z 3�, �abs�R (2/�Z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3", mk_z_real, �6�, �real 6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de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(a, b), (c, d)) =&gt; a =$ c andalso b =$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1", dest_z_�_less, �real 0 &lt;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2", dest_z_�_�, �real 0 �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3", dest_z_�_greater, �real 0 &gt;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4", dest_z_�_�, �real 0 �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5", dest_z_�_plus, �real 0 +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6", dest_z_�_subtract, �real 0 -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7", dest_z_�_times, �real 0 *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8", dest_z_�_over, �real 0 /�R real 1�, (�real 0�, �real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9", dest_z_�_frac, �0 /�Z 1�, (�0�, �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10", dest_z_�_�_exp, �real 0 ^�Z 1�, (�real 0�, �1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de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1", dest_z_�_minus, �~�R (2/�Z 3)�, �2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2", dest_z_�_abs, �abs�R (2/�Z 3)�, �2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3", dest_z_real, �real 5�, �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", is_z_�_less, �real 0 &lt;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2", is_z_�_�, �real 0 �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3", is_z_�_greater, �real 0 &gt;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4", is_z_�_�, �real 0 �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5", is_z_�_plus, �real 0 +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6", is_z_�_subtract, �real 0 -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7", is_z_�_times, �real 0 *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8", is_z_�_over, �real 0 /�R real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9", is_z_�_frac, �0 /�Z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0", is_z_�_�_exp, �real 0 ^�Z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1", is_z_�_minus, �~�R (2/�Z 3)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2", is_z_�_abs, �abs�R (2/�Z 3)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3", is_z_real, �real 5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", is_z_�_less, �real 0 �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2", is_z_�_�, �real 0 &gt;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3", is_z_�_greater, �real 0 &lt;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4", is_z_�_�, �real 0 �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5", is_z_�_plus, �real 0 -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6", is_z_�_subtract, �real 0 +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7", is_z_�_times, �real 0 /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8", is_z_�_over, �real 0 *�R real 1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9", is_z_�_frac, �real 0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0", is_z_�_�_exp, �0 /�Z x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1", is_z_�_minus, �abs�R (2/�Z 3)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2", is_z_real, �~�R (2/�Z 3)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3", is_z_�_abs, �~�R (2/�Z 3)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ATIONAL CONVERSIONS (CORRECT OPER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HO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1", z_�_lit_conv, �real 0�,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2", z_�_lit_conv, �real (~0)�,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3", z_�_lit_conv, �real (~1)�, �~�R(� 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4", z_�_lit_conv, �1 /�Z 4�, �1 / 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5", z_�_lit_conv, �2 /�Z 8�, �1 / 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6", z_�_lit_conv, �~5 /�Z 8�, �~�R(5 / 8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7", z_�_lit_conv, �5 /�Z ~8�, �~�R(5 / 8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8", z_�_lit_conv, �~5 /�Z ~8�, �5 / 8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HO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2.1", z_�_lit_conv1, �� 0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2.2", z_�_lit_conv1, �~�R(� 0)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2.3", z_�_lit_conv1, �~�R(� 1)�, �~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2.4", z_�_lit_conv1, �1 / 4�, �1 /�Z 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2.5", z_�_lit_conv1, �2 / 8�, �1 /�Z 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2.6", z_�_lit_conv1, �~�R(5 / 8)�, �~�R(5 /�Z 8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 of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1", z_�_lit_norm_conv, �0 /�Z 1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2", z_�_lit_norm_conv, �2 /�Z 1�, �real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3", z_�_lit_norm_conv, �2 /�Z ~1�, �~�R real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4", z_�_lit_norm_conv, �~2 /�Z 1�, �~�R real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5", z_�_lit_norm_conv, �~2 /�Z ~1�, �real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6", z_�_lit_norm_conv, �real(~1)�, �~�R real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7", z_�_lit_norm_conv, �4 /�Z ~2�, �~�R real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8", z_�_lit_norm_conv, �~4 /�Z 2�, �~�R real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9", z_�_lit_norm_conv, �~4 /�Z ~2�, �real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10", z_�_lit_norm_conv, �2 /�Z 6�, �1 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11", z_�_lit_norm_conv, �~2 /�Z 6�, �~�R(1 /�Z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12", z_�_lit_norm_conv, �2 /�Z ~6�, �~�R(1 /�Z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13", z_�_lit_norm_conv, �~2 /�Z ~6�, �1 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14", z_�_lit_norm_conv, �~�R(2 /�Z 6)�, �~�R(1 /�Z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3.15", z_�_lit_norm_conv, �~�R(real 0)�, �real 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predicates (one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1", z_�_less_conv, �real 99 &lt;�R real 100�, 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2", z_�_�_conv, �1 /�Z 2 ��R 1 /�Z 2�, 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3", z_�_greater_conv THEN_C z_�_less_conv, �~�R(4 /�Z 5) &gt;�R ~�R(4 /�Z 3)�, 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4", z_�_�_conv THEN_C z_�_�_conv, �7 /�Z 8 ��R 6 /�Z 8�, 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5", z_�_less_conv, �real 99 &lt;�R real 10�, 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6", z_�_�_conv, �(1 /�Z 2) ��R 1 /�Z 4�, 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7", (z_�_greater_conv THEN_C z_�_less_conv), �~�R(4 /�Z 3) &gt;�R ~�R(4 /�Z 5)�, 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4.8", z_�_�_conv THEN_C z_�_�_conv, �6 /�Z 8 ��R 7 /�Z 8�, �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arithmetic operators (one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5.1", z_�_plus_conv, �2 /�Z 6 +�R 1 /�Z 6�, �1 /�Z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5.2", (z_�_subtract_conv THEN_C z_�_plus_conv), �1 /�Z 3 -�R 1 /�Z 6�, �1 /�Z 6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5.3", z_�_times_conv, �real 0 *�R real 1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5.4", z_�_over_conv, �real 0 /�R real 1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5.5", z_�_�_exp_conv, �real 0 ^�Z 1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5.6", z_�_�_exp_conv, �real 10 ^�Z (~ 3)�, �1 /�Z 100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arithmetic operators (a few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1", z_�_minus_conv, �~�R(~�R(2 /�Z 3))�, �2 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2", z_�_minus_conv, �~�R(~�R(~�R(2 /�Z 3)))�, �~�R(2 /�Z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3", z_�_minus_conv, �~�R(~�R(~�R(~�R(4 /�Z 6))))�, �2 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4", z_�_minus_conv, �~�R(~�R(~�R(4 /�Z 6)))�, �~�R(2 /�Z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5", z_�_minus_conv, �~�R(~�R(~�R(~�R(real 0))))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6", z_�_minus_conv, �~�R(~�R(~�R(real 0)))�, �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7", z_�_abs_conv, �abs�R(~�R(2 /�Z 3))�, �2 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8", z_�_abs_conv, �abs�R((2 /�Z 3))�, �2 /�Z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9", z_�_abs_conv, �abs�R(real 4)�, �real 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6.10", z_�_abs_conv, �abs�R ~�R(real 4)�, �real 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more extensive tests for main computation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need some ML to check that signed liter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approved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cd� (m : INTEGER) (n : INTEGE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 @&l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 @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gcd (n imod m)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cd (m imod n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ok_lit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1, pos) = (dest_z_�_minus tm, false) handle Fail _ =&gt; (tm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t</w:t>
        <w:tab/>
        <w:t>val i = dest_z_signed_int(dest_z_real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pos andalso i @&gt;= zero) orelse (not pos andalso i @&gt;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num, den) = (dest_z_signed_int ** dest_z_signed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st_z_�_frac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num @&gt;= zero andalso den @&gt;= one andalso gcd num den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glue so that we can check the results of a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rith_conv_check (tm : TERM, th : TH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eq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nil (asms th) andalso tm =$ lhs andalso is_ok_lit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c (c : CONV) : TERM list -&gt; (TERM * TH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t =&gt; (t, c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rith_batch (tag : string) (c : CONV) (tms : TERM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bs = interval 1 (length 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tag i = tag ^ "."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mbine (map mk_tag labs) (map arith_conv_check (chk_c c t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ed_conv_check (tm : TERM, th : TH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eq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nil (asms th) andalso tm =$ lhs andalso (is_t rhs orelse is_f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ed_batch (tag : string) (c : CONV) (tms : TERM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bs = interval 1 (length 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tag i = tag ^ "."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mbine (map mk_tag labs) (map pred_conv_check (chk_c c t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o batches of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7.1" z_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+�R real 0�, �real 0 +�R ~�R(real 0)�, �~�R(real 0) +�R real 0�, �~�R(real 0) +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+�R real 0�, �real 1 +�R ~�R(real 0)�, �~�R(real 1) +�R real 0�, �~�R(real 1) +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+�R real 1�, �real 0 +�R ~�R(real 1)�, �~�R(real 0) +�R real 1�, �~�R(real 0) +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+�R real 1�, �real 1 +�R ~�R(real 1)�, �~�R(real 1) +�R real 1�, �~�R(real 1) +�R ~�R(real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7.2"  z_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/�Z 1 +�R 0 /�Z 1�, �0 /�Z 1 +�R ~�R(0 /�Z 1)�, �~�R(0 /�Z 1) +�R 0 /�Z 1�, �~�R(0 /�Z 1) +�R ~�R(0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/�Z 1 +�R 0 /�Z 1�, �1 /�Z 1 +�R ~�R(0 /�Z 1)�, �~�R(1 /�Z 1) +�R 0 /�Z 1�, �~�R(1 /�Z 1) +�R ~�R(0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/�Z 1 +�R 1 /�Z 1�, �0 /�Z 1 +�R ~�R(1 /�Z 1)�, �~�R(0 /�Z 1) +�R 1 /�Z 1�, �~�R(0 /�Z 1) +�R ~�R(1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/�Z 1 +�R 1 /�Z 1�, �1 /�Z 1 +�R ~�R(1 /�Z 1)�, �~�R(1 /�Z 1) +�R 1 /�Z 1�, �~�R(1 /�Z 1) +�R ~�R(1 /�Z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7.3" z_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+�R real 0�, �(1 /�Z 2) +�R ~�R(real 0)�, �~�R(1 /�Z 2) +�R real 0�, �~�R(1 /�Z 2) +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+�R (1 /�Z 2)�, �real 0 +�R ~�R(1 /�Z 2)�, �~�R(real 0) +�R 1 /�Z 2�, �~�R(real 0) +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+�R real 1�, �(1 /�Z 2) +�R ~�R(real 1)�, �~�R(1 /�Z 2) +�R real 1�, �~�R(1 /�Z 2) +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+�R (1 /�Z 2)�, �real 1 +�R ~�R(1 /�Z 2)�, �~�R(real 1) +�R 1 /�Z 2�, �~�R(real 1) +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+�R real 2�, �(1 /�Z 2) +�R ~�R(real 2)�, �~�R(1 /�Z 2) +�R real 2�, �~�R(1 /�Z 2) +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+�R (1 /�Z 2)�, �real 2 +�R ~�R(1 /�Z 2)�, �~�R(real 2) +�R 1 /�Z 2�, �~�R(real 2) +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+�R real 45�, �(1 /�Z 2) +�R ~�R(real 45)�, �~�R(1 /�Z 2) +�R real 45�, �~�R(1 /�Z 2) +�R ~�R(real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45 +�R (1 /�Z 2)�, �real 45 +�R ~�R(1 /�Z 2)�, �~�R(real 45) +�R 1 /�Z 2�, �~�R(real 45) +�R ~�R(1 /�Z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7.4" z_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+�R real 0�, �(44 /�Z 14) +�R ~�R(real 0)�, �~�R(44 /�Z 14) +�R real 0�, �~�R(44 /�Z 14) +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+�R (44 /�Z 14)�, �real 0 +�R ~�R(44 /�Z 14)�, �~�R(real 0) +�R 44 /�Z 14�, �~�R(real 0) +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+�R real 1�, �(44 /�Z 14) +�R ~�R(real 1)�, �~�R(44 /�Z 14) +�R real 1�, �~�R(44 /�Z 14) +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+�R (44 /�Z 14)�, �real 1 +�R ~�R(44 /�Z 14)�, �~�R(real 1) +�R 44 /�Z 14�, �~�R(real 1) +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+�R real 2�, �(44 /�Z 14) +�R ~�R(real 2)�, �~�R(44 /�Z 14) +�R real 2�, �~�R(44 /�Z 14) +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+�R (44 /�Z 14)�, �real 2 +�R ~�R(44 /�Z 14)�, �~�R(real 2) +�R 44 /�Z 14�, �~�R(real 2) +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+�R real 101�, �(44 /�Z 14) +�R ~�R(real 101)�, �~�R(44 /�Z 14) +�R real 101�, �~�R(44 /�Z 14) +�R ~�R(real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01 +�R (44 /�Z 14)�, �real 101 +�R ~�R(44 /�Z 14)�, �~�R(real 101) +�R 44 /�Z 14�, �~�R(real 101) +�R ~�R(44 /�Z 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7.5" z_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+�R (1 /�Z 3)�, �(22 /�Z 7) +�R ~�R(1 /�Z 3)�, �~�R(22 /�Z 7) +�R (1 /�Z 3)�, �~�R(22 /�Z 7) +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+�R (1 /�Z 3)�, �(44 /�Z 14) +�R ~�R(1 /�Z 3)�, �~�R(44 /�Z 14) +�R (1 /�Z 3)�, �~�R(44 /�Z 14) +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+�R (15 /�Z 45)�, �(22 /�Z 7) +�R ~�R(15 /�Z 45)�, �~�R(22 /�Z 7) +�R (15 /�Z 45)�, �~�R(22 /�Z 7) +�R ~�R(15 /�Z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+�R (15 /�Z 45)�, �(44 /�Z 14) +�R ~�R(15 /�Z 45)�, �~�R(44 /�Z 14) +�R (15 /�Z 45)�, �~�R(44 /�Z 14) +�R ~�R(15 /�Z 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8.1" z_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*�R real 0�, �real 0 *�R ~�R(real 0)�, �~�R(real 0) *�R real 0�, �~�R(real 0) *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*�R real 0�, �real 1 *�R ~�R(real 0)�, �~�R(real 1) *�R real 0�, �~�R(real 1) *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*�R real 1�, �real 0 *�R ~�R(real 1)�, �~�R(real 0) *�R real 1�, �~�R(real 0) *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*�R real 1�, �real 1 *�R ~�R(real 1)�, �~�R(real 1) *�R real 1�, �~�R(real 1) *�R ~�R(real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8.2" z_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0 /�Z 1) *�R (0 /�Z 1)�, �(0 /�Z 1) *�R (~�R(0 /�Z 1))�, �(~�R(0 /�Z 1)) *�R (0 /�Z 1)�, �(~�R(0 /�Z 1)) *�R (~�R(0 /�Z 1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1) *�R (0 /�Z 1)�, �(1 /�Z 1) *�R (~�R(0 /�Z 1))�, �(~�R(1 /�Z 1)) *�R (0 /�Z 1)�, �(~�R(1 /�Z 1)) *�R (~�R(0 /�Z 1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0 /�Z 1) *�R (1 /�Z 1)�, �(0 /�Z 1) *�R (~�R(1 /�Z 1))�, �(~�R(0 /�Z 1)) *�R (1 /�Z 1)�, �(~�R(0 /�Z 1)) *�R (~�R(1 /�Z 1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1) *�R (1 /�Z 1)�, �(1 /�Z 1) *�R (~�R(1 /�Z 1))�, �(~�R(1 /�Z 1)) *�R (1 /�Z 1)�, �(~�R(1 /�Z 1)) *�R (~�R(1 /�Z 1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8.3" z_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*�R real 0�, �(1 /�Z 2) *�R ~�R(real 0)�, �~�R(1 /�Z 2) *�R real 0�, �~�R(1 /�Z 2) *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*�R (1 /�Z 2)�, �real 0 *�R ~�R(1 /�Z 2)�, �~�R(real 0) *�R (1 /�Z 2)�, �~�R(real 0) *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*�R real 1�, �(1 /�Z 2) *�R ~�R(real 1)�, �~�R(1 /�Z 2) *�R real 1�, �~�R(1 /�Z 2) *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*�R (1 /�Z 2)�, �real 1 *�R ~�R(1 /�Z 2)�, �~�R(real 1) *�R (1 /�Z 2)�, �~�R(real 1) *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*�R real 2�, �(1 /�Z 2) *�R ~�R(real 2)�, �~�R(1 /�Z 2) *�R real 2�, �~�R(1 /�Z 2) *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*�R (1 /�Z 2)�, �real 2 *�R ~�R(1 /�Z 2)�, �~�R(real 2) *�R (1 /�Z 2)�, �~�R(real 2) *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*�R real 45�, �(1 /�Z 2) *�R ~�R(real 45)�, �~�R(1 /�Z 2) *�R real 45�, �~�R(1 /�Z 2) *�R ~�R(real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45 *�R (1 /�Z 2)�, �real 45 *�R ~�R(1 /�Z 2)�, �~�R(real 45) *�R (1 /�Z 2)�, �~�R(real 45) *�R ~�R(1 /�Z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8.4" z_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*�R real 0�, �(44 /�Z 14) *�R ~�R(real 0)�, �~�R(44 /�Z 14) *�R real 0�, �~�R(44 /�Z 14) *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*�R (44 /�Z 14)�, �real 0 *�R ~�R(44 /�Z 14)�, �~�R(real 0) *�R (44 /�Z 14)�, �~�R(real 0) *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*�R real 1�, �(44 /�Z 14) *�R ~�R(real 1)�, �~�R(44 /�Z 14) *�R real 1�, �~�R(44 /�Z 14) *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*�R (44 /�Z 14)�, �real 1 *�R ~�R(44 /�Z 14)�, �~�R(real 1) *�R (44 /�Z 14)�, �~�R(real 1) *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*�R real 2�, �(44 /�Z 14) *�R ~�R(real 2)�, �~�R(44 /�Z 14) *�R real 2�, �~�R(44 /�Z 14) *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*�R (44 /�Z 14)�, �real 2 *�R ~�R(44 /�Z 14)�, �~�R(real 2) *�R (44 /�Z 14)�, �~�R(real 2) *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*�R real 101�, �(44 /�Z 14) *�R ~�R(real 101)�, �~�R(44 /�Z 14) *�R real 101�, �~�R(44 /�Z 14) *�R ~�R(real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01 *�R (44 /�Z 14)�, �real 101 *�R ~�R(44 /�Z 14)�, �~�R(real 101) *�R (44 /�Z 14)�, �~�R(real 101) *�R ~�R(44 /�Z 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8.5" z_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*�R (1 /�Z 3)�, �(22 /�Z 7) *�R ~�R(1 /�Z 3)�, �~�R(22 /�Z 7) *�R (1 /�Z 3)�, �~�R(22 /�Z 7) *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*�R (1 /�Z 3)�, �(44 /�Z 14) *�R ~�R(1 /�Z 3)�, �~�R(44 /�Z 14) *�R (1 /�Z 3)�, �~�R(44 /�Z 14) *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*�R (15 /�Z 45)�, �(22 /�Z 7) *�R ~�R(15 /�Z 45)�, �~�R(22 /�Z 7) *�R (15 /�Z 45)�, �~�R(22 /�Z 7) *�R ~�R(15 /�Z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*�R (15 /�Z 45)�, �(44 /�Z 14) *�R ~�R(15 /�Z 45)�, �~�R(44 /�Z 14) *�R (15 /�Z 45)�, �~�R(44 /�Z 14) *�R ~�R(15 /�Z 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9.1" z_�_over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 /�R  real 5�, �(1 /�Z 2)  /�R  ~�R(real 5)�, �~�R(1 /�Z 2)  /�R  real 5�, �~�R(1 /�Z 2)  /�R  ~�R(real 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5  /�R  (1 /�Z 2)�, �real 5  /�R  ~�R(1 /�Z 2)�, �~�R(real 5)  /�R  (1 /�Z 2)�, �~�R(real 5)  /�R 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 /�R  real 1�, �(1 /�Z 2)  /�R  ~�R(real 1)�, �~�R(1 /�Z 2)  /�R  real 1�, �~�R(1 /�Z 2)  /�R 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 /�R  (1 /�Z 2)�, �real 1  /�R  ~�R(1 /�Z 2)�, �~�R(real 1)  /�R  (1 /�Z 2)�, �~�R(real 1)  /�R 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 /�R  real 2�, �(1 /�Z 2)  /�R  ~�R(real 2)�, �~�R(1 /�Z 2)  /�R  real 2�, �~�R(1 /�Z 2)  /�R 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 /�R  (1 /�Z 2)�, �real 2  /�R  ~�R(1 /�Z 2)�, �~�R(real 2)  /�R  (1 /�Z 2)�, �~�R(real 2)  /�R 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 /�R  real 45�, �(1 /�Z 2)  /�R  ~�R(real 45)�, �~�R(1 /�Z 2)  /�R  real 45�, �~�R(1 /�Z 2)  /�R  ~�R(real 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9.2" z_�_over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 /�R  real 5�, �(44 /�Z 14)  /�R  ~�R(real 5)�, �~�R(44 /�Z 14)  /�R  real 5�, �~�R(44 /�Z 14)  /�R  ~�R(real 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5  /�R  (44 /�Z 14)�, �real 5  /�R  ~�R(44 /�Z 14)�, �~�R(real 5)  /�R  (44 /�Z 14)�, �~�R(real 5)  /�R 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 /�R  real 1�, �(44 /�Z 14)  /�R  ~�R(real 1)�, �~�R(44 /�Z 14)  /�R  real 1�, �~�R(44 /�Z 14)  /�R 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 /�R  (44 /�Z 14)�, �real 1  /�R  ~�R(44 /�Z 14)�, �~�R(real 1)  /�R  (44 /�Z 14)�, �~�R(real 1)  /�R 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 /�R  real 2�, �(44 /�Z 14)  /�R  ~�R(real 2)�, �~�R(44 /�Z 14)  /�R  real 2�, �~�R(44 /�Z 14)  /�R 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 /�R  (44 /�Z 14)�, �real 2  /�R  ~�R(44 /�Z 14)�, �~�R(real 2)  /�R  (44 /�Z 14)�, �~�R(real 2)  /�R 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 /�R  real 151�, �(44 /�Z 14)  /�R  ~�R(real 151)�, �~�R(44 /�Z 14)  /�R  real 151�, �~�R(44 /�Z 14)  /�R  ~�R(real 15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51  /�R  (44 /�Z 14)�, �real 151  /�R  ~�R(44 /�Z 14)�, �~�R(real 151)  /�R  (44 /�Z 14)�, �~�R(real 151)  /�R  ~�R(44 /�Z 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9.3" z_�_over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 /�R  (1 /�Z 3)�, �(22 /�Z 7)  /�R  ~�R(1 /�Z 3)�, �~�R(22 /�Z 7)  /�R  (1 /�Z 3)�, �~�R(22 /�Z 7)  /�R 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 /�R  (1 /�Z 3)�, �(44 /�Z 14)  /�R  ~�R(1 /�Z 3)�, �~�R(44 /�Z 14)  /�R  (1 /�Z 3)�, �~�R(44 /�Z 14)  /�R 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 /�R  (15 /�Z 45)�, �(22 /�Z 7)  /�R  ~�R(15 /�Z 45)�, �~�R(22 /�Z 7)  /�R  (15 /�Z 45)�, �~�R(22 /�Z 7)  /�R  ~�R(15 /�Z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 /�R  (15 /�Z 45)�, �(44 /�Z 14)  /�R  ~�R(15 /�Z 45)�, �~�R(44 /�Z 14)  /�R  (15 /�Z 45)�, �~�R(44 /�Z 14)  /�R  ~�R(15 /�Z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 /�R  (44 /�Z 14)�, �~�R(44 /�Z 14)  /�R  ~�R(44 /�Z 14)�, �~�R(real 3)  /�R  ~�R(9 /�Z 6)�, �(9 /�Z 6)  /�R  (real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0 /�Z 14)  /�R  (44 /�Z 14)�, �~�R(0 /�Z 14)  /�R  ~�R(44 /�Z 14)�, �~�R(real 0)  /�R  ~�R(9 /�Z 6)�, �(0 /�Z 6)  /�R  (real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R(0 /�Z 14)  /�R  (44 /�Z 14)�, �(0 /�Z 14)  /�R  ~�R(44 /�Z 14)�, �~�R(real 0)  /�R  (9 /�Z 6)�, �(0 /�Z 6)  /�R  (real 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10.1" z_�_�_ex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^�Z 0�, �(~�R(real 0)) ^�Z 0�, �(0 /�Z 1) ^�Z 0�, �(~�R(0 /�Z 1)) ^�Z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^�Z 1�, �(~�R(real 0)) ^�Z 1�, �(0 /�Z 1) ^�Z 1�, �(~�R(0 /�Z 1)) ^�Z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^�Z 7�, �(~�R(real 0)) ^�Z 7�, �(0 /�Z 1) ^�Z 7�, �(~�R(0 /�Z 1)) ^�Z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^�Z 0�, �(~�R(real 1)) ^�Z 0�, �(1 /�Z 1) ^�Z 0�, �(~�R(1 /�Z 1)) ^�Z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^�Z 1�, �(~�R(real 1)) ^�Z 1�, �(1 /�Z 1) ^�Z 1�, �(~�R(1 /�Z 1)) ^�Z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^�Z 7�, �(~�R(real 1)) ^�Z 7�, �(1 /�Z 1) ^�Z 7�, �(~�R(1 /�Z 1)) ^�Z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^�Z 0�, �(~�R(real 2)) ^�Z 0�, �(2 /�Z 1) ^�Z 0�, �(~�R(2 /�Z 1)) ^�Z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^�Z 0�, �real 2 ^�Z 1�, �real 2 ^�Z 2�, �real 2 ^�Z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 /�Z 4) ^�Z 5�, �(~�R(99 /�Z 17)) ^�Z 2�, �(1001 /�Z 13) ^�Z 3�, �(2 /�Z 3) ^�Z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4) ^�Z 5�, �(~�R(1 /�Z 17)) ^�Z 2�, �(1 /�Z 13) ^�Z 3�, �(1 /�Z 3) ^�Z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^�Z ~0�, �(~�R(real 0)) ^�Z ~0�, �(0 /�Z 1) ^�Z ~0�, �(~�R(0 /�Z 1)) ^�Z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^�Z ~0�, �(~�R(real 1)) ^�Z ~0�, �(1 /�Z 1) ^�Z ~0�, �(~�R(1 /�Z 1)) ^�Z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^�Z ~1�, �(~�R(real 1)) ^�Z ~1�, �(1 /�Z 1) ^�Z ~1�, �(~�R(1 /�Z 1)) ^�Z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^�Z ~7�, �(~�R(real 1)) ^�Z ~7�, �(1 /�Z 1) ^�Z ~7�, �(~�R(1 /�Z 1)) ^�Z ~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^�Z ~0�, �(~�R(real 2)) ^�Z ~0�, �(2 /�Z 1) ^�Z ~0�, �(~�R(2 /�Z 1)) ^�Z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^�Z ~0�, �real 2 ^�Z ~1�, �real 2 ^�Z ~2�, �real 2 ^�Z ~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 /�Z 4) ^�Z ~5�, �(~�R(99 /�Z 17)) ^�Z ~2�, �(1001 /�Z 13) ^�Z ~3�, �(2 /�Z 3) ^�Z ~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4) ^�Z ~5�, �(~�R(1 /�Z 17)) ^�Z ~2�, �(1 /�Z 13) ^�Z ~3�, �(1 /�Z 3) ^�Z ~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1.1" z_�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&lt;�R real 0�, �(1 /�Z 2) &lt;�R ~�R(real 0)�, �~�R(1 /�Z 2) &lt;�R real 0�, �~�R(1 /�Z 2) &lt;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&lt;�R (1 /�Z 2)�, �real 0 &lt;�R ~�R(1 /�Z 2)�, �~�R(real 0) &lt;�R 1 /�Z 2�, �~�R(real 0) &lt;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&lt;�R real 1�, �(1 /�Z 2) &lt;�R ~�R(real 1)�, �~�R(1 /�Z 2) &lt;�R real 1�, �~�R(1 /�Z 2) &lt;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&lt;�R (1 /�Z 2)�, �real 1 &lt;�R ~�R(1 /�Z 2)�, �~�R(real 1) &lt;�R 1 /�Z 2�, �~�R(real 1) &lt;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&lt;�R real 2�, �(1 /�Z 2) &lt;�R ~�R(real 2)�, �~�R(1 /�Z 2) &lt;�R real 2�, �~�R(1 /�Z 2) &lt;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&lt;�R (1 /�Z 2)�, �real 2 &lt;�R ~�R(1 /�Z 2)�, �~�R(real 2) &lt;�R 1 /�Z 2�, �~�R(real 2) &lt;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&lt;�R real 45�, �(1 /�Z 2) &lt;�R ~�R(real 45)�, �~�R(1 /�Z 2) &lt;�R real 45�, �~�R(1 /�Z 2) &lt;�R ~�R(real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45 &lt;�R (1 /�Z 2)�, �real 45 &lt;�R ~�R(1 /�Z 2)�, �~�R(real 45) &lt;�R 1 /�Z 2�, �~�R(real 45) &lt;�R ~�R(1 /�Z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1.2" z_�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&lt;�R real 0�, �(44 /�Z 14) &lt;�R ~�R(real 0)�, �~�R(44 /�Z 14) &lt;�R real 0�, �~�R(44 /�Z 14) &lt;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&lt;�R (44 /�Z 14)�, �real 0 &lt;�R ~�R(44 /�Z 14)�, �~�R(real 0) &lt;�R 44 /�Z 14�, �~�R(real 0) &lt;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&lt;�R real 1�, �(44 /�Z 14) &lt;�R ~�R(real 1)�, �~�R(44 /�Z 14) &lt;�R real 1�, �~�R(44 /�Z 14) &lt;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&lt;�R (44 /�Z 14)�, �real 1 &lt;�R ~�R(44 /�Z 14)�, �~�R(real 1) &lt;�R 44 /�Z 14�, �~�R(real 1) &lt;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&lt;�R real 2�, �(44 /�Z 14) &lt;�R ~�R(real 2)�, �~�R(44 /�Z 14) &lt;�R real 2�, �~�R(44 /�Z 14) &lt;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&lt;�R (44 /�Z 14)�, �real 2 &lt;�R ~�R(44 /�Z 14)�, �~�R(real 2) &lt;�R 44 /�Z 14�, �~�R(real 2) &lt;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&lt;�R real 101�, �(44 /�Z 14) &lt;�R ~�R(real 101)�, �~�R(44 /�Z 14) &lt;�R real 101�, �~�R(44 /�Z 14) &lt;�R ~�R(real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01 &lt;�R (44 /�Z 14)�, �real 101 &lt;�R ~�R(44 /�Z 14)�, �~�R(real 101) &lt;�R 44 /�Z 14�, �~�R(real 101) &lt;�R ~�R(44 /�Z 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1.3" z_�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&lt;�R (1 /�Z 3)�, �(22 /�Z 7) &lt;�R ~�R(1 /�Z 3)�, �~�R(22 /�Z 7) &lt;�R (1 /�Z 3)�, �~�R(22 /�Z 7) &lt;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&lt;�R (1 /�Z 3)�, �(44 /�Z 14) &lt;�R ~�R(1 /�Z 3)�, �~�R(44 /�Z 14) &lt;�R (1 /�Z 3)�, �~�R(44 /�Z 14) &lt;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&lt;�R (15 /�Z 45)�, �(22 /�Z 7) &lt;�R ~�R(15 /�Z 45)�, �~�R(22 /�Z 7) &lt;�R (15 /�Z 45)�, �~�R(22 /�Z 7) &lt;�R ~�R(15 /�Z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&lt;�R (15 /�Z 45)�, �(44 /�Z 14) &lt;�R ~�R(15 /�Z 45)�, �~�R(44 /�Z 14) &lt;�R (15 /�Z 45)�, �~�R(44 /�Z 14) &lt;�R ~�R(15 /�Z 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2.1" z_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��R real 0�, �(1 /�Z 2) ��R ~�R(real 0)�, �~�R(1 /�Z 2) ��R real 0�, �~�R(1 /�Z 2) �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��R (1 /�Z 2)�, �real 0 ��R ~�R(1 /�Z 2)�, �~�R(real 0) ��R 1 /�Z 2�, �~�R(real 0) �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��R real 1�, �(1 /�Z 2) ��R ~�R(real 1)�, �~�R(1 /�Z 2) ��R real 1�, �~�R(1 /�Z 2) �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��R (1 /�Z 2)�, �real 1 ��R ~�R(1 /�Z 2)�, �~�R(real 1) ��R 1 /�Z 2�, �~�R(real 1) �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��R real 2�, �(1 /�Z 2) ��R ~�R(real 2)�, �~�R(1 /�Z 2) ��R real 2�, �~�R(1 /�Z 2) �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��R (1 /�Z 2)�, �real 2 ��R ~�R(1 /�Z 2)�, �~�R(real 2) ��R 1 /�Z 2�, �~�R(real 2) ��R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��R real 45�, �(1 /�Z 2) ��R ~�R(real 45)�, �~�R(1 /�Z 2) ��R real 45�, �~�R(1 /�Z 2) ��R ~�R(real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45 ��R (1 /�Z 2)�, �real 45 ��R ~�R(1 /�Z 2)�, �~�R(real 45) ��R 1 /�Z 2�, �~�R(real 45) ��R ~�R(1 /�Z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2.2" z_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��R real 0�, �(44 /�Z 14) ��R ~�R(real 0)�, �~�R(44 /�Z 14) ��R real 0�, �~�R(44 /�Z 14) �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0 ��R (44 /�Z 14)�, �real 0 ��R ~�R(44 /�Z 14)�, �~�R(real 0) ��R 44 /�Z 14�, �~�R(real 0) �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��R real 1�, �(44 /�Z 14) ��R ~�R(real 1)�, �~�R(44 /�Z 14) ��R real 1�, �~�R(44 /�Z 14) �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 ��R (44 /�Z 14)�, �real 1 ��R ~�R(44 /�Z 14)�, �~�R(real 1) ��R 44 /�Z 14�, �~�R(real 1) �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��R real 2�, �(44 /�Z 14) ��R ~�R(real 2)�, �~�R(44 /�Z 14) ��R real 2�, �~�R(44 /�Z 14) ��R ~�R(real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2 ��R (44 /�Z 14)�, �real 2 ��R ~�R(44 /�Z 14)�, �~�R(real 2) ��R 44 /�Z 14�, �~�R(real 2) ��R ~�R(44 /�Z 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��R real 101�, �(44 /�Z 14) ��R ~�R(real 101)�, �~�R(44 /�Z 14) ��R real 101�, �~�R(44 /�Z 14) ��R ~�R(real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101 ��R (44 /�Z 14)�, �real 101 ��R ~�R(44 /�Z 14)�, �~�R(real 101) ��R 44 /�Z 14�, �~�R(real 101) ��R ~�R(44 /�Z 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2.3" z_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��R (1 /�Z 3)�, �(22 /�Z 7) ��R ~�R(1 /�Z 3)�, �~�R(22 /�Z 7) ��R (1 /�Z 3)�, �~�R(22 /�Z 7) �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��R (1 /�Z 3)�, �(44 /�Z 14) ��R ~�R(1 /�Z 3)�, �~�R(44 /�Z 14) ��R (1 /�Z 3)�, �~�R(44 /�Z 14) ��R ~�R(1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 /�Z 7) ��R (15 /�Z 45)�, �(22 /�Z 7) ��R ~�R(15 /�Z 45)�, �~�R(22 /�Z 7) ��R (15 /�Z 45)�, �~�R(22 /�Z 7) ��R ~�R(15 /�Z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��R (15 /�Z 45)�, �(44 /�Z 14) ��R ~�R(15 /�Z 45)�, �~�R(44 /�Z 14) ��R (15 /�Z 45)�, �~�R(44 /�Z 14) ��R ~�R(15 /�Z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 /�Z 14) ��R (44 /�Z 14)�, �~�R(44 /�Z 14) ��R ~�R(44 /�Z 14)�, �~�R(real 3) ��R ~�R(9 /�Z 6)�, �(9 /�Z 6) ��R (real 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4.1" z_�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al 0) = (real 0)�, �~�R(real 0) = (real 0)�,  �(real 0) = ~�R(real 0)�, �~�R(real 0) = ~�R 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al 0) = (real 1)�, �~�R(real 0) = (real 1)�,  �(real 0) = ~�R(real 1)�, �~�R(real 0) = ~�R (real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4.2" z_�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al 0) = (0 /�Z 1)�, �~�R(real 0) = (0 /�Z 1)�,  �(real 0) = ~�R(0 /�Z 1)�, �~�R(real 0) = ~�R (0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al 0) = (1 /�Z 1)�, �~�R(real 0) = (1 /�Z 1)�,  �(real 0) = ~�R(1 /�Z 1)�, �~�R(real 0) = ~�R (1 /�Z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3.14.3" z_�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= (1 /�Z 2)�, �~�R(1 /�Z 2) = (1 /�Z 2)�,�(1 /�Z 2) = ~�R(1 /�Z 2)�,  �~�R(1 /�Z 2) = ~�R(1 /�Z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/�Z 2) = (2 /�Z 3)�, �~�R(1 /�Z 2) = (2 /�Z 3)�,�(1 /�Z 2) = ~�R(2 /�Z 3)�,  �~�R(1 /�Z 2) = ~�R(2 /�Z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7 /�Z 34) = (3 /�Z 6)�, �~�R(17 /�Z 34) = (3 /�Z 6)�, �(17 /�Z 34) = ~�R(3 /�Z 6)�, �~�R(17 /�Z 34) = ~�R(3 /�Z 6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15.1" z_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0 +�R real 0�, �real 0 +�R ~�R(real 0)�, �~�R(real 0) +�R real 0�, �~�R(real 0) +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+�R real 0�, �real 1 +�R ~�R(real 0)�, �~�R(real 1) +�R real 0�, �~�R(real 1) +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+�R real 1�, �real 1 +�R ~�R(real 1)�, �~�R(real 1) +�R real 1�, �~�R(real 1) +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 /�Z 1) +�R real 1�, �(0 /�Z 1) +�R ~�R(real 1)�, �~�R(0 /�Z 1) +�R real 1�, �~�R(0 /�Z 1) +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+�R (0 /�Z 1)�, �real 1 +�R ~�R(0 /�Z 1)�, �~�R(real 1) +�R (0 /�Z 1)�, �~�R(real 1) +�R ~�R(0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 /�Z 1) +�R real 1�, �(0 /�Z 1) +�R ~�R(real 1)�, �~�R(0 /�Z 1) +�R real 1�, �~�R(0 /�Z 1) +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 /�Z 1) +�R (0 /�Z 1)�, �(0 /�Z 1) +�R ~�R(0 /�Z 1)�, �~�R(0 /�Z 1) +�R (0 /�Z 1)�, �~�R(0 /�Z 1) +�R ~�R(0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/�Z 1 +�R 1 /�Z 1�, �1 /�Z 1 +�R ~�R(1 /�Z 1)�, �~�R(1 /�Z 1) +�R 1 /�Z 1�, �~�R(1 /�Z 1) +�R ~�R(1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/�Z 3 +�R 3 /�Z 4�, �2 /�Z 3 +�R ~�R(3 /�Z 4)�, �~�R(2 /�Z 3) +�R 3 /�Z 4�, �~�R(2 /�Z 3) +�R ~�R(3 /�Z 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15.2" z_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0 *�R real 0�, �real 0 *�R ~�R(real 0)�, �~�R(real 0) *�R real 0�, �~�R(real 0) *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*�R real 0�, �real 1 *�R ~�R(real 0)�, �~�R(real 1) *�R real 0�, �~�R(real 1) *�R ~�R(real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*�R real 1�, �real 1 *�R ~�R(real 1)�, �~�R(real 1) *�R real 1�, �~�R(real 1) *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 /�Z 1) *�R real 1�, �(0 /�Z 1) *�R ~�R(real 1)�, �~�R(0 /�Z 1) *�R real 1�, �~�R(0 /�Z 1) *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*�R (0 /�Z 1)�, �real 1 *�R ~�R(0 /�Z 1)�, �~�R(real 1) *�R (0 /�Z 1)�, �~�R(real 1) *�R ~�R(0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 /�Z 1) *�R real 1�, �(0 /�Z 1) *�R ~�R(real 1)�, �~�R(0 /�Z 1) *�R real 1�, �~�R(0 /�Z 1) *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 /�Z 1) *�R (0 /�Z 1)�, �(0 /�Z 1) *�R ~�R(0 /�Z 1)�, �~�R(0 /�Z 1) *�R (0 /�Z 1)�, �~�R(0 /�Z 1) *�R ~�R(0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 /�Z 1) *�R (1 /�Z 1)�, �(1 /�Z 1) *�R ~�R(1 /�Z 1)�, �~�R(1 /�Z 1) *�R (1 /�Z 1)�, �~�R(1 /�Z 1) *�R ~�R(1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2 /�Z 3) *�R (3 /�Z 4)�, �(2 /�Z 3) *�R ~�R(3 /�Z 4)�, �~�R(2 /�Z 3) *�R (3 /�Z 4)�, �~�R(2 /�Z 3) *�R ~�R(3 /�Z 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15.3" z_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 /�R  real 1�, �real 1  /�R  ~�R(real 1)�, �~�R(real 1)  /�R  real 1�, �~�R(real 1)  /�R 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 /�R  real 7�, �real 1  /�R  ~�R(real 7)�, �~�R(real 1)  /�R  real 7�, �~�R(real 1)  /�R  ~�R(real 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3 /�R real 7�, �real 3 /�R ~�R(real 7)�, �~�R(real 3) /�R real 7�, �~�R(real 3) /�R ~�R(real 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 /�Z 1) /�R real 1�, �(0 /�Z 1) /�R ~�R(real 1)�, �~�R(0 /�Z 1) /�R real 1�, �~�R(0 /�Z 1) /�R ~�R(real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 /�Z 1) /�R (1 /�Z 1)�, �(1 /�Z 1)  /�R  ~�R(1 /�Z 1)�, �~�R(1 /�Z 1)  /�R  (1 /�Z 1)�, �~�R(1 /�Z 1)  /�R  ~�R(1 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2 /�Z 3)  /�R  (3 /�Z 4)�, �(2 /�Z 3)  /�R  ~�R(3 /�Z 4)�, �~�R(2 /�Z 3)  /�R  (3 /�Z 4)�, �~�R(2 /�Z 3)  /�R  ~�R(3 /�Z 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3.15.4" z_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+�R real 2 *�R (1 /�Z 4 -�R real 99  /�R  real 2) +�R abs�R (1 /�Z 2)  /�R  real 2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al 1  /�R  real 2 *�R (1 /�Z 4 -�R real 99  /�R  real 2) +�R ~�R(~�R(~�R (1 /�Z 2)))  /�R  real 2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z_sets_alg", "'z_real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6.1" (rewrite_conv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�Z 2) +�R (3/�Z 4)�,  �(1/�Z 2) +�R ~�R(3/�Z 4)�, �~�R(1/�Z 2) +�R (3/�Z 4 )�, �~�R(1/�Z 2) +�R ~�R(3/�Z 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eal 2) +�R (3/�Z 9)�,  �(real 2) +�R ~�R(3/�Z 9)�, �~�R(real 2) +�R (3/�Z 9)�, �~�R(real 2) +�R ~�R(3/�Z 9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eal 2) *�R (3/�Z 9)�,  �(real 2) *�R ~�R(3/�Z 9)�, �~�R(real 2) *�R (3/�Z 9)�, �~�R(real 2) *�R ~�R(3/�Z 9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eal 2) /�R (3/�Z 9)�,  �(real 2) /�R ~�R(3/�Z 9)�, �~�R(real 2) /�R (3/�Z 9)�, �~�R(real 2) /�R ~�R(3/�Z 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6.2" (rewrite_conv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�Z 2 +�R 3/�Z 4 &gt;�R 3/�Z 4�, �~�R(1/�Z 2) &lt;�R ~�R(1/�Z 2) +�R 3/�Z 4�, �x +�R y = y +�R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�R x�, �a +�R b ��R b +�R a�, �abs�R(1/�Z 2) = real 1 /�R (2/�Z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&gt;�R x�, �a +�R b &gt;�R b +�R a�, �abs�R(1/�Z 2) &lt;�R real 1 /�R (2/�Z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ATIONAL CONVERSIONS (ERROR CAS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HO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1.1", z_�_lit_conv, �true�, gen_fail_msg "z_�_lit_conv" 117001 ["�true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HO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1", z_�_lit_conv1, �true�, gen_fail_msg "z_�_lit_conv1" 117002 ["�true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 of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3.1", z_�_lit_norm_conv, �true�,  gen_fail_msg "z_�_lit_norm_conv" 117001 ["�true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predicates (one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4.1", z_�_less_conv, �true�, gen_fail_msg "z_�_less_conv" 117003 ["�true�", "�x &lt;�R 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4.2", z_�_�_conv, �true�, gen_fail_msg "z_�_�_conv" 117003 ["�true�", "�x ��R 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4.3", z_�_greater_conv, �true�, gen_fail_msg "z_�_greater_conv" 117105 ["�true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4.4", z_�_�_conv, �true�, gen_fail_msg "z_�_�_conv" 117102 ["�true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4.5", z_�_eq_conv, �true�, gen_fail_msg "z_�_eq_conv" 117003 ["�true�", "�x = 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arithmetic operators (one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5.1", z_�_plus_conv, �true�, gen_fail_msg "z_�_plus_conv" 117003 ["�true�", "�x +�R 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5.2", z_�_subtract_conv, �true�, gen_fail_msg "z_�_subtract_conv" 117111 ["�true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5.3", z_�_times_conv, �true�, gen_fail_msg "z_�_times_conv" 117003 ["�true�", "�x *�R 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5.4", z_�_over_conv, �true�, gen_fail_msg "z_�_over_conv" 117003 ["�true�", "�x /�R 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5.5", z_�_�_exp_conv, �true�, gen_fail_msg "z_�_�_exp_conv" 117005 ["�true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arithmetic operators (one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6.1", z_�_minus_conv, �true�, gen_fail_msg "z_�_minus_conv" 117107 ["�true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6.2", z_�_abs_conv, �true�, gen_fail_msg "z_�_abs_conv" 117004 ["�true�", "�abs�R 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EA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z_�_lin_ari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real 0 &lt;�R y � (1 /�Z 2) *�R y &lt;�R (3 /�Z 2) *�R y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x &lt;�R y � x &lt;�R (x+�R y) /�R real 2 � (x+�R y) /�R real 2 &lt;�R y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y &gt;�R x � x ��R (x+�R y) /�R real 2 � y ��R (x+�R y) /�R real 2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a *�R a ��R real 0 � b *�R b ��R real 0 � (a +�R b) *�R (a +�R b) ��R real 2 *�R a *�R b�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z_�_lin_ari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a *�R a ��R real 0 � b *�R b ��R 0.0 � (a +�R b) *�R (a +�R b) ��R 2.0 *�R a *�R b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1.414 &lt;�R 3.14159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0.1414e1 &lt;�R 0.314159e1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0.1414e1 &gt;�R 0.314159e~1�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wZ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z_sets_alg", "'z_real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fs_tm = �(real 2 *�R real 10 ^�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�R ~�R (((real 5 +�R ~�R (real 2 *�R real 10 ^�Z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�R real 1313 *�R real 10 ^�Z (~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�R (real 585 *�R real 10 ^�Z (~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�R ~�R (real 1313 *�R real 10 ^�Z (~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�R (((real 5 +�R ~�R (real 2 *�R real 10 ^�Z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�R (real 585 *�R real 10 ^�Z (~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�R real 1313 *�R real 10 ^�Z (~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R (real 585 *�R real 10 ^�Z (~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�R ~�R (real 1313 *�R real 10 ^�Z (~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�R real 585 *�R real 10 ^�Z (~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real 2 *�R real 10 ^�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real 2 *�R real 10 ^�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�R ~�R (((real 5 +�R ~�R (real 2 *�R real 10 ^�Z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�R real 1313 *�R real 10 ^�Z (~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�R (real 585 *�R real 10 ^�Z (~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�R ~�R (real 1313 *�R real 10 ^�Z (~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�R (((real 5 +�R ~�R (real 2 *�R real 10 ^�Z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�R (real 585 *�R real 10 ^�Z (~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�R real 1313 *�R real 10 ^�Z (~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R (real 585 *�R real 10 ^�Z (~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�R ~�R (real 1313 *�R real 10 ^�Z (~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�R real 1313 *�R real 10 ^�Z (~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real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9.1" ((MAP_C z_�_�_exp_conv) THEN_C rewrite_conv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s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S AND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is_nil(asms thm) andalso concl thm =$ tm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.1.1", PC_C1 "'z_reals" rewrite_co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2 /�Z 4�, �2 /�Z 4 = 1 /�Z 2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.1.2", MERGE_PCS_C1 ["z_sets_alg", "'z_numbers", "'z_reals"] rewrite_conv[get_spec�Z'Float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.2�, �1.2 = 6 /�Z 5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minus_conv�real (~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real (~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val_conv�real 1 +�R 2/�Z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val_conv�real (~1) +�R 2/�Z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val_conv�real (~1)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