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07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: Z Fiiteness and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module tests for the Z Finiteness and Sequences mater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1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: Z Fiiteness and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10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08/04 12:05:5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~Arthan &amp; WIN01 \\ 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module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Z Finiteness and Sequences materi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6/01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6/03/26)--1.4 (1996/06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size\_dot\_dot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2001/07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terial on sequ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2002/07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induction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3/04/30)] Added tests for conversion for equality of sequ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5/02/26)] Precedences and associativity of toolkit operators now follow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5/08/04)] Made it work in chil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7/05/28)] Added tests for {\em z\_dot\_dot\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1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1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depend upon \cite{DS/FMU/IED/IMP107} and 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esting by the subgoal package (section \ref{subgoalpack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\cite{DS/FMU/IED/IMP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oing just theory testing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tested in their order of presentation in the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 ZFunction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function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emp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tru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heck_is_z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q�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terms types are equal, break them apart until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ffer_where� itm1 it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tm1 tm2 (App(f1,x1)) (App(f2,x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(force_value(aux f1 f2 (dest_simple_term f1) (dest_simple_term f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1 x2 (dest_simple_term x1) (dest_simple_term x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Const(nm1,ty1)) (Const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Var(nm1,ty1)) (Var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Simple�(x1,b1)) (Simple�(x2,b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1 =$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b1 b2 (dest_simple_term b1) (dest_simple_term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_ _ = Value(tm1,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itm1 itm2 (dest_simple_term itm1) (dest_simple_term i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Using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ubgoal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pply a tactic to a select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ing top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doesn't fully test tactics that retur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iffer in that $tac\_res1$ inputs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sumptions and conclusion, while $tac\_r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sumes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1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r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nction that returns the multiple goals for the case when a tactic causes multiple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s� tac n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gll = map (top_labelled_goal o string_of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1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proves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solve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tac_proof ((seqasms,goal),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asms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fails on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fail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aise complaint (area_of compla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107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theory design of ZFunctions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_ =&gt; z_functions1_succ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theory design of ZNumbers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_ =&gt; z_numbers1_succ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theory design of ZSequences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_ =&gt; z_sequences1_succ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size_dot_dot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 z_size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#( 2 .. 6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5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ize_dot_dot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 z_size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#( 6 ..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ize_dot_dot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 z_size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#( 6 .. 6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ize_dot_dot_conv 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 z_size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#( ~6 .. ~6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ize_dot_dot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 z_size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#( ~9 .. ~7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size_dot_dot_conv 107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ize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5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ize_dot_dot_conv" 107001 ["�5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ize_dot_dot_conv 10700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ize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ize (5 ..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ize_dot_dot_conv" 107001 ["�size (5 .. a)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dot_dot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 z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 .. 6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2, 3, 4, 5, 6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ot_dot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 z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6 ..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} � �{1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ot_dot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 z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6 .. 6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6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ot_dot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 z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1 ..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~1, 0, 1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ot_dot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 z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1 .. ~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} � �{1}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dot_dot_conv 107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5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dot_dot_conv" 107002 ["�5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ot_dot_conv 10700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ize (5 ..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dot_dot_conv" 107002 ["�size (5 .. a)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QUENCE DISPL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sequence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emp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snd(dest_eq(concl thm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1", rewrite_conv[z_seqd_�_rw_thm, z_seqd_�_��_clauses], �1, y��, �1� � �y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2", rewrite_conv[z_seqd_�_rw_thm, z_seqd_�_��_clauses], �x, 2, z��, �x� � (�2� � �z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3", rewrite_conv[z_seqd_�_rw_thm, z_seqd_�_��_clauses], �x, 2, z, w��, �x� � (�2� � (�z� � �w�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snd(dest_eq(concl thm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2.1", z_seqd_app_conv, �"a"� 1�, �"a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2.2", z_seqd_app_conv, �"a", "b"� 1�, �"a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2.3", z_seqd_app_conv, �"a", "b"� 2�, �"b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2.4", z_seqd_app_conv, �"a", "b", "c", "d"� 4�, �"d"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2.3.1", z_seqd_app_conv, �(~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qd_app_conv" 107011 (map string_of_term[�~ 4�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2", z_seqd_app_conv, �a, b, c, d, x� (~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qd_app_conv" 107012 (map string_of_term[�~ 4�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3", z_seqd_app_conv, �a, b, c, d, x� (7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qd_app_conv" 107013 (map string_of_term[�7�, �a, b, c, d, x��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snd(dest_eq(concl thm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4.1", z_size_seqd_conv,  �#���, �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4.2", z_size_seqd_conv, �#�x��, �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4.3", z_size_seqd_conv, �#�x, y, z, a,  b, c��, �6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2.5.1", z_size_seqd_conv, �# (tail s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ize_seqd_conv" 107021 (map string_of_term[�# (tail s)�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tic = TypeInference.get_ti_con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nference.set_ti_contex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nference.set_ti_context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1 :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2 :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3 :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4 :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5 :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1 :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2 :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3 :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4 :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5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snd(dest_eq(concl thm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1", z_seqd_eq_conv,  � = ���, � true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2", z_seqd_eq_conv,  �x1� = �y1��, � x1 = y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3", z_seqd_eq_conv,  �x1� = �x1��, � true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4", z_seqd_eq_conv,  �x1, x2� = �y1��, � false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5", z_seqd_eq_conv,  �x1, x2, x3, x4� = �y1, y2��, � false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6", z_seqd_eq_conv,  �x1, x2, x3, x4� = �y1, x2, y3, x4��, � x1 = y1 � x3 = y3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7", z_seqd_eq_conv,  �x1, x2� = ���, � false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8", z_seqd_eq_conv,  � = �x1, x2��, � false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9", z_seqd_eq_conv,  �x1, x2� = �y1, 2��, � x1 = y1 � x2 = 2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10", z_seqd_eq_conv,  �x1, x2, x3� = �y1, y2, y3��, � x1 = y1 � x2 = y2 � x3 = y3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11", z_seqd_eq_conv,  �x1, x2, x3, x4� = �1, y2, y3, y4��, � x1 = 1 � x2 = y2 � x3 = y3 � x4 = y4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12", (TOP_MAP_C z_seqd_eq_conv),  �2�, �4�, �4, 54, 1�, �5�� = ��2�, �4�, �4, 54, 1�, �5���, � true �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13", z_seqd_eq_conv,  �x1, x2, x3, x4, x5� = �y1, y2, y3, y4, x5��, � x1 = y1 � x2 = y2 � x3 = y3 � x4 = y4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6.14", z_seqd_eq_conv,  �a1, a2� = �"a", "b"��, � a1 = "a" � a2 = "b"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nference.set_ti_context old_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QUENCE IN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 of th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 {\it z\_seq\_induction\_thm} is validated by thei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e theorems in the theory. Here we check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it z\_seq\_induction\_thm1} and error cases for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q_induction_tac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 strip_tac THEN z_seq_induction_tac �is � seq � THEN_LI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NTH_ASM_T 2 (fn th =&gt; ante_tac (z_�_elim �(i� i � �, is � �� � seq �)� th)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 (z_�_elim �i � � z_singleton_seq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 z_��_seq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FC_T rewrite_tac[ z_��_seq_thm, z_��_�_thm, z_�_��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mma_tac �i� � seq � � �x� � seq 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ewrite_tac[z_singleton_seq_x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fc_tac[z_seq_u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FC_T rewrite_tac[z_�_assoc_thm1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mma_tac �i� � is � seq 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FC_T1 fc_�_canon asm_rewrite_tac[z_�_seq_x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ASM_FC_T asm_rewrite_tac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lin_arith" 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f:� | f �� = 0 � (�i:�; is : seq �f(is � �i�)  = i + f i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i:�; is : seq �f(�i� � is)= i + f is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_seq_induction_tac.fail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 z_seq_induction_tac �s � seq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q_induction_tac"  10703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_seq_induction_tac1.fail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 z_seq_induction_tac1 �s � seq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q_induction_tac1"  10703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_�_induction_tac.fail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 z_�_induction_tac �a � �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duction_tac"  107033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_seq_induction_tac.fail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eq_inductio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q_induction_tac"  107032 ["�1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_seq_induction_tac1.fail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eq_induction_ta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q_induction_tac1"  107032 ["�1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_�_induction_tac.fail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ductio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duction_tac"  107032 ["�1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_seq_induction_tac.fail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 z_seq_induction_tac �s � seq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s � seq �],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q_induction_tac"  86404 ["�s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_seq_induction_tac1.fail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 z_seq_induction_tac1 �s � seq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s � seq �],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q_induction_tac1"  86404 ["�s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_�_induction_tac.fail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 z_�_induction_tac �a � �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� �],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duction_tac"  86404 ["�a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_seq_induction_tac.fail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 z_seq_induction_tac �s � seq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s � seq �, �s = �1��],�s = �1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q_induction_tac"  86403 ["�s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_seq_induction_tac1.fail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 z_seq_induction_tac1 �s � seq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s � seq �, �s = �1��],�s = �1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q_induction_tac1"  86403 ["�s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_�_induction_tac.fail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 z_�_induction_tac �a � �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� �, �a = {1}�],�a = {1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duction_tac"  86403 ["�a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fals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COPY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],�),([�],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f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