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dt106.doc: this file is part of the PPZe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Module Tests for Integer Arithmetic Proof Proced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This document contains tests for the material defined in DS/FMU/IED/DTD105\cite{DS/FMU/IED/DTD106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DS/FMU/IED/MDT106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R.D. Arthan, K. Blackbur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FST PROJECT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volum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par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Module Tests for Integer Arithmetic Proof Procedure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DS/FMU/IED/MDT106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version{$Revision: 1.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version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FormatDate{$Date: 2004/01/19 12:44:00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Draft}</w:t>
        <w:tab/>
        <w:tab/>
        <w:tab/>
        <w:t>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SML Literate 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keyword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uthor{R.D.~Arthan &amp; WIN01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s{R.D.~Arthan &amp; WIN01\\K.~Blackburn &amp; WIN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R.B.~Jones &amp; FMU Mana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This document contains tests for the material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in DS/FMU/IED/DTD105\cite{DS/FMU/IED/DTD106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  <w:tab/>
        <w:t xml:space="preserve">  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 (1994/12/21)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 (1996/03/07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$z\_lin\_arith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 (2002/10/17)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{\LaTeX}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5 (2002/10/17)] PPZed-specific updates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6 (2004/01/19)] The Z universal set is now called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7 (2005/02/26)] Precedences and associativity of toolkit operators now follow \cite{ISO0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PPZed to Lemma 1 documen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module tests for the modul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cite{DS/FMU/IED/DTD106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Background and Purp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ite{DS/FMU/IED/DTD106}. The tests are intended to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ments for module tests identified in the quality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S/FMU/IED/PLN008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pend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ests depe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harness as implemented in DS/FMU/IED/IMP013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rresponding detailed design document, DS/FMU/IED/DTD0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ossible Enhanc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ci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ST C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checking the theory design, we identify the following test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zz.1]</w:t>
      </w:r>
    </w:p>
    <w:p>
      <w:pPr>
        <w:pStyle w:val="PreformattedText"/>
        <w:bidi w:val="0"/>
        <w:spacing w:before="0" w:after="0"/>
        <w:jc w:val="left"/>
        <w:rPr/>
      </w:pPr>
      <w:r>
        <w:rPr/>
        <w:t>$z\_�\_conv$ and $�\_z\_conv$ (successful 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zz.2]</w:t>
      </w:r>
    </w:p>
    <w:p>
      <w:pPr>
        <w:pStyle w:val="PreformattedText"/>
        <w:bidi w:val="0"/>
        <w:spacing w:before="0" w:after="0"/>
        <w:jc w:val="left"/>
        <w:rPr/>
      </w:pPr>
      <w:r>
        <w:rPr/>
        <w:t>$z\_�\_conv$ and $�\_z\_conv$ (error c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za.1]</w:t>
      </w:r>
    </w:p>
    <w:p>
      <w:pPr>
        <w:pStyle w:val="PreformattedText"/>
        <w:bidi w:val="0"/>
        <w:spacing w:before="0" w:after="0"/>
        <w:jc w:val="left"/>
        <w:rPr/>
      </w:pPr>
      <w:r>
        <w:rPr/>
        <w:t>$z\_anf\_conv$ (successful 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za.2]</w:t>
      </w:r>
    </w:p>
    <w:p>
      <w:pPr>
        <w:pStyle w:val="PreformattedText"/>
        <w:bidi w:val="0"/>
        <w:spacing w:before="0" w:after="0"/>
        <w:jc w:val="left"/>
        <w:rPr/>
      </w:pPr>
      <w:r>
        <w:rPr/>
        <w:t>$z\_anf\_conv$ (error c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pc.1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of contexts (successful 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ECKING THE THEORY DES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y des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 "dtd013.sm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 "imp013.sm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mt_result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 "dtd106.tch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"theory design of Z Arithmetic Tool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ory_check_su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TE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"z_arithmetic_tool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z_predicate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_delete_theory "mdt106" handle Fail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heory"mdt106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roup zz.1}</w:t>
      </w:r>
    </w:p>
    <w:p>
      <w:pPr>
        <w:pStyle w:val="PreformattedText"/>
        <w:bidi w:val="0"/>
        <w:spacing w:before="0" w:after="0"/>
        <w:jc w:val="left"/>
        <w:rPr/>
      </w:pPr>
      <w:r>
        <w:rPr/>
        <w:t>$z\_�\_conv$ and $�\_z\_conv$ (successful 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mt_runf (op ~=$ o ((snd o dest_eq o snd o dest_thm) ** Combinators.I)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z.1.1.1", z_�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z_��(a + b)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z_� a�� +�Z �z_� b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z.1.1.2", z_�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z_��(a - b)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z_� a�� -�Z �z_� b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z.1.1.3", z_�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z_��(a * b)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z_� a�� *�Z �z_� b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z.1.1.4", z_�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z_��~a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~�Z(z_� a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z.1.1.5", z_�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z_��7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 7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z.1.6", z_�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z_��_z x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x: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mt_runf (op ~=$ o ((snd o dest_eq o snd o dest_thm) ** Combinators.I)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z.1.2.1", �_z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_z�(a +�Z b)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_z a� + ��_z b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z.1.2.2", �_z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_z�(a -�Z b)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_z a� - ��_z b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z.1.2.3", �_z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_z�(a *�Z b)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_z a� * ��_z b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z.1.2.4", �_z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_z�~�Z a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~��_z a� 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z.1.2.5", �_z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_z�~�Z a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~��_z a� 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z.1.2.6", �_z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_z��� 12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12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z.1.2.7", �_z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_z�z_� x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x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roup zz.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z\_�\_conv$ and $�\_z\_conv$ (error c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zz.2.1", z_�_conv, �x: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_fail_msg"z_�_conv" 106001 [string_of_term �x:�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zz.2.2", �_z_conv, �x: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_fail_msg"�_z_conv" 106002 [string_of_term �x:�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za.1}</w:t>
      </w:r>
    </w:p>
    <w:p>
      <w:pPr>
        <w:pStyle w:val="PreformattedText"/>
        <w:bidi w:val="0"/>
        <w:spacing w:before="0" w:after="0"/>
        <w:jc w:val="left"/>
        <w:rPr/>
      </w:pPr>
      <w:r>
        <w:rPr/>
        <w:t>$z\_anf\_conv$ (successful 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mt_runf (op ~=$ o ((snd o dest_eq o snd o dest_thm) ** Combinators.I)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a.1.1", z_anf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1 + x)*(1 + x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1 + (2*x + x*x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a.1.2", z_anf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1 + x)*(1 - x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1 + ~x*x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za.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z\_anf\_conv$ (error c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za.2.1", z_anf_conv, �x: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_fail_msg"z_anf_conv" 106010 [string_of_term �x:�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c.1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of contexts (successful 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mt_runf (op ~=$ o ((snd o dest_thm) ** Combinators.I)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c.1.1", pc_rule1 "z_lin_arith" prove_rule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x &lt; y � y &lt; z � x &lt; z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x &lt; y � y &lt; z � x &lt; z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c.1.2", pc_rule1 "z_lin_arith" prove_rule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�x, y:�x &gt; 0 � x + a + b + y &lt; b + y + a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�x, y:�x &gt; 0 � x + a + b + y &lt; b + y + a)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mt_runf (op ~=$ o ((snd o dest_thm) ** Combinators.I)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ca.1.1", pc_rule1 "z_lin_arith1" prove_rule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x &lt; y � y &lt; z � x &lt; z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x &lt; y � y &lt; z � x &lt; z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ca.1.2", pc_rule1 "z_lin_arith1" prove_rule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�x, y:�x &gt; 0 � x + a + b + y &lt; b + y + a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�x, y:�x &gt; 0 � x + a + b + y &lt; b + y + a)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eg_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{i, j : � | 30*i = 105*j} = {i, j : � | 2*i = 7*j}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MERGE_PCS_T1["z_sets_ext", "'z_lin_arith"]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mt_runf (op ~=$ o ((snd o dest_thm) ** Combinators.I)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c.1.3", Combinators.I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g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{i, j : � | 30*i = 105*j} = {i, j : � | 2*i = 7*j}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eg_thm1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{i, j : � | 30*i = 105*j} = {i, j : � | 2*i = 7*j}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MERGE_PCS_T1["z_sets_ext", "'z_lin_arith1"]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mt_runf (op ~=$ o ((snd o dest_thm) ** Combinators.I)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ca.1.3", Combinators.I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g_thm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{i, j : � | 30*i = 105*j} = {i, j : � | 2*i = 7*j}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UMMARY OF RESUL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_string(summarize_mt_result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