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88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Library B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module tests for the Z Library Bag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8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Library B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8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6:32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~Arthan &amp; WIN01 \\ 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Z Library Bag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10/28),1.2 (1992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3/02/23) (2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ory $z\_libra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6/03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ory $z\_library1(\_ext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8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8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demonstrating at least the simpler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pend upon \cite{DS/FMU/IED/IMP088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esting by the subgoal package (section \ref{subgoalpack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ing theory testing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tested in their order of presentation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ba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emp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tru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heck_is_z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terms types are equal, break them apart until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ffer_where� itm1 it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m1 tm2 (App(f1,x1)) (App(f2,x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force_value(aux f1 f2 (dest_simple_term f1) (dest_simple_term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1 x2 (dest_simple_term x1) (dest_simple_term x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Const(nm1,ty1)) (Const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Var(nm1,ty1)) (Var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Simple�(x1,b1)) (Simple�(x2,b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1 =$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b1 b2 (dest_simple_term b1) (dest_simple_term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_ _ = Value(tm1,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itm1 itm2 (dest_simple_term itm1) (dest_simple_term i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Using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ubgoal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a tactic to a select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ing top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doesn't fully test tactics that retur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ffer in that $tac\_res1$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, while $tac\_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s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1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r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hat returns the multiple goals for the case when a tactic causes multiple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s� tac n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gll = map (top_labelled_goal o string_of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1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fails on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fail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aise complaint (area_of compla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T_SC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set = �{a,b:X; c:Y | a � b � (a,b,c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asetd, asetp, asetv) = dest_z_seta 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tuple3 = �(�p:'a�,�q:'a�,�r:'b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 = �� x � x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ues = string_of_term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s = string_of_term no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88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Z Ba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z_bags_suc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Z 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z_library_suc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library1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fals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COPY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],�),([�],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f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