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,1.2 (1992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87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87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Seque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