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6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ibrary Numbers and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ibrary Numbers and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9/11 11:28:2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3 (1992/11/16),1.4 (1992/11/16) (16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induc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12/09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con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3/02/03) (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3/02/10),1.8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ai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3/02/23), 1.11 (1993/08/12), 1.12 (1993/08/18) (10th-17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new induction theorems 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of context $z\_number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7/05/28)] Extra tests for interv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7/08/04)] The integer range operator is now referred to as {\em dot\_dot}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7/09/11)] Standardised on {\em z\_simple} rather than {\em simple\_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11/08/07)] Tested the proof contexts that elimnate the ISO Z-like symbol for monadic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86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a � b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�p:'a�,�q:'a�,�r:'b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86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Numb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duction_tac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z_�_induction_tac �i��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1�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~a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a+a'� THEN asm_rewrite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��a = (i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duction_tac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z_�_induction_tac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0�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a+1� THEN asm_rewrite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 � � � (�a:��a = (i��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duction_tac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z_�_induction_tac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j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�i+1� THEN asm_rewrite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 j:� � j�i � (�a:��a = (i��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cov_induction_tac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ROP_ASM_T �i�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z_cov_induction_tac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ses_tac� n:� � j�n � n&lt;i � p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7 (strip_asm_tac o z_�_elim 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z_�_tac �m�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NTH_ASM_T 4 (strip_asm_tac o z_�_elim �i'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�i� THEN REPEAT z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NTH_ASM_T 4 (strip_asm_tac o z_�_elim �i'�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j, i :� � j�i � p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m:� � j�m � (� i:� � j�i � p i � �i &lt; m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_test_cases (id : string) (conv : CONV) (tms : TER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test_conv_re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thm (conv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[]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val (l, r) = dest_eq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l =$ t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s_z_signed_int r orelse is_t r orelse is_f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n1_case (i,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 ^ "." ^ string_of_int i, test_conv_res, t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gen1_case (combine (interval 1 (length tms))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plus_conv" z_plus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 + 4�, �7 + ~4�, �4 + ~7�, �~4 + 7�, �~7 + 4�, �~7 + ~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 + 0�, �7 + ~0�, �0 + ~7�, �~0 + 7�, �~7 + 0�, �~7 +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+ 4�, �0 + ~4�, �4 + ~0�, �~4 + 0�, �~0 + 4�, �~0 + ~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+ 0�, �0 + ~0�, �~0 + 0�, �~0 + ~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�_times_conv" z_�_times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*1�, �1*0�, �0*1�, �0*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*12�, �12*0�, �0*12�, �12*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*3�, �99*1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times_conv" z_times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*1�, �1*0�, �0*1�, �0*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*12�, �12*0�, �0*12�, �12*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*3�, �99*100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* ~1�, �1* ~0�, �0* ~1�, �0*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* ~12�, �12* ~0�, �0* ~12�, �12*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* ~3�, �99* ~100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*1�, �~1*0�, �~0*1�, �~0*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*12�, �~12*0�, �~0*12�, �~12*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7*3�, �~99*100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* ~1�, �~1* ~0�, �~0* ~1�, �~0*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* ~12�, �~12* ~0�, �~0* ~12�, �~12*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7* ~3�, �~99* ~1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abs_conv" z_abs_conv [ �abs 0�, �abs ~0�, �abs 1�, �abs ~1�, �abs 100�, �abs ~100�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�_conv" z_�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� 0�, �0 � 1�, �0 � ~1�, �1 � 0�, �~1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� 1�, �1 � ~1�, �~1 � 1�, �~1 �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7 � 77�, �77 � ~77�, �~77 � 77�, �~77 � ~7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7 � 99�, �77 � ~99�, �~77 � 99�, �~77 � ~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001 � 99�, �1001 � ~99�, �~1001 � 99�, �~1001 � ~99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less_conv" z_less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&lt; 0�, �0 &lt; 1�, �0 &lt; ~1�, �1 &lt; 0�, �~1 &lt;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&lt; 1�, �1 &lt; ~1�, �~1 &lt; 1�, �~1 &lt;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7 &lt; 77�, �77 &lt; ~77�, �~77 &lt; 77�, �~77 &lt; ~7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7 &lt; 99�, �77 &lt; ~99�, �~77 &lt; 99�, �~77 &lt; ~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001 &lt; 99�, �1001 &lt; ~99�, �~1001 &lt; 99�, �~1001 &lt; ~99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div_conv" z_div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div 1�, �1 div ~1�, �~1 div 1�, �~1 div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div 1�, �0 div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0 div 1�, �30 div ~1�, �~30 div 1�, �~30 div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0 div 5�, �30 div ~5�, �~30 div 5�, �~30 div ~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7 div 7�, �37 div ~7�, �~37 div 7�, �~37 div ~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mod_conv" z_mod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mod 1�, �1 mod ~1�, �~1 mod 1�, �~1 mod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mod 1�, �0 mod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0 mod 1�, �30 mod ~1�, �~30 mod 1�, �~30 mod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0 mod 5�, �30 mod ~5�, �~30 mod 5�, �~30 mod ~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7 mod 7�, �37 mod ~7�, �~37 mod 7�, �~37 mod ~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�_eq_conv" z_�_eq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1�, �1 = ~1�, �~1 = 1�, �~1 =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= 0�, �0 = ~0�, �~0 = 0�, �~0 =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0 = 1�, �1 = ~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0 = 7�, �30 = ~7�, �~30 = 7�, �~30 = ~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42 = 42�, �~42 = ~42�, �~42 = 42�, �42 = ~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z_�_�_conv" z_�_�_conv [�x � �, �1 � 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sets_ext",  "'z_numbers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'z_numbers1.1" (rewrite_conv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2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�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�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&lt;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&gt;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* 2 * 3 * 4  &lt; 2 * 2 * 2 *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3 mod 3�, �13 mod ~3�, �~13 mod 3�, �~13 mod ~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3 div 3�, �13 div ~3�, �~13 div 3�, �~13 div ~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 (999 - 457) � abs(999) + abs(45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999 - 457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457 - 999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sets_ext",  "'z_number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_test_cases "'z_numbers.1" (rewrite_conv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2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�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�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&lt;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1 + 2 &gt; ~(7 div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* 2 * 3 * 4  &lt; 2 * 2 * 2 *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3 mod 3�, �13 mod ~3�, �~13 mod 3�, �~13 mod ~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3 div 3�, �13 div ~3�, �~13 div 3�, �~13 div ~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 (999 - 457) � abs(999) + abs(45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999 - 457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457 - 999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 = prove_rule[z_plus_assoc_thm]� i, j, k : � � (i + j) + k = i + (j + k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'z_numbers.2.1", (rewrite_conv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+ b) + (c + d) = (c + a) +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write_conv" 26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'z_numbers.2.2.1", tac_solve (prove_tac[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a + b) + (c + d) = (a + c) + b � d = 0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'z_numbers.2.2.2", tac_solve (prove_tac[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i, j, k : � � i + k � j + k � i � j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imple_dot_dot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impl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 ..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� {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mple_dot_dot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impl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..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imple_dot_dot_conv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impl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.. ~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� {1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imple_dot_dot_conv 8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imple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imple_dot_dot_conv" 86001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dot_dot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� 3 ..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ot_dot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� 1 ..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ot_dot_conv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� 1 ..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� 2 � 2 �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ot_dot_conv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� 2 .. ~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dot_dot_conv 8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dot_dot_conv" 86002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proof contexts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