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,1.2 (1992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3/02/10),1.5 (1993/02/12) (10th-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2/02)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85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ut_term = �f � X � Y � (f � X � Y � f � f�~� = id(ran f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"'z_�_rel","'z_�_fu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input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y, y1 � x1, y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term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85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Fun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