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4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64.doc   %Z% 2008/09/05 14:23:03 1.27 mdt064.doc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{\ProductZ}\ 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64.doc   %Z% 2008/09/05 14:23:03 1.27 mdt064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1.27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8/09/05 14:23:0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6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mdt06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64 ; texdvi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64 ; texdvi mdt064 ; bibtex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mdt06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6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 \Product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1/02), \FormatDate{92/1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1/30), \FormatDate{92/11/3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racketing of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03), \FormatDate{92/12/03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reatment of declarations and generic predicates plus som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09), \FormatDate{92/12/09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bug fixes of version 1.20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 7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3/02/18) (18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 for fix of bug HAT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3/02/23) (23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arent of work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5/02) (1st May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s fix to bug HAT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0/06/30) (30th June 20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st for 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02/21)] Added test for fixed handling of relations like {\it\_partition\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5/18)] Added tests for binding and tu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6/17)] Added more tests for bracket-elimination around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8/03)] Schema projection is now lef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5/09/10)] Added tests for \$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09/13)] Added test for new subscripted forms of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01/24)] Revised tests for \$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01/25)] Added test for decorated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06/12)] Added tests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06/12)] Added more tests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7/08/04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8/02/10)] Tested new feature that optionally puts strings in Quin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8/07/24)] Allowed for changes to feature that optionally puts strings in Quin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8/09/05)] Added more tests for IdDec involving combinations of decoration and gen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\ProductZ\ system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64}.  The tests use the module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13} and~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on the Z library of \cite{DS/FMU/IED/DTD088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several groups of tes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1] This covers an instance of each form of Z ter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grammar of \cite{DS/FMU/IED/DEF007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2] This checks bracket elimination in several contex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-fix terms; (2) schema calculus; (3) propositional 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round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3] This checks the handling of the eliding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form $�[Totality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4] This checks the elision of characteristic tu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5] This checks the handling of gener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6] This checks the handling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.7] Miscellaneous regression tests for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checked by reparsing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desired, by visual inspection. Note that not everythin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put (e.g. `;' as low priority conjunction prints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st har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-d ~ied get dtd013.doc imp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dtd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mp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l mdt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mdt064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64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,z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x) =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,z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 t) =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'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ic (E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ft$ and $uft$ are used to invoke the tests. 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term into a single string, the second formats the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ring, parses it back as a term and format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t (x:TERM) : string list = PrettyPrinter.format_term fals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uft_aux : TERM ref = ref �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uft (x:TERM)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implode(f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(uft_aux := �" ^ t1 ^ "�; !uft_aux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uft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ft�u (x:TERM)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implode(f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(uft_aux := �(" ^ t1 ^ ")�� �; !uft_aux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uft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of_string (x : string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(uft_aux := �" ^ x ^ "�; !uft_aux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uft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hk1 (x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$ u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1�u (x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$ uft�u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2 (y : string) (x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s_sp "\n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sp " 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sp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mp s1 s2 = (explode s1 drop is_sp) = (explode s2 drop is_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mp (implode (ft x))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3 (x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s_sp "\n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sp " 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sp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mp s1 s2 = (explode s1 drop is_sp) = (explode s2 drop is_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mp (implode (ft(term_of_string x)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sts are run with one or other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p1$ is for cases which will reparse; $rp2$ and $rp3$ for ones which won't. $rp2$ is for cases where ca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 that the output is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input; $rp3$ is for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put needs to be provided (and is currently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p1 (data: (string * TERM)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 o map (fn (s, t) =&gt; (s, chk1, t, true))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p2 (data: (string * TERM * string)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 o map (fn (s, t, u) =&gt; (s, chk2 u, t, true))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p3 (data: (string * string)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 o map (fn (s, t) =&gt; (s, chk3, t, true))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p1�u$ is for cases which will reparse if w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p1�u (data: (string * TERM)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 o map (fn (s, t) =&gt; (s, chk1�u, t, true))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 the grammar of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abel the blocks with the non-term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: Pred \&amp; P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.1", �a ;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.2", �x:Y|R x�P x ;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.3", �a ; �x:Y|R x�P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.4", �[x:X]�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.5", �1[x:X]�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.6", �[x,y:X]| y = y�x =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: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2.1", 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2.2", 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2.3", 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2.4", �a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3: Pr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3.1", �a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4: Schema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1", �([x,y:X] � [y:Y]) � ��, "[x,y:X] �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2", �([x,y:X] � [y:Y]) � ��, "[x,y:X] �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3", �([x,y:X] � [y:Y]) � ��, "[x,y:X] �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4", �([x,y:X]  �s [y:Y]) � ��, "[x,y:X]  �s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5", �([x,x':X]  ��s [x,x':X]) � ��, "[x,x':X]  ��s [x,x'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6", �(�x,y:X |x = y�[x,y,z:X]) � ��, "�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7", �(�x,y:X |x = y�[x,y,z:X]) � ��, "�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8", �(��1x,y:X |x = y�[x,y,z:X]) � ��, "��1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9", �([x,y:X] ��s [y:Y]) � ��, "[x,y:X] �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10", �([x,y:X] ��s [y:Y]) � ��, "[x,y:X] �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11", �([x,y:X] ��s [y:Y]) � ��, "[x,y:X] �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12", �(��s x,y:X |x = y�[x,y,z:X]) � ��, "�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13", �(��s x,y:X |x = y�[x,y,z:X]) � ��, "�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4.14", �(��1�s x,y:X |x = y�[x,y,z:X]) � ��, "��1x,y:X |x = y�[x,y,z:X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5: Sche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5.1", �pre[x,x':X|x � x'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5.2", �[x:X|x � x'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5.3", �[x:X|x � x'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6: Schema4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6.1", �[x,y,x':X|x � x']\�s(x,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7: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7.1", �[x,y,x':X|x � x'][a/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7.2", �[x,y,x':X|x � x'][a/x,b/y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8: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8.1", �{[x:X]�x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8.2", �{a,b,c:ABC; d,e,f:DEF�x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8.3", �{[x:X];[a,b,c:ABC]�x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8.4", �{[x:X]; a,b,c:ABC;[x:X]; a,b,c:ABC�x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9: Ex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9.1", �(�x: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9.2", �(�x:X�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9.3", �(�x:X|x = x�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9.4", �(�[x:X]|x = x�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9.5", �(�[x:X]|x = x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0: 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0.1", �1+2*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0.2", �1+(2*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0.3", �~1+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0.4", �~(1+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0.5", �f�{1+2}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1: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1", ��(�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2", �� �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3", �I � B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4", �I � (B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5", �seq X 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6", �(seq X)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7", �X � Y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8", �(X � Y) � (Z � W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1.9", �(X � Y) � (Z � W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2: Ex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1", �f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2", �f a b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3", ��Schem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4", ��Schema!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5", ��(Schema!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6", ��(Schema!)?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2.7", �(x�1,y�(1,2)).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3: 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",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2", �x = �CombK 1 2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3", �99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4", �"a string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5", �"(1,2,3,4)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6", �"{1,2,3,4}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7", �"{}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8", �"{1}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9", �"�1,2,3,4�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0", �"{x:X|x=x�x}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1", �"{x:X|x=x}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2", �"{x:X�x}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3", �"[x:X|x = x]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4", �"[x:X]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5", �"([x:X])'!?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3.16", �(Schema '?!) ??'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4: I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",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2", �f'?!??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3", �Schema'?!??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4.1", �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4.2", �A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4.4", �(A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4.3", �A 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4.5", �(A'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5.1", �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5.2", �B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5.3", �B 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5.4", �(B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5.5", �(B'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6.1", �B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6.2", �B'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6.3", �B '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6.4", �(B[X]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6.5", �(B'[X]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1", �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2", �C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3", �C 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4", �(C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5", �(C'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6", �C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7", �C 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8", �(C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9", �(C'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7.10", �(C''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1", �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2", �D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3", �D 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4", �(D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5", �(D'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6", �D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7", �D 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8", �(D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9", �(D'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8.10", �(D''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1", �D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2", �D'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3", �D '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4", �(D[X]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5", �(D'[X]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6", �D''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7", �D ''[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8", �(D[X]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9", �(D'[X]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9.10", �(D''[X]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1", �(E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2", �(E'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3", �(E '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4", �(E _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5", �(E' _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6", �(E''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7", �(E ''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8", �(E _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9", �(E' _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0.10", �(E'' _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1", �E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2", �E'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3", �E '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4", �(E X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5", �(E' X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6", �E''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7", �E ''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8", �(E X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9", �(E' X)'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4.11.10", �(E'' X)'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5: \$-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1", �$"abc def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2", �$"_*_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3", �$"_ * _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4", �$"aa##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5", �$"_ *' _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6", �$"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7", �$"\\\"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5.8", �$"x\\ \"42\\"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5: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 = string_of_term �"abc def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6.1", �"abc def"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quote_z_str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 = string_of_term �"\"abc def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6.2", �"abc def"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("pp_quote_z_strin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6.3", (implode o curry (op to) (explode t1)), 1, "�\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1.16.4", (implode o curry (op to) (explode t2)), 2, "��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ecks bracket elimination in several contex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-fix terms; (2) schema calculus; (3) propositional 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round decoration; (5) equality and member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inding and tupl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just check that things which should repars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heck that there aren't too many br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: bracket elimination for fancy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1", �1+2*3�, "1+2*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2", �1+(2*3)�, "1+2*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3", �~1+2�, "~1+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4", �~(1+2)�, "~(1+2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5", �f�{1+2}� � A � B \ C�, "f�{1+2}� � A � B \\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6", �(1+2)+3�, "1+2+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7", �1+2+3�, "1+2+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1.8", �1+(2+3)�, "1+(2+3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: bracket elimination for schema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1", �([x,x':X] ��s [x,x':X]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x,x':X] ��s [x,x':X]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2", �(Schema �s [x,x':X] ��s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hema �s [x,x':X] ��s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3", �(Schema � Schema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hema � Schema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4", �(Schema � Schema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hema � Schema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5", �(�Schema � Schema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Schema � Schema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6", �(�Schema � Schema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Schema � Schema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7", �(([x,x':X] ��s [x,x':X])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[x,x':X] ��s [x,x':X])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8", �(Schema' �s ([x,x':X] ��s Schema)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Schema') �s ([x,x':X] ��s Schema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9", �(Schema � (Schema � Schema)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hema � (Schema � Schema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10", �((Schema � Schema)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Schema � Schema)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11", �(�(Schema � Schema)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(Schema � Schema)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12", �(�(Schema � Schema) �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(Schema � Schema) �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13", �(Schema �s [x, x':�] �s Schema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hema �s [x, x' : �] �s Schem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2.14", �Schema �s ([x, x' : �] �s [a:�])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hema �s ([x, x' : �] �s [a:�]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$��$s above are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3: bracket elimination for propositional calculu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2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3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4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5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6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7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8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9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0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1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2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3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4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5", �A � B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1.16", �A � B � C�, "A � B � 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3: bracket elimination for propositional calculu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", �(A � B) � C�, "(A � B)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2", �A � (B � C)�, "A � (B � C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3", �A � (B � C)�, "A � (B � C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4", �A � (B � C)�, "A � (B � C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5", �(A � B) � C�, "(A � B)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6", �(A � B) � C�, "(A � B)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7", �A � (B � C)�, "A � (B � C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8", �A � (B � C)�, "A � (B � C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9", �(A � B) � C�, "(A � B)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0", �(A � B) � C�, "(A � B)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1", �(A � B) � C�, "(A � B)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2", �(A � B) � C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3", �A � (B � C)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4", �A � (B � C)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5", �A � (B � C)�, "A � B � 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3.2.16", �A � (B � C)�, "A � B � 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4: bracket elimination around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4.1.1", �(B[X])'�true�, "�(B[X])'�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4.1.2", �(A')�true�, "�(A')�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4.1.3", �A; (A?)'; ((B[X])'')?�true�, "�A; (A?)'; ((B[X])'')?�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5: bracket elimination around equality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1", �[A] (x = (�a:A�true))�, "[A] (x = (�a:A�true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2", �[A] (x � (�a:A�true))�, "[A] (x � (�a:A�true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3", �[A] ((�a:A�true) = F)�, "[A] ((�a:A�true) =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4", �[A] ((�a:A�true) � F)�, "[A] ((�a:A�true) �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5", �[A] ((x = A) � F)�, "[A] ((x = A) �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6", �[A] ((x � A) � F)�, "[A] ((x � A) �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7", �[A] (x � A � F)�, "[A] (x � A � A �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8", �[A] (x � A = F)�, "[A] (x � A � A =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9", �[A] (x = A � F)�, "[A] (x = A � A � F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5.1.10", �[A] (x = A = F)�, "[A] (x = A � A = F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6: bracket elimination around binding and tu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6.1.1",  � t : [a, b :[x, y:�]]� t.a.x = t.b.y � f(t.a.x + t.b.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t : [a, b :[x, y:�]]� t.a.x = t.b.y � f(t.a.x + t.b.y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6.1.2",  � t : [a, b :[x, y:�]]� 2 + t.a.x = t.b.y + 1 � f(t.a.x + t.b.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t : [a, b :[x, y:�]]� 2 + t.a.x = t.b.y + 1 � f(t.a.x + t.b.y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6.1.3",  � t : (� � �) � (� � �)� t.1.2 = t.2.1 � f(t.1.1 + t.2.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t : (� � �) � (� � �)� t.1.2 = t.2.1 � f(t.1.1 + t.2.2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6.1.4",  � t : (� � �) � (� � �)� 2 + t.1.2 = t.2.1 + 1 � f(t.1.1 + t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t : (� � �) � (� � �)� 2 + t.1.2 = t.2.1 + 1 � f(t.1.1 + t.2.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7: bracket elimination around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7.1.1",  �f a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 a 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7.1.2",  �f (� a)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 (� a) (� b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7.1.3",  �f (�A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 (�A) 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7.1.4",  ��((�x:�A)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((�x:�A) 1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2.7.1.5",  �f(�((�x:�A) 1)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(�((�x:�A) 1))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ion of $�[Totality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3.1", �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3.2", �[�]�, "�[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ion of characteristic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4.1", �{x:X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4.2", �{x,y:X|x = y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4.3", �{Schema|z = 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5.1", �[X](x �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5.2", �[Z]z � Z � y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5.3", �[X, Y, Z](x � X � z � Z � �[Z]z � Z � y � Y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5.4", �[X, Y](x � X � ��y�x = y�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6.1", fst(dest_z_h_schema �[x,y,z:�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6.2", fst(dest_z_h_schema �[Schema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6.3", hd(dest_z_decl(fst(dest_z_h_schema �[x,y,z:�]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6.4", hd(dest_z_decl(fst(dest_z_h_schema �[Schema]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6.5", mk_z_dec([�(x � 1, x' � 2, z � 3).z�],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s f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", �Z'Dec ([z'x'], XX)��)</w:t>
        <w:tab/>
        <w:t>,</w:t>
        <w:tab/>
        <w:t>(* HAT 9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2", �{[x : �] | true}�),</w:t>
        <w:tab/>
        <w:tab/>
        <w:t>(* HAT 6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3", �{[x : �]}�),</w:t>
        <w:tab/>
        <w:tab/>
        <w:t>(* HAT 6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4", �{A | true}�),</w:t>
        <w:tab/>
        <w:tab/>
        <w:t>(* HAT 6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5", �{A}�),</w:t>
        <w:tab/>
        <w:tab/>
        <w:tab/>
        <w:t>(* HAT 6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6", �{[x : �] � (x,x)}�),</w:t>
        <w:tab/>
        <w:t>(* HAT 6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7", �{A � (x,x)}�)</w:t>
        <w:tab/>
        <w:tab/>
        <w:t>(* HAT 6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8", �(_ partition _)[�, � � �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schema calculu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A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ab, ac, ab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, ab, bc, ab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, ac, bc, ab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9", �AA � (BB � C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0", �AA � (BB � C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1", �(AA � BB) � C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2", �(AA � BB) � C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3", �AA �s (BB �s C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4", �(AA �s BB) �s C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script_z_schema_op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2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5", �([x,y:X] ��s [y:Y]) � ��, "[x,y:X] ��s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6", �([x,y:X] ��s [y:Y]) � ��, "[x,y:X] ��s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7", �([x,y:X] ��s [y:Y]) � ��, "[x,y:X] ��s [y:Y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8", �(��s x,y:X |x = y�[x,y,z:X]) � ��, "��s 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19", �(��s x,y:X |x = y�[x,y,z:X]) � ��, "��s x,y:X |x = y�[x,y,z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20", �(��1�s x,y:X |x = y�[x,y,z:X]) � ��, "��1�s x,y:X |x = y�[x,y,z:X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script_z_schema_op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rp1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21", �1.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22", �1.2e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64.7.23", �1.2e~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line_length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line "Summary Of Resul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