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49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 $Revision: 1.21 $ $RCSfile: mdt049.doc,v $ $Date: 2011/07/11 11:44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code/data for testing the Z paragraph processor described in the document DS/FMU/IED/DTD06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4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Paragraph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4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1 11:44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sting the Z paragraph processor describ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S/FMU/IED/DTD06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12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2/12/10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4/05/07) (7th May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of context to $z\_predicates$ - to enable the tests to run without having run other module tests prior to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4/10/31) (31st October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storage of conjecture in the theory databas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5/09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sts for bug fix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6/01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7/04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atch version 1.43 of implement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7/05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arning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7/07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reatment of mutually recursive fre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7/07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changed effec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7/08/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lways use a new cac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3/07/16)] Allowed for the paragraph processor leaving cache theory hand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constan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5/08/01)] Modified some fixity paragraphs to check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5/09/08)] Type constructors for given sets are now in Z namespace and the treatment of given sets with constraint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ests to allow for new type constructor names and to test given sets with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6/06/13)] Allowed for changes to {\em force\_get\_cache\_the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8/02/10)] Allowed for changes to lexical rules f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11/07/11)] Added tests for empty schema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14/05/10)] Allowed for changes to H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Z paragraph processor as specified in \cite{DS/FMU/IED/DTD04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supply module tests for the Z the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\cite{DS/FMU/IED/DTD049}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IMP049}. The tests are in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tests identified in the qualit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DS/FMU/IED/IMP0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require the theory $z\_sequences$ defined in \cite{DS/FMU/IED/DTD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(and, as a consequence they can and do expe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user interface and much of the proof support to be in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agraphs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ll paragraph forms in type-check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agraphs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ll paragraph forms in axiomatic pro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agraphs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ll paragraph forms in conservative pro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agraphs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ses for paragraph forms in all thre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agraphs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cessing ---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agraphs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cessing --- err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agraphs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checks on some specific features which the ``systematic''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groups did not check ou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agraphs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sts for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recursive free types are only tested in groups 1 and 2 because they are handled axiomatically even in conserv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ependencies mentioned above, an attempt is mad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against the case when errors during a system bui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pendences are unsatisfied. However, this is in itself hard to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y_z_other_recogniser = ref z_other_recogni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y_z_genbox_recogniser = ref z_genbox_recogni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y_z_axbox_recogniser = ref z_axbox_recogni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y_z_term_recogniser = ref  z_term_recogni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y_open_theory = ref open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y_new_theory = ref new_the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z_other_recogniser x = ! my_z_other_recognis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genbox_recogniser x = ! my_z_genbox_recognis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axbox_recogniser x = ! my_z_axbox_recognis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term_recogniser x = !  my_z_term_recognis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pen_theory x = !  my_open_theory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ew_theory x = !  my_new_theory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sequence_ok = (open_theory "z_sequences"; true) handle (Fail _)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_sequenc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z_other_recogniser := (fn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z_genbox_recogniser := (fn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z_axbox_recogniser := (fn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open_theory := (fn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new_theory := (fn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z_term_recogniser := (fn _ =&gt; m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_cache_theories ((get_cache_theories()) less "mdt049_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"mdt049_tco"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mdt049_cache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filter lock_theory (get_cache_theories()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_theory"mdt049_cach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ache_theories ("mdt049_cache":: get_cache_theories()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hecks all paragraph forms in type-check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type_check_only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sequenc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mdt049_tco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49_tc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10 twic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_ swap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 (_ is_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wap Y � Y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, z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 �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 _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 : � � twice i = 2*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is_even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_ is_even) = ran (twice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, B, 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: A � B � C � C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: A; y : B; z : C� cycle(x, y, z) = (z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::= tip | fork (� � TREE �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IN ::= YinSeed | Yin (Y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ANG ::= YangSeed | Yang (Y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[G1, G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[G3, G4] &amp; (�x, y : G3� x = y) � (�x, y : G4��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, B,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f : X � G1 � true) � (�f : X � G2 �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((�f : X � G1 � true) � (�f : X � G2 �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} swap {�1�} = {�1�} � {1} � Sch3 � [x, y, z :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} swap {�1�} = {�1�} � {1} � Sch3 � [x, y, z :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� fork(2, tip, t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� T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(1, (1,2), (1, 2, 3)) � (� � � � �) � � � (� � 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g(YinSeed) � YangSeed � YA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n(YangSeed) � YinSeed � 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� fork(2, tip, t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� T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(1, (1,2), (1, 2, 3)) � (� � � � �) � � � (� � 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g(YinSeed) � YangSeed � YA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n(YangSeed) � YinSeed � 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� tip � fork(2, tip, t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ame_of 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n, _, _) = dest_z_gv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look very hard at the results, since we wouldn't have g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ch had gone wrong, because we have arranged to have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global variables from each form of paragraph i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1", map name_of o rev o get_consts,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_ swap _", "Sch1", "Sch2", "Sch3", "twice _", "_ is_even", "cycle", "TREE", "tip", "fo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N", "YANG", "YinSeed", "Yin", "YangSeed", "Yang", "G1", "G2", "G3", "G4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cause our cache theory to become a 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1.cache", (fn ps =&gt; "mdt049_cache" mem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parents "-"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hecks all paragraph forms in axi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sequenc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mdt049_ax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49_a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10 twic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(_ swap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 _ is_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wap Y � Y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, z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 �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 _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 : � � twice i = 2*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, B, 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: A � B � C � C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: A; y : B; z : C� cycle(x, y, z) = (z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::= tip | fork (� � TREE �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IN ::= YinSeed | Yin (Y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ANG ::= YangSeed | Yang (Y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[G1, G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[G3, G4] &amp; (�x, y : G3� x = y) � (�x, y : G4��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, B,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f : X � G1 � true) � (�f : X � G2 �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((�f : X � G1 � true) � (�f : X � G2 �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allow_free_vars_in_axiom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xiom "-" "Constraint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� fork(2, tip, t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� T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(1, (1,2), (1, 2, 3)) � (� � � � �) � � � (� � 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g(YinSeed) � YangSeed � YA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n(YangSeed) � YinSeed � 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� fork(2, tip, t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� T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(1, (1,2), (1, 2, 3)) � (� � � � �) � � � (� � 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g(YinSeed) � YangSeed � YA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n(YangSeed) � YinSeed � 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� tip � fork(2, tip, t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1", map name_of o rev o get_consts,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_ swap _", "Sch1", "Sch2", "Sch3", "twice _", "cycle", "TREE", "tip", "fo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N", "YANG", "YinSeed", "Yin", "YangSeed", "Yang", "G1", "G2", "G3", "G4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heck that the axioms/defini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the conclusions of the results of $z\_get\_spec$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1_spec = �G1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ee_type_spec = �TREE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ee_cons_spec = �(tip �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k � � � TREE � TREE �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joint �{tip}, ran for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W : � TREE | {tip} � fork � � � W � W � � W � TREE � W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in_spec = �YIN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ang_spec = �YANG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in_yang_cons_spec = �(YinSeed � 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in � YANG � 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angSeed �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ang � YIN � Y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joint �{YinSeed}, ran Y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joint �{YangSeed}, ran Ya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W1 : � YIN; W2 : �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{YinSeed} � Yin � W2 � � W1 � {YangSeed} � Yang � W1 � �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IN � W1 � YANG � W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wice_spec = �(twice _) � � � � � (� i : � � twice i = 2 * i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wap_spec = �� X : 'X SET; Y : 'Y SET� �X swap Y = Y � X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1_spec = �Sch1 = [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2_spec = �Sch2 = [ | false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3_spec = �Sch3 = [x, y, z : � | x = y � y = z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ycle_spec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'A SET; B : 'B SET; C : '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ycle[A, B, C] � A � B � C � C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 x : A; y : B; z : C � cycle[A, B, C] (x, y, z) = (z, x, y))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2.1", snd o dest_thm o z_get_spec, �G1�, g1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2.2", snd o dest_thm o z_get_spec, �TREE�, tree_type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2.3", snd o dest_thm o z_get_spec, �tip�, tree_cons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2.4", snd o dest_thm o z_get_spec, �fork�, tree_cons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2.5", snd o dest_thm o z_get_spec, �(twice _)�, twice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2.6", snd o dest_thm o z_get_spec, �(_ swap _)�, swap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2.7", snd o dest_thm o z_get_spec, �cycle�, cycle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2.8", snd o dest_thm o z_get_spec, �Sch1�, sch1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2.9", snd o dest_thm o z_get_spec, �Sch2�, sch2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2.10", snd o dest_thm o z_get_spec, �Sch3�, sch3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2.11", snd o dest_thm o z_get_spec, �YIN�, yin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2.12", snd o dest_thm o z_get_spec, �YANG�, yang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2.13", snd o dest_thm o z_get_spec, �Yin�, yin_yang_cons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the assumptions of the results of $z\_get\_spec$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3.1", is_nil o fst o dest_thm o z_get_spec, �G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3.2", is_nil o fst o dest_thm o z_get_spec, �TREE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3.3", is_nil o fst o dest_thm o z_get_spec, �tip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3.4", is_nil o fst o dest_thm o z_get_spec, �fork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3.5", is_nil o fst o dest_thm o z_get_spec, �(twice _)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3.6", is_nil o fst o dest_thm o z_get_spec, �(_ swap _)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3.7", is_nil o fst o dest_thm o z_get_spec, �cycle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3.8", is_nil o fst o dest_thm o z_get_spec, �Sch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3.9", is_nil o fst o dest_thm o z_get_spec, �Sch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3.10", is_nil o fst o dest_thm o z_get_spec, �Sch3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3.11", is_nil o fst o dest_thm o z_get_spec, �YIN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3.12", is_nil o fst o dest_thm o z_get_spec, �YANG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3.13", is_nil o fst o dest_thm o z_get_spec, �Yin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onj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4.1", get_conjecture"-", "Conjecture 1", �tip � fork(2, tip, tip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heck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traintA = �� (A : 'A SET) (B : 'B SET) (C : 'C SET) � �true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traintB = �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traintC = ��X : 'X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f : X � G1 � true) � (�f : X � G2 � true)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traint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� fork(2, tip, t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� T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(1, (1,2), (1, 2, 3)) � (� � � � �) � � � (� � 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g(YinSeed) � YangSeed � YA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n(YangSeed) � YinSeed � 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5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thm o  get_axiom"-", "Constraint 1", constrain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5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thm o  get_axiom"-", "Constraint 2", constrain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5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thm o  get_axiom"-", "Constraint 3", constrain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5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thm o  get_axiom"-", "Constraint 4", constraint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5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thm o  get_axiom"-", "Constraint 5", constrain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5.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thm o  get_axiom"-", "Constraint 6", constrain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ause our cache theory to become a 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2.cache", (fn ps =&gt; "mdt049_cache" mem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parents "-"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hecks all paragraph forms in conserv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use_axiom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sequenc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mdt049_cons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49_c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out the paragraph forms which can be done conservatively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10 twic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_ swap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wap Y � Y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, z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 �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 _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 : � � twice i = 2*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, B, 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: A � B � C � C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: A; y : B; z : C� cycle(x, y, z) = (z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[G1, G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mdt049 ?� twice 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1", is_nil o get_axioms, "-"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in examples of the forms which have to be done axi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::= tip | fork (� � TREE �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[G3, G4] &amp; (�x, y : G3� x = y) � (�x, y : G4��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, B,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f : X � G1 � true) � (�f : X � G2 �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((�f : X � G1 � true) � (�f : X � G2 �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heck that the defini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eck the conclusions of the results of $z\_get\_spec$ on eac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2.1", snd o dest_thm o z_get_spec, �G1�, g1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2.2", snd o dest_thm o z_get_spec, �TREE�, tree_type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2.3", snd o dest_thm o z_get_spec, �tip�, tree_cons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2.4", snd o dest_thm o z_get_spec, �fork�, tree_cons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2.5", snd o dest_thm o z_get_spec, �(twice _)�, twice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2.6", snd o dest_thm o z_get_spec, �(_ swap _)�, swap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2.7", snd o dest_thm o z_get_spec, �cycle�, cycle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2.8", snd o dest_thm o z_get_spec, �Sch1�, sch1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2.9", snd o dest_thm o z_get_spec, �Sch2�, sch2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2.10", snd o dest_thm o z_get_spec, �Sch3�, sch3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that proving the consistency of $twice$ has the expected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3.1", not o is_nil o fst o dest_thm o z_get_spec, �(twice _)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_sequenc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(twice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i, j : � | j = 2 * i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(Z_DECL_C z_dec_pred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taut_rule��a b�a � b � a � (a � b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sets_ext", "'z_�_rel", "'z_�_fun", "'z_tupl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prop_eq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2*x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app_thm] THEN 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(twice _)� (pop_thm())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3.2", dest_thm o z_get_spec, �(twice _)�, ([], twice_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onj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4.1", get_conjecture"-", "CONJmdt049", �twice 1 = 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ause our cache theory to become a 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3.cache", (fn ps =&gt; "mdt049_cache" mem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parents "-"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hecks erro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: Error 49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4_1 = (� x ::= y �; fail "mdt049" 0 []) handle ex =&gt;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: Error 4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4_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: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"mdt049" 0 []) handle ex =&gt;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: Error 4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dt049_a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4_3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"mdt049" 0 []) handle ex =&gt;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: Error 4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z'APPLE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4_4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::=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"mdt049" 0 []) handle ex =&gt;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: Error 62000 (caused by use of free variables in a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4_5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ana �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"mdt049" 0 []) handle ex =&gt;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: Error 62000 (caused by use of nested quotation in a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tandard_z_para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4_6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egranate �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"mdt049" 0 []) handle ex =&gt;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 ex = raise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4.1", r, ex_4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_term_recogniser" 49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4.2", r, ex_4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_other_recogniser" 49005 [string_of_term�(disjoint _)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4.3", r, ex_4_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_axbox_recogniser" 49003 ["TREE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4.4", r, ex_4_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_other_recogniser" 49002 ["APPLE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4.5", r, ex_4_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-Parser" 6200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4.6", r, ex_4_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-Parser" 6200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cessing ---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 inferrer, parser and term generator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ests, so what is done here is just to make some sp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ether they have been c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tandard_z_term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5.1", Combinators.I, �X�, �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5.2", Combinators.I, �[X] X = X�, �� X : 'X SET� X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5.3", Combinators.I, �[X, Y] X =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X : 'X SET; Y : 'Y SET� X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5.4", Combinators.I, �(f 1)� �, mk_z_app(�f� (� � �)�, �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5.5", Combinators.I, ��(f 1)�� �, mk_z_app(�f� (� � �)�, �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5.6", Combinators.I, �(X)�, �X: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cessing --- error cases. The thing to chec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. extended flag is being toggled correctly. W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at free variables etc. are acceptable when extended Z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tandard_z_ter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: Error 62000 (caused by use of 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6_1 = (� banana � orange�; fail "mdt049" 0 []) handle ex =&gt;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: Error 62000 (caused by use of nested qu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6_2 = (� pomegranate = �T��; fail "mdt049" 0 []) handle ex =&gt;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6.1", r, ex_6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-Parser" 6200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6.2", r, ex_6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-Parser" 6200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hecks miscellaneous features which the other group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vided into sever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1: Redefinition in type-check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iw = set_flag("ignore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type_check_only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dt049_tc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�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 old_i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 = sort string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7.1.1", s o map name_of o rev o get_consts,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["_ swap _", "Sch1", "Sch2", "Sch3", "twice _", "_ is_even", "cycle", "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tip", "fork", "G1", "G2", "G3", "G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IN", "YANG", "Yin", "Yang", "YinSeed", "YangSeed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: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7.1.2", type_of, �TREE�,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``mdt048$\_$cache'' has clashes with the curren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potential cache theories have been locked, if w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 theory now, it sh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7.cache", force_get_cache_theory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_fail_msg "force_get_cache_theory" 59008 ["mdt049_tco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: Check that partial theory updates don't occur in axi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of the variables defined by an axiomatic description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dt049_a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es = map name_of (get_consts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s = map (fst o dest_ctype) (get_types 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JK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N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)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7.2.1", map name_of o get_consts, "-",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7.2.2", map (fst o dest_ctype) o get_types, "-",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3: Axiomatic descriptions with more than one global variable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use_axiom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dt049_c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JK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N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JK = DEF � ABC � LM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jk_spec = �(IJK � � � ABC � � � DEF � � � LMN � �) � IJK = DEF � ABC � LM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7.3.1", snd o dest_thm o z_get_spec, �IJK�, ijk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7.3.2", snd o dest_thm o z_get_spec, �ABC�, ijk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7.3.3", snd o dest_thm o z_get_spec, �DEF�, ijk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7.3.4", snd o dest_thm o z_get_spec, �LMN�, ijk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heck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vided into sever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1: Bug 175 (the fix is actually in IMP062, which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tests for the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szp = set_flag("standard_z_para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zua = set_flag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mdt049_part8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mdt049_part8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49_part8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175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175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175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o_8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175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8.1", go_8_1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-Parser" 6200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: Fix/enhancement of treatment of mutually recursive fre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reatment was designed to give too weak an axiom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lementation failed to convert all the fre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roperty into globa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required a redesign basic tests for the mai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group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eck out the treatment of the bound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mdt049_part8_2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sequenc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49_part8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1 ::= w1_1 | w1_2 W2 | w1_3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2 ::= w2_1 W1 | w2_2 | w2_3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3 ::= w3_1 W1 | w3_2 W3 | w3_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8_2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v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fst o term_vars o snd o dest_thm o z_get_spec)�w1_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not (any ["W1", "W2", "W3"] (fn t =&gt; t mem v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8.2", check_8_2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hecks error cases in paragraphs formed from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code, using $update\_theory\_db\_with\_parainf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function is also used by the Z Parser we do not check its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allow_free_vars_in_axiom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sequenc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mdt049_pre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49_p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Paragrap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are meant to tidy up aft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mpty_theory (thy : strin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nil(get_thms thy) andalso is_nil(get_axioms 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 is_nil(get_defns thy) andalso is_nil(get_types 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 is_nil(get_consts thy) andalso is_nil(get_conjectures th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ail_update (p : PARAINFO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date_theory_db_with_parainfo p; fail "mdt049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??? = fail_update(FixityInfo(ZUserInterfaceSupport.ZClFun(0-10)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???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oesn't seem to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: Error 606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9_1 = fail_update(AbbDefInfo ("ex_9_1",["p"], �x +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: Error 606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9_2 = fail_update(SchBoxInfo ("ex_9_2", ["X", "Y"], �x =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: Error 49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9_3 = fail_update(AxDesInfo (["ex_9_3"], �x = y�, Nil, [dest_var �p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: Error 49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9_4 = fail_update(FreeTypeInfo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ex_9_4a", [("x", Value ��),("y", Value �� X�)]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: Error 49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9_5 = fail_update(GivenSetInfo (["ex_9_5"], Value (["x", "y"], � x = fv_9_5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: Error 49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9_6 = fail_update(ConstraintInfo (["ex_9_6"] , �x =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: Error 49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9_7 = fail_update(ConjectureInfo (Value "ex_9_7", ["X"], �x =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: Error 49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_9_7 = fail_update(ConjectureInfo (Value "ex_9_7", ["X"], �x =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 ex = raise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49.9.1", r, ex_9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st_spec" 46014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z'ex_9_1� �Z'AbbDef (� p� z'ex_9_1 �(p)� = �x + y�)���", "s", "y, 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49.9.2", r, ex_9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st_spec" 46014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z'ex_9_2� �Z'SchBox (� X Y� z'ex_9_2 �(X, Y)� � x = y)���", "s", "y, 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49.9.3", r, ex_9_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pdate_theory_db_with_parainfo" 49006 [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, 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49.9.4", r, ex_9_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pdate_theory_db_with_parainfo" 49006 ["x,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49.9.5", r, ex_9_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pdate_theory_db_with_parainfo" 49006 ["ex_9_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v_9_5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49.9.6", r, ex_9_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pdate_theory_db_with_parainfo" 49006 ["Constrain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, 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49.9.7", r, ex_9_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pdate_theory_db_with_parainfo" 49006 ["ex_9_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, 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: Make sure that the theory remains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dt049.9.9", empty_theory, "-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0: Check the allow-free-variables flag works OK for programmer'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allow_free_vars_in_axiom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 = set_flag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49.9.10", update_theory_db_with_para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xDesInfo (["ex_9_10"], �x = y�, Nil, [dest_var �q�])),</w:t>
        <w:tab/>
        <w:t>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allow_free_vars_in_axiom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 = set_flag("ignore_warnings",w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1: Check the allow-free-variables flag works OK for end-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allow_free_vars_in_axiom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 = set_flag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9_11_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 ::= Con1 | Con2 (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49.9.11.1", test9_11_1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-Parser" 62000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allow_free_vars_in_axiom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dt049.9.11.2", test9_11_1, ()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allow_free_vars_in_axiom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 = set_flag("ignore_warnings",w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_sequenc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g_string "*** mdt049 requires the theory z_sequences **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"*** mdt049 was not able to test the Z theory lister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numbers"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