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4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anguage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Language Schema Calculu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4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anguage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4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1/25 17:19:1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Language Schema Calculu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,1.2 (1992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11/02) (2nd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parser changes for $�(S[�])'�$ i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11/12), 11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11/30), 20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chem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12/01), 1st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12/03), 3rd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$�\_C$, and $Z\-\_�\-\_ELIM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12/08), 7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problems from changes to generic f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2/09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handling of schemas a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roof context for extensional treatment of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12/18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$��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3/01/20) (20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z\_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3/01/21) (25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mproved variabl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3/02/10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ested a documented f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h\_schema\_conv1$, rather than calling it a know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3/07/07) (7th Jul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h\_schema\_pred\_conv$, which previously allowed for a bug in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hich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3/07/07) (4th Nov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new conversion for massaging ill-formed schemas-as-declarations back in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4/11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message 430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5/08/05)] Added tests for liberalised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10/04/01)] Added tests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4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4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4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unfortunately rely on the definitions of $�$ and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ite{DS/FMU/IED/DTD07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, where appropriate,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px _,py _, pz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_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S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x � px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�(a = b)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(p � a),(q � a),(r � b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s=string_of_term 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ss=string_of_term �(x � x1) � 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trip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:X; y,z:Y | p x � y = z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x � X � {y,z} � Y) � p x � y = z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trip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(a � a, b � b) � [a,b:�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a,b: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trip_tac 2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trip_tac" 28003 [string_of_term mk_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rizontal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_schem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y � [z:X; S[X]; (S[X])'| x = z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 z : X; S[X]; (S[X])' | x =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z : X; S[X]; (S[X])'] = y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_schem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[ | p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| p � �[] =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fail_term = �(x � x, x' � x', z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 : X; (S[X]); (S[X])' | x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1 430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_schem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 [z:X; S[X]; (S[X])'| x = z]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h_schema_conv1" 43033 [string_of_term fail_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1 43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h_schem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h_schema_conv1" 43003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y � [z:X; S[X]; ((S[X])')| x = z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(y�[z:X; S[X]; ((S[X])')]).z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y.x) � S[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' � y.x') � (S[X])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.x = y.z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 [z:X; S[X]; ((S[X])')| x = z]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z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x) � S[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' � x') � (S[X])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= z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[ | p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 43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h_schema_conv" 43003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z:X; S[X]; (S[X])'| x = z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z : X; S[X]; (S[X])' | x = z � �[z : X; S[X]; (S[X])'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| p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p � �[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conv 43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h_schema_conv" 43004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norm_h_schema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norm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1:X; z: Y; p,q : �; r : �; S[X]; ((S[X])') | x1 = 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d�,�'c�), (�'c�,�'b�), (�'c�,�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'a�,�'d�), (�'b�,�'e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p : �; q : �; r : �; x : �; x' : �; y1 : �; z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({x, y1} � X) � z � Y � (x � x) � S[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' � x') � (S[X])') � x1 = 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norm_h_schema_conv 43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norm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norm_h_schema_conv" 43004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pred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�mk_z_schema_pred( �[z:X; S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[X])')| x = z]�,"")�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z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 � x) � S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' � x') � (S[X]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= z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pred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�(mk_z_schema_pred( �[zz,z:X; S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[X])')| x = z]�,"'"))�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({zz', z'}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 � x') � S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' � x'') � (S[X]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z'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pred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�(mk_z_schema_pre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decor�s(�[z:X; S[X]; ((S[X])')| x = z]�,"'"),""))�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(z'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 � x') � S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' � x'') � (S[X]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' = z'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pred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pred(mk_z_decor�s(�[ | p]�,"'"),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_schema_pred_conv 4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h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h_schema_pred_conv" 43012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on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dec(�S�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] 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dec(�[]�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conv 43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schema_conv" 43002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intro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schema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�S�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intro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schema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�S�,"'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'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intro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schema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mk_z_decor�s((ins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'X�,�'a�)] �S[X]�),"'")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�mk_z_�(�(S[X])'�,"")� � ((S[X])'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intro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schema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�[]�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] �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schema_intro_conv 4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schema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schema_intro_conv" 43014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�S�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�S�,"'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'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mk_z_decor�s(inst [] [(�'X�,�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[X]�,"'")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�mk_z_�(inst [] [(�'X�,�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S[X])'�,"")� � ((S[X])'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schema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pred( �[]�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] �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conv 4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chem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schema_intro_conv" 43014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intro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chema_pred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x � x) � S[X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S[X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intro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chema_pred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intro_conv 43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chema_pred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chema_pred_intro_conv" 43032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D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x � a), x' � (x' � a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43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" 43010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�" �(x � 1, y � 2)� �[x,y:X]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1, y �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1 4301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D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1" 43011 [string_of_term �� D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1 4301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1" 43011 [string_of_term �� []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q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EST_SCHEMA = � (TEST_SCHEMA) 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= x' � y = y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q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1, y � 2) = � (TEST_SCHEMA) 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= x' � 2 = y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q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= 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q_conv 43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q_conv" 43034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ecor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p � �(mk_z_decor�s(ins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'X�,�'c�)] �[z:X; S[X]; (S[X])'| x = z]�,"'"))�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x � (p � [x',x'':X; z':X]).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' � p.x'', z � p.z') � [z : X; S[X]; (S[X])' | x = z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ecor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 �mk_z_schema_pred(mk_z_dec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 [] [(�'X�,�'c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z:X; S[X]; (S[X])'| x = z]�,"'"),"")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x � x', x' � x'', z � z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 : X; S[X]; (S[X])' | x = z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ecor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(mk_z_decor�s(�[([])' | p]�,"'")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[] | 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ecor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�mk_z_schema_pred(mk_z_decor�s(�[ | p]�,"'"),"")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 | 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decor�s_conv 4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decor�s_conv" 43015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or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decor�s(�[z:X; S[X]; (S[X])'| x = z]�,"'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 � x1, x' � x2, z � x3) � [z : X; (S[X]); (S[X])' | x =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' � x1, x'' � x2, z' � x3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or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or�s(�[ | p]�,"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() � [ | p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or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or�s_conv 4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or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decor�s_conv" 43015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pre (DS[X]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:(� � � X) | � x' :(� � � X) � DS[X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pre S[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:(� � � X) | � � S[X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pre (S[X])'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| � x':(� � � X) � (S[X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pre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| � �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�s_conv 4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�s_conv" 4300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pre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v � (pre [x,x':X | x = x']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v � [x:(� � � X) | � x' :(� �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x,x':X | x = x']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pre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 (pre [x,x':X | x = x']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x � x) � [x:(� � � X) | � x' :(� �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x,x':X | x = x']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pre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v � (pre [x:X | x = c]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v � [x:(� � � X) | � � [x:X | x = c]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pre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 (pre [x':X | x' = c]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) � [ | � x':(� � � X) � [x':X | x' = c]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pre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pre [ | p]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 | � � [ | p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pre�s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pre�s_conv 4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pr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�s_conv" 43007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[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S[X];S'[X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[];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s_conv" 43022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� S[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[S[X];S'[X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S[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x' � x') � [S[X];S'[X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�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[[];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[];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s_conv" 43022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[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(S[X]); (S[X])' | �(S[X]) = �(S[X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[]; [] | �[] = �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s_conv" 43023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� S[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[(S[X]); (S[X])' | �(S[X]) = �(S[X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S[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x' � x') � [(S[X]); (S[X])' | �(S[X]) = �(S[X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�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[[]; [] | �[] = �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[]; [] | �[] = �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s_conv" 43023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HEMA CALCUL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p�[x:�;y:�;z:�]).x, y � p.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p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y, z � 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(p�[y:�;z:�])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) �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 | p] � () � [ | q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01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2, z � x3) � [y : �; z : 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, z � x3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) � [ | 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) � [ | 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1, z � x2) � [y:�;z: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() � [ | p] � () � [ | q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01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p�[x:�;y:�;z:�]).x, y � p.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p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y, z � 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(p�[y:�;z:�])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) �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 | p] � () � [ | q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05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2, z � x3) � [y : �; z : 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, z � x3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) � [ | 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) � [ | 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1, z � x2) � [y:�;z: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() � [ | p] � () � [ | q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05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p�[x:�;y:�;z:�]).x, y � p.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p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y, z � 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(p�[y:�;z:�])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) �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 | p] � () � [ | q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06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2, z � x3) � [y : �; z : 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, z � x3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) � [ | 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) � [ | 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1, z � x2) � [y:�;z: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() � [ | p] � () � [ | q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06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p�[x:�;y:�;z:�]).x, y � p.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p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y, z � 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y � (p�[y:�;z:�]).y, z � p.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x:�; y:�| f x y] � [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) � 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 | p] � () � [ | q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16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2, z � x3) � [y : �; z : 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, z � x3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x:�; y:�| f x y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x � x1, y � x2) � [x : �; y : � | f x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) � [ | 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 � x1, y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) � [ | 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y � x1, z � x2) � [y:�;z: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[ | p] � [ | q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() � [ | p] � () � [ | q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16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y � y, z � z) � [y : �; z : � | g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� [ | p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) � [ | 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1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[y:�;z:� | g y z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� (y � x1, z � x2) � [y : �; z : �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[ | p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� () � [ | p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17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HEMA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p � ((� x:X; w:W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(p�[y:X;z:W])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((� x:X; w:W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x,y:X;w,z:W | r x y z w])��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y, z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,U] p � ((� x:X; w:W; u:U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,U]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;u:U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u � 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(p�[y:X;z:W])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p � ((� S[X] � DS[X]) � 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(� x1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(x � (x1�[x:X]).x) � S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(x � x1.x, x' � (p�[x':X]).x') � DS[X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p � ((�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(p�[x,y:X;w,z:W]).w, x � p.x, y � p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20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x:X; w:W | q x w � [x,y:X;w,z:W | r x y z w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�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((x3�([x:X;w:W])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x3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q x3.x x3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w � x3.w, x � x3.x, y � x1, z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r x y z 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| q x w � [x,y:X;w,z:W | r x y z w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d�, �'a�), (�'c�, �'b�), (�'b�, �'d�), (�'a�, �'c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q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w � x1, x � x2, y � x3, z �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r x y z 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w � x1, x � x2, y � x3, z � x4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20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p � ((� x:X; w:W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(p�[y:X;z:W])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 ((� x:X; w:W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y, z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p � ((� S[X] � DS[X]) � 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(� x1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(x � (x1�[x:�]).x) � S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 � x1.x, x' � (p�[x':�]).x') � DS[X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 o dest_eq o concl o z_�_��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,U] p � ((� x:X; w:W; u:U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,U]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;u:U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u � 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(p�[y:X;z:W])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p � ((�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(p�[x,y:X;w,z:W]).w, x � p.x, y � p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30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x:X; w:W | q x w � [x,y:X;w,z:W | r x y z w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�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((x3�([x:X;w:W])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x3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q x3.x x3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w � x3.w, x � x3.x, y � x1, z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r x y z 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| q x w � [x,y:X;w,z:W | r x y z w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d�, �'a�), (�'c�, �'b�), (�'b�, �'d�), (�'a�, �'c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q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w � x1, x � x2, y � x3, z �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r x y z 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w � x1, x � x2, y � x3, z � x4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s_conv" 43030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1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p � ((��1 x:X; w:W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�1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(p�[y:X;z:W])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1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 ((��1 x:X; w:W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�1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y, z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1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p � ((��1 S[X] � DS[X]) � 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(��1 x1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(x � (x1�[x:�]).x) � S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 � x1.x, x' � (p�[x':�]).x') � DS[X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1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,U] p � ((��1 x:X; w:W; u:U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,U] (��1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x1�[x:X;w:W;u:U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w 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.u � 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1.x x1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x1.w, x � x1.x, y � (p�[y:X;z:W])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1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p � ((��1 | q x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w � (p�[x,y:X;w,z:W]).w, x � p.x, y � p.y, z �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r x y z w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1�s_conv 43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1�s_conv" 43021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�1 x:X; w:W | q x w � [x,y:X;w,z:W | r x y z w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��1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(((x3�[x:X;w:W]).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x3.w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q x3.x x3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w � x3.w, x � x3.x, y � x1, z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r x y z 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y � x1, z � x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�1 | q x w � [x,y:X;w,z:W | r x y z w])�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d�, �'a�), (�'c�, �'b�), (�'b�, �'d�), (�'a�, �'c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q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w � x1, x � x2, y � x3, z �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[x, y : X; w, z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r x y z 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w � x1, x � x2, y � x3, z � x4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�s_conv 43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1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�1�s_conv" 43021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CHEMA CALCULUS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,z:X| p x y z] �s [y: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[x,y,z:X| p x y z] � [y:X]) \�s (x,z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| p] �s [y: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[ | p] � [y:X]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,z:X| p x y z] �s [ | q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[x,y,z:X| p x y z] � [ | q]) \�s (x,y,z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| p] �s [ | q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[ | p] � [ | q]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s_conv 43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s_conv" 43019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[x,y,z:X| r x y z] �s [y: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([x,y,z:X| r x y z] � [y:X]) \�s (x,z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[x,y,z:X| r x y z] �s [y: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y � y) � (([x,y,z:X| r x y z] � [y:X]) \�s (x,z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[ | p] �s [y:X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([ | p] � [y:X])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[x,y,z:X| p x y z] �s [ | q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([x,y,z:X| p x y z] � [ | q]) \�s (x,y,z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[ | p] �s [ | q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([ | p] � [ | q])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s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s_conv 43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s_conv" 43019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ide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,z:X;w:W| p x y z] \�s (x,w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y:(��� X);z:(��� X) | � w:(��� W);x:(��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,z:X;w:W| p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ide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2(dest_eq(snd(strip_� �[W,X]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[x,y,z:X;w:W| p x y z] \�s (z,y,w,x))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2(dest_eq(snd(strip_� �[W,X]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[ | � w:(��� W);x:(��� X);y:(��� X);z:(��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[x,y,z:X;w:W| p x y z]])�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hide�s_conv 43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hide�s_conv" 43018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ide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[x,y,z:X;w:W| r x y z] \�s (x,w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[y:(��� X);z:(��� X) | � w:(��� W);x:(��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,z:X;w:W| r x y z]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ide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[x,y,z:X;w:W| r x y z] \�s (x,w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y � y, z � z) � ([y:(��� X);z:(��� X) | � w:(��� W);x:(��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,z:X;w:W| r x y z]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ide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W,X] p � ([x,y,z:X;w:W| r x y z] \�s (z,y,w,x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W,X] p � ([ | � w:(��� W);x:(��� X);y:(��� X);z:(��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,z:X;w:W| r x y z]]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ide�s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ide�s_conv 43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hid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hide�s_conv" 43018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 �[y,y':X| f y y'] ��s [y,y':X | g y y'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,y':X| f x y y'] ��s [z,y,y':X | g z y y'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:�;y:�;y':�;z:� | � x1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x, y � y, y' � x1) � [x,y,y':X| f x y y'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 � z, y � x1, y' � y') � [z,y,y':X | g z y y'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] ��s [z,y,y':X | g z y y'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y:�;y':�;z:� |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 �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 � z, y � y, y' � y') � [z,y,y':X | g z y y'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,y':X| f x y y'] ��s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:�;y:�;y':� |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x, y � y, y' � y') � [x,y,y':X| f x y y'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 �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] ��s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| � � () � [] � () �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s_conv 43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s_conv" 43025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 �v � ([y,y':X| f y y'] ��s [y,y':X | g y y'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 � ([y,y':X| f y y'] ��s [y,y':X | g y y'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[x,y,y':X| f x y y'] ��s [z,y,y':X | g z y y'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[x:�;y:�;y':�;z:� | � x1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x, y � y, y' � x1) � [x,y,y':X| f x y y'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 � z, y � x1, y' � y') � [z,y,y':X | g z y y'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[x,y,y':X| f x y y'] ��s [z,y,y':X | g z y y'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x, y � y, y' � y', z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x:�;y:�;y':�;z:� | � x1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x, y � y, y' � x1) � [x,y,y':X| f x y y'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 � z, y � x1, y' � y') � [z,y,y':X | g z y y'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[] ��s [z,y,y':X | g z y y'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[y:�;y':�;z:� |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 �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 � z, y � y, y' � y') � [z,y,y':X | g z y y'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[x,y,y':X| f x y y'] ��s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[x:�;y:�;y':� |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x, y � y, y' � y') � [x,y,y':X| f x y y'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 �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[] ��s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[ | � � () � [] � () � [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�s_conv 43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s_conv" 43025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name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p � [x,y:X;w,z:W | r x y z w][q/x,s/y,t/v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x � (p�[q,s:X;w,z:W]).q, y � p.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� p.w, z � p.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name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� [x,y:X;w,z:W | r x y z w][q/x,s/y,t/v]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W] (x � q, y � s, w � w, z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,y:X;w,z:W | r x y z w]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name�s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[ | p][q/x,s/y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[ | 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name�s_conv 4303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name�s_conv" 43031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name�s_conv 4303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1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name�s_conv" 43031 [string_of_term �x1 � 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name�s_conv 43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[x,x':X; y,z,w':Y| f w' x x' z y][p/x,y/x',r/s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name�s_conv"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x,x':X; y,z,w':Y| f w' x x' z y][p/x,y/x',r/s]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rename�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[x,y:X;w,z:W | r x y z w][q/x,s/y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; x2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(w � x3, x � x1, y � x2, z � x4) � [x, y : X; w, z : W | r x y z 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q � x1, s � x2, w � x3, z � x4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rename�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 | p][q/x,s/y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() � [ | p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rename�s_conv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rename�s_conv 4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name�s_conv" 43031 [�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rename�s_conv 43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x':X; y,z,w':Y| f w' x x' z y][p/x,y/x',r/s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name�s_conv"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x,x':X; y,z,w':Y| f w' x x' z y][p/x,y/x',r/s]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�{[x, y : �] | x = z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 = subst[(�x � u�, �z � ��)]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3 = (hd o dest_z_decl) let val (d, _, _) = dest_z_seta tm2 in 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4 = (hd o dest_z_decl) let val (d, _, _) = dest_z_seta tm1 in 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_rename�s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c_of�[([x, y : �] [x'/x])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_rename�s_conv 4306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_rename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c_rename�s_conv" 4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ring_of_term�dec_of�[[x, y : �]]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hardly a full test, but is a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tuples_lang", "'z_bindings","'z_schema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[X] (�[[S[X];(S[X])']; I[X];O[X]] | p x x' y z� tr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[X];(S[X])'; I[X];O[X] | p x x' y z�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(�[[S[X];(S[X])']; I[X];O[X]]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(�[S[X];(S[X])'; I[X];O[X]]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chema_proof_contex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] (�[[S[X];(S[X])']; I[X];O[X]] | p x x' y z� tr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[X];(S[X])'; I[X];O[X] | p x x' y z� tru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"'z_�_set_lang","'z_sets_ex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tuples_lang", "'z_bindings","'z_schema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 ([s,s' :� | s' � � s] ��s [s,s' :� | s' � � s]) = [s,s' : � | s � s'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chema_proof_context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[s,s' :� | s' � � s] ��s [s,s' :� | s' � � s]) = [s,s' : � | s � s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� (� [x,y:X| r x y] | p x � [x,y,z:X | q x y z])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[x,y:X| r x y] | p x � � [x,y,z:X | q x y z]) �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chema_proof_context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� [x,y:X| r x y] | p x � [x,y,z:X | q x y z])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[x,y:X| r x y] | p x � � [x,y,z:X | q x y z])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