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rules and tactics for the Z set the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4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12/27 12:26:3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rules and tactics for the Z set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9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09/14) (14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9/16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library material into \cite{DS/FMU/IED/MDT08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0/30), 1.9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ing Z the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11/12) (13th Novemb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11/12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11/1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�\_C$, and $Z\-\_�\-\_ELIM\-\_C$, handling of literals, sequences, and $�\-\_�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12/08), 7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problems from changes to generic f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2/09), 9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12/10), 10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12/17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reatment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3/01/21) (21st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dule tests for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3/02/10) (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mproved $z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3/12/17) (17th Dec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$z\_�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6/03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fixes to bug 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5/09/07)] Added test for {\em z\_let\_conv1} and {\em z\_le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5/09/09)] BOOL and CHAR now renamed as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6/01/12)] Allowed for correction to let-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8/28)] More tests for {\em z\_le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8/04/13)] Added regression test for fix in {\em z\_le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0/04/05)] Added tests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4 (2012/12/27), 1.35 (2012/12/30)] Regression tests for improvements/fixes to {\em z\_�\_seta\_conv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42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could be more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C$, and $Z\-\_�\-\_ELIM\-\_C$ are tes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mplementing other function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MDT04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open_theory �"imp042"�; new_parent "z_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open_theory "z_sets"; (* to access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 "'z_tuples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px _,py _, p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_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�(a = b)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(p � a),(q � a),(r � b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,y:X;z:Y;p:X | z � p(x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':� �(� x, y : X; z : Y; p : X | z � p (x = y)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, y : X; z : Y; p : X | z � p (x = y)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x, y : X; z : Y; p : X | z � p (x = y)) = x'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X | f x � p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[] [(�'a�, �'b�), (�'b�, �'a�)] � x'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X | f x � p x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:X | f x � p x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x:X | f x � p x) = x'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| f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| f � (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| f � (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| f) =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| f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| f � p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| f � p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| f � p) =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[]]; [] | f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[[]]; [] | f � p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[[]]; [] | f � p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[[]]; [] | f � p) = x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ule 472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ule" 47210 [tru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let-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let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42 � (x,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 � 42 � (x, x)) = (� x : {42} � (x, x)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let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42 � (x,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 � 42 � (x, x)) = (42, 4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let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42; y � (99, 100) � (x, y.2, y.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 � 42; y � (99, 100) � (x, y.2, y.1)) = (42, (99, 100).2, (99, 100).1)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let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42; y � (99, 100); x � 42 � (x, y.2, y.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 � 42; y � (99, 100); x � 42 � (x, y.2, y.1)) = (42, (99, 100).2, (99, 100).1) 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let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1; y � x; x � y � (x,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 � 1; y � x; x � y � (x, 1)) = (1,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let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1; x � y; y � x � (x,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 � 1; x � y; y � x � (x, 1)) = (1, 1) 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let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x � (a � �) � x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let xx � (a � �) � xx) =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let_conv1 472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let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let_conv1" 4721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let_conv 472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let_conv" 4721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let_conv 42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� 42; x � 99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let_conv" 42029 ["�let x � 42; x � 99 �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Functio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app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ap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(q�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a�,�'b�),(�'b�,�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f_a :� | (q ,f_a) � (p � �(a � b)) � f_a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conv 472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ap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app_conv" 47190 [tru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eq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app_eq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a,b](p� �(a � b)) q = r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a,b] (� f_a : � | (q, f_a) � (p � �(a � b)) � f_a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, r) � p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eq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app_eq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 � {true,false}) � p (q�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_a : � | ((q�a), (f_a� {true,false})) � p � f_a �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, r) 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eq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app_eq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:('a, BOOL) $"Z'T[2]" SET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_a : � | (q, f_a) � �p:('a, BOOL) $"Z'T[2]" SET� � f_a =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, true) � �p:('a, BOOL) $"Z'T[2]" SET�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eq_tac 42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z_app_eq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app_eq_tac" 4200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,y:X;a:Y | f x � g y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, y : X; a : Y | f x � ((x, y, a), ((g y) a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X | f x � g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 : X | f x � (x, g x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z:Y;x,y : X| x = y] | g x � f z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z : Y; x, y : X | x =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�[z : Y; x, y : X | x = y]), ((f z) x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x,y : X | x = y] | g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x, y : X | x = y] | g x � ((�[x, y : X | x = y]), (f x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| g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| g � ((), f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 | g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[] | g � (�[], f)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472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" 47200 [tru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x,y:X;a:Y | f x � g y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{x, y : X; a : Y | f x � ((x, y, a), ((g y) a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x:X | f x � g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{x : X | f x � (x, g x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[z:Y;x,y : X| x = y] | g x � f z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{[z : Y; x, y : X | x =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�[z : Y; x, y : X | x = y]), ((f z) x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[x,y : X | x = y] | g x � 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{[x, y : X | x = y] | g x � ((�[x, y : X | x = y]), (f x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| g � f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{ | g � ((), f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[] | g � f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{[] | g � (�[], f)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72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" 47200 [string_of_term 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ap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,y : X; z:Y | x = y � (f z x � b)) (1,2,(g�a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a�,�'b�),(�'b�,�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'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(� f_a : � | (� x, y : X; z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(x, y, z) = (1, 2, (g �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(f z) x = (f_a �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_a 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� x, y : X; z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x = y � ((x, y, z) = (1, 2,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(f z) x =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x, y : X; z : Y | x = y � (f z) x) (1, 2, g) = x'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ap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z : X | f z � (g z � b)) (y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a�,�'b�),(�'b�,�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 � � (� f_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� z : X | f z � (z = (y � a)) � (g z � b = f_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(x �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� z : X | f z � (z = y) � (g z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z : X | f z � g z) y =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�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ap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[x,y : X; z:Y| x = y] | g x � f z x) (x � 1,y � 2,z � g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'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_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� [x, y : X; z : Y | x =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�[x, y : X; z : Y | x = y] = (x � 1, y � 2, z �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(f z) x = f_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� [x, y : X; z : Y | x =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�[x, y : X; z : Y | x = y] = (x � 1, y � 2, z �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(f z) x =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[x, y : X; z : Y | x = y] | g x � (f z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 � 1, y � 2, z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x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�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ap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| g � f) (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_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 = f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| g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�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ap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[[]]; [] | g � f) (a,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_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� [[]]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�[[]], �[]) =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 = f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� [[]]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�[[]], �[]) =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[[]]; [] | g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app_�_rule 42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ap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app_�_rule" 42008 [tru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 X | f (x�a) � g x � b)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nd(strip_� �[a,b] f (y�a) � {true,false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a](y�a) � X�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 X | f (x�a) � g x � b) y = g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p : � | f (p�a) � g p (q�b) � c)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nd(strip_� �[a,b] f (y�a) � {true,false}�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(� p : � | f (p�a) � g p (q�b) � c) y = (g y)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p : � � g p q)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p : � � (g p) q) y = (g y)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 X | f (x�a) � g x � b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nd(strip_� �[a,b] f (x�a) � {true,false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�a) �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 X | f (x�a) � g x� b) x = g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p : � � p = y)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p : � � p = y) y � (y = 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42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" 42012 [tru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seta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x:�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 x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t � {x:X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 x:X � x = t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,y:X; z:Y| p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,y:X; z:Y| p x y z � (x,y,z) = t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,y:X; z:Y| p x y z � q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,y:X; z:Y | p x y z � q x y z = t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a,b,c) � {x,y:X; z:Y| p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,y:X; z:Y | p x y z � (x,y,z) = (a,b,c)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,y:X; [r,s:Y | r = s]| p x y r s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, y : X; [r, s : Y | r =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p x y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(x, y, �[r, s : Y | r = s]) = t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strip_�(�[X,Y] t � {� � � [a : X � Y]; [[]] | p a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strip_�(�[X,Y] (� � � � [a : X � Y]; [[]] | p a � (�(� � � [a : X � Y]), �[[]]) = t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(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[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p � �[]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[]; [[]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; [[]] | p � (�[], �[[]]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 | p � 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 =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seta_conv 42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a_conv" 42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 4200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a_conv" 42001 [notz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x:�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t � {x:X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t � X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,y:X; z:Y| p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{(t � (X � X � Y)).1, t.2}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.3 � Y) � p t.1 t.2 t.3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,y:X; z:Y| p x y z � q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,y:X; z:Y | p x y z � q x y z = t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a,b,c) � {x,y:X; z:Y| p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{a, b} � X � c � Y) � p a b c � {true,false}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t� (X � X � Y)) � {x,y:�; z:�| p x y z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p (t � (X � X � Y)).1 t.2 t.3 � {true,false}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,y:X; [r,s:Y | r = s]| p x y r s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{(t � (X � X � [r,s:Y])).1, t.2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r � t.3.r, s � t.3.s) � [r, s : Y | r =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 t.1 t.2 t.3.r t.3.s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a,b,c) � {x,y:X; [r,s:Y | r = s]| p x y r s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{a, b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r � (c�[r,s:Y]).r, s � c.s) � [r, s : Y | r =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 a b c.r c.s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a,b,(r � c, s � d)) � {x,y:X; [r,s:Y | r = s]| p x y r s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{a, b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r � c, s � d) � [r, s : Y | r =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 a b c d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t � {x:X; y:[r,s:Y | r = s]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t � (X � [r,s:Y])).1 � X � t.2 � [r,s:Y | r = s]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a,b) � {x:X; y:[r,s:Y | r = s]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a � X � b � [r,s:Y | r = s]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strip_�(�[X,Y] t � {� � � [a : X � Y]; [[]] | p a}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strip_�(�[X,Y] p (t � ([a : X � Y] � [])).1.a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{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[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� {[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[]; [[]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, b) � {[]; [[]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), ()) � {[]; [[]] | p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x : � | p � �f (x : BOOL) : BOOL�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 | p � �f (x : BOOL) : BOOL�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{x : � � (a � x, b � 100)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00 = (t � [a : �; b : �]).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seta_conv1 42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a_conv1" 42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a_conv1 4200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a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a_conv1" 42001 [notz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voke error 4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setd_con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(�2�, �{1,2,3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setd_conv1 4200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d_conv1" 42009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d_conv1 4200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d_conv1" 42009 [notz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d_conv1 42009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1,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d_conv1" 4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tring_of_term �x � {1,2}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tuple_lang_eq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lang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,b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1 � b = 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tuple_lang_eq_conv 42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lang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lang_eq_conv" 42003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el�t_lang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l�t_la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,2,3).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l�t_lang_conv 471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l�t_la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l�t_lang_conv" 47185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l�t_lang_conv 42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l�t_la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el�t (mk_var("t",type_of �(1,2,3)�)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l�t_lang_conv" 4200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(mk_z_sel�t (mk_var("t",type_of �(1,2,3)�),2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uple = mk_var("t",type_of �(1,2,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lang_intro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lang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atuple�.1,�atuple�.2,�atuple�.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up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tuple_lang_intro_conv 4200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lang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lang_intro_conv" 42005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lang_intro_conv 4200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lang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,2,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lang_intro_conv" 4200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(1,2,3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lang_intro_conv 4200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lang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1,2,3).1,(1,2,3).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lang_intro_conv" 4200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((1,2,3).1,(1,2,3).2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uple = mk_var("t",type_of �(1,2,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el�t_intro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l�t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atuple�.1,�atuple�.2,�atuple�.3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l�t_intro_conv 42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l�t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l�t_intro_conv" 42004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1 � S2 � � S2 � {t�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�1:S1; t�3:S2; t�4: � S2; t�5 : {t�2}�(t�1,  t�3, t�4, t�5)}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conv 4716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" 47160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S1,S2] y � S1 � S2 � � S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S1,S2] (y � (S1 � S2 � � S2)).1 � S1 � y.2 � S2 � y.3 � � S2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�_conv 42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conv" 42007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SIONALITY OF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ets_ext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1,x1} = {2,x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3 : � � x3 � {1,x1} � x3 � {2,x2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s_ext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1,x1)} = {(2,x3)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: �; x4 : � � (x2,x4) � {(1,x1)} � (x2,x4) � {(2,x3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s_ext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[a,b:Y]) =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1, (a � x2, b � x3)) � X � [a, b : Y] � (x1, (a � x2, b � x3))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s_ext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a,b:X;c:X � X] =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a � x1, b � x2, c � (x3, x4)) � [a, b : X; c : X �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a � x1, b � x2, c � (x3, x4)) � 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s_ext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 =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() � [] � () � 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ts_ext_conv 4201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ts_ext_conv" 42010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s_ext_conv 4201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ts_ex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tr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ts_ext_conv" 42010 [string_of_term �true � true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{1,x1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2 : � � x2 � x � x2 � {1, x1}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 : � � x1 � x � x1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(X � [a,b:Y]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 : �; x2 : �; x3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1, (a � x2, b � x3)) � x � (x1, (a � x2, b � x3)) � X � [a, b : Y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� [a,b:X;c:X � 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a � x1, b � x2, c � (x3, x4))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a � x1, b � x2, c � (x3, x4)) � [a, b : X; c : X � X]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�_conv 4201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conv" 42016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201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conv" 42016 [string_of_term �x � {}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DING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 = 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S).x = (x � y).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] = (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]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binding_eq_conv 42013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_eq_conv" 42013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 = 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S).x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) =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y = (� S).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) = (x �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y =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1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]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1 42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_eq_conv1" 42013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2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z) = 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z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2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z, p � 1) = (x � y, p 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 = 2 � z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2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 = (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2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]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binding_eq_conv2 4202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_eq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_eq_conv2" 4202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_eq_conv2 4202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_eq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z)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_eq_conv2" 42021 [string_of_term �(x � z) = b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el�s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l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, p � q).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l�s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l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, p � q).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:'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l�s_conv 42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l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l�s_conv" 42014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d_intro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d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, 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x � y, p � q).x, p � (x � y, p � q).p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d_intro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d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bindingd_intro_conv 42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d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d_intro_conv" 42017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bindingd_elim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d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x � y, p � q).x, p � (x � y, p � q).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, p � q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d_elim_conv 42018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d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d_elim_conv" 42018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d_elim_conv 42018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d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(x � y, p � q).x, p � (x � y, p � r).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d_elim_conv" 4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ring_of_term �(x � (x � y, p � q).x, p � (x � y, p � r).p)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bindingd_elim_conv 42018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d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d_elim_conv" 4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ring_of_term �(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tring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abc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a`�,�`b`�,�`c`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tring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" � seq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""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tring_conv 42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tring_conv" 42015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string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"abc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��`a`�,�`b`�,�`c`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tring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"" � seq 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� � � ""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tring_conv 42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2028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tring_conv 42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tring_conv" 42015 [string_of_term 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_conv a", concl o z_��_conv, 񧢮, � =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_conv b", concl o z_��_conv, �1��, �1� = {(1, 1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_conv c", concl o z_��_conv, �"a", "b", "c"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"a", "b", "c"� = {(1, "a"), (2, "b"), (3, "c")}�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fn_simp_rule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defn_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Z'AbbDef �p � �(X � Y) � (� q : X � Y � q � p � f q = q.1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� p � q � X � Y � f q = q.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fn_simp_rule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defn_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(LEFT_C (Z_DECL_INTRO_C z_pred_dec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Z'AbbDef �p � �(X � Y) � (� q : X � Y � q � p � f q = q.1)�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 : �� q � p � q � X � Y � f q = q.1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: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y :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y � Test � (xy =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fn_simp_rule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defn_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spec �Tes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](� xy : � � xy � Test[X, Y] � xy � X � Y � xy = xy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defn_simp_rule 42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fn_si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fn_simp_rule" 42011 [string_of_thm 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ELIM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 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1,y1 : X � Y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2 : �; x3 : �; x4 : �; x5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{(x2, x3), (x4, x5)} � X � Y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1 � (x2, x3), y1 � (x4, x5)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 z_�_set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1 : � | false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ELIM_C 42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 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" 42027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 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 z_�_h_schem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h_schema_conv" 43003 [string_of_term �x1 � {}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etd_�_�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d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1,2} �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� X � 2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d_�_�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d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td_�_�_conv 42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td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td_�_�_conv" 42019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an exhaustive test of stripp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set theory proof contexts, but is a goo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ce and basic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ample_tm = � x : �; y:� � {1,2} � {3,4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(1,3),(1,4),(2,3),(2,4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["z_predicates","'z_�_set_lang","'z_sets_ex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tuples_lang", "'z_binding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 set theory stripp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_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_t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$�$ r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["z_predicates","'z_�_set_lang","'z_sets_ex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tuples_lang", "'z_binding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set_lang pc 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rewrit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 � � f x) (1,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 � � f x) (1, 2) = f (1, 2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42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set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