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1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rules and tactics for the Z predicate calcul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4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0/04/01 17:29:4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rules and tactics for the Z predicate calcul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8/12) - 1.3 (1992/08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9/09) (9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�\_intro\_conv$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9/10) 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fixed, titl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9/14) 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10/19),1.12 (1992/10/28) (2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parser changes and theory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1/12) (12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proof contex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�\_tac$, etc, replaced $z\_defn\_conv$ by $z\_para\_pred\_conv$, etc, added $z\_decl\_pre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11/17) (17th Novem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term\_of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11/27) (25th Novem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term\_of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12/01) (1st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ill-formed schemas as predicates in $z\-\_dec\-\_pred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2/03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12/08), 7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problems from changes to generic f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12/09), 9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pred\_dec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3/01/15) (14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eatment of gener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3/01/20) (20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$z\_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3/02/16) (15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push\_consistency\_goa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4/09/28) (28th Sept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quires ProofPower have z\_type\_check\_only flag set the false.  This is now set explicitly at the start, and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4/11/01)] Added new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5/01/04)] reverted since new conversion should go in imp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7/04/25)] Changed to address $dest\_z\_term$ increased car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0/07/01)] Add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03/09)] No longer relies on aliases for HOL integer operations being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3/07/16)] �-terms are now checked more thoroughly by the Z term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5/09/10)] Added test for {\em z\_gen\_pred\_u\_el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5/12/16)] Allowed for change HOL erro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10/04/01)] Added tests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10/04/05)] Added test for {\em z\_�\_u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41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could be more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asic_prove_tac, z_basic_prov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fc_prove_tac, z_fc_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f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we test error message 4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{\tt z\_type\_check\_only} flag, and save the old value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flag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se_thy = "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use_thy; (* to access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$is\_z$, $not\_z\_subterm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-\_z\-\_term1$, $check\-\_is\-\_z\-\_thm$, $check\-\_is\-\_z\-\_goa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-\_is\-\_z\-\_term$ together, on a pair of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except that one is Z and one not quite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$dest\-\_z\-\_term$ does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just give rise to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check_is_z_thm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 = 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1 =|- check_is_z_thm "test"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check_is_z_goal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gl1 = ([],mk_eq(tm,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1 =# check_is_z_goal "test" g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check_is_z_term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=$ check_is_z_term "test"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ally_z� name tm1 t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name ^ " is_z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is_z x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is_z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is_z x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not_z_subterms [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length x = 0) o not_z_sub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not_z_subterms [1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length x = 1) o not_z_sub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1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1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1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1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hm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h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goal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goal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erm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er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z\_term$s behaviour with schemas as predicates and �-terms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results not being Z during an upgrade, so in this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t car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ally_z_dest_z_term_cares� name tm1 t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name ^ " is_z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is_z x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is_z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is_z x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not_z_subterms [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length x = 0) o not_z_sub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not_z_subterms [1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length x = 1) o not_z_sub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1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1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dest_z_term1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((dest_z_term1 x; true) handle _ =&gt; 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hm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h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goal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goal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erm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^ " test_check_is_z_term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check_is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X = mk_var("x",�'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For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done by $really\_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There should now be a large number of ``In the result of...'' messages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ort blocks of decoration precedes long ones in the variab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schema_dec(�[z:X;x:Y;y:Z]�,"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' = nth 4 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'' = variant [y'] 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[(y'',y'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decsexp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#!, #? : X � #!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Z�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#!, #? : X � #!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Z�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1 #!, #? : X � #!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Z��1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�(a,b,c) = dest_z_term � #!, #? : X | #! = z � [#!,#? : X | tru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(a,b,�[#!,#? : X | true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Z��s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�(xa,xb,xc) = dest_z_term � #!, #? : X | #! = z � [#!,#? : X | tru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1�s(xa,xb,�[#!,#? : X | true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Z��1�s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�(xa,xb,xc) = dest_z_term � #!, #? : X | #! = z � [#!,#? : X | tru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(xa,xb,�[#!,#? : X | true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��s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�[#!,#?:X | #! = z]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fst(dest_z_�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' = mk_var("#!'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',x_ins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_dest_z_term_cares "predsexp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{#!, #? : X | #! = z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seta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�[#!, #? : X | #!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' = mk_var("#!'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',x_ins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_dest_z_term_cares "�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� #!, #? : X � #!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�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� #!, #? : X � #!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�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[#!,#? : X | #!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#!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_z "decsexp1" tm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The ``In the result of...'' messages should now cease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to check th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_a_z_term = �� x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_a_z_term2 = �� x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_a_z_term_st = string_of_term not_a_z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_a_z_type = �'a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_a_z_type_st = string_of_type not_a_z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st_z_term1 41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er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term1" 41002 [not_a_z_term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s_z 41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z" 41002 [not_a_z_term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s_all_z_type 41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ll_z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z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all_z_type" 41003 [not_a_z_type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not_z_subter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z_sub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not_a_z_term,not_a_z_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_a_z_term2, not_a_z_term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quieting effect of $check\_is\_z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diag_string "Being Nois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test" (refl_conv not_a_z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goal "test" ([],mk_eq( not_a_z_term,not_a_z_ter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erm "test" not_a_z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"Going Qui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"check_is_z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test" (refl_conv not_a_z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goal "test" ([],mk_eq(not_a_z_term,not_a_z_ter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erm "test" not_a_z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"Back to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"check_is_z"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HOL Types as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GS1, G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t = z_term_of_type o type_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erm_of_type 1", zt, �GS1�, �� GS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erm_of_type 2", zt, �GS1 � GS2�, �GS1 � 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erm_of_type 3", zt, �GS1 � GS2 � GS1�, �� (GS1 � GS2 � GS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erm_of_type 4", zt, �[a,b : GS1]�, �� [a,b : GS1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erm_of_type 5", zt, �[1;2]�, mk_u �� LIST SET�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t = z_type_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ype_of 1", zt, �GS1�, �� GS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ype_of 2", zt, �GS1 � GS2�, �GS1 � 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ype_of 3", zt, �GS1 � GS2 � GS1�, �� (GS1 � GS2 � GS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ype_of 4", zt, �[a,b : GS1]�, �� [a,b : GS1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ype_of 5", zt, �[1;2]�, mk_u �� LIST SET�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justment after �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string "�_to_z NOT YET IMPLEMEN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string "�_to_z_conv NOT YET IMPLEMEN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The Uni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z_�_u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 = z_�_u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,r) = dest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 =$ tm) andalso (r =$ 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dest_� �true � [a: �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(� � 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x:�; y: �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y:�; x: �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{x:�; y: � � �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a ,b : �; c : �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(� � �) � [a ,b : �; c : �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,y} � � (� � �) � [a ,b : �; c : �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dest_�(�true � [a ,b : � � [a ,b : �; c : �]; c : � �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y:� � | true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x:� � | true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x:� �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[[]; []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{x : � ([] � [])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u_conv 41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u_conv" 41062 [not_a_z_term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41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u_conv" 41061 [string_of_term �y � X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proof context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mp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theory_u_simp_eqn_cxt "-")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4106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GS1 � � GS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u_conv" 41061 [string_of_term �y � GS1 � � GS2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GS1 � � GS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_simp_eqn_cx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fst o hd o get_u_simp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z_get_spec �GS1�, z_get_spec �GS2�])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u_conv p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GS1 � � GS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_simp_eqn_cx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fst o hd o get_u_simp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prove errors are being pas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u_simp_eqn_cxt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u_simp_eqn_cx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it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u_simp_eqn_cxt" 51016 ["initia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_simp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_simp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u_simp_eqn_cxt" 51010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ory_u_simp_eqn_cxt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u_simp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eory_u_simp_eqn_cxt" 12035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Z 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 = �� TEST_SCHE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elim �(x � (q � a), y � (r � b), z � (p � a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X; y:Y; z:X | f x � g y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q � X) � (r � Y) � (p � X)) � f q) � (g r)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elim �(x � (q � a), y � (r � b), z � (p � a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X; y:Y; z:X | f x � g  �a + (b:�)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q � X) � (r � Y) � (p � X)) � f q) � (g �a + (b:�)�)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elim �SS � [x:a;y:b;z:a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X; y:Y; z:X | f x � g  y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(SS � [x:a;y:b;z:a]).x � X) � (SS.y � Y) � (SS.z � X)) � f SS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g SS.y) SS.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elim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BOOL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rue � BOOL � true) � 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elim �� (TEST_SCHEMA � �[x:X;y:Y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�;y: �� f x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(� (TEST_SCHEMA � �[x:X;y:Y])).x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TEST_SCHEMA � �[x:X;y:Y])).y �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ue) � f (� (TEST_SCHEMA � �[x:X;y:Y]))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TEST_SCHEMA � �[x:X;y:Y])).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elim �(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| P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ingle ``not in the Z language'' message from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k_t_st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k_f_st = string_of_term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xyz_decl,_,_) = dest_z_� � x:X; y:Y; z:X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473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 "z_�_elim" 47310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4102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�(x � (q � a), y � (r � b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X; y:Y; z:X | f x � g  �a + (b:�)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 "z_�_elim" 410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(x � (q � � a), y � (r � � b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xyz_dec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 4102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X; y:Y; z:X | f x � g  �a + (b:�)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 "z_�_elim" 41021 [mk_t_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xyz_dec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second test tests whether $z\_�\_intro1$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processing into predicat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�((x � W � y � X) � ({p,q} � Y) � (z � Z)) � f x � g w y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�((x � W � y � X) � ({p,q} � Y) � (z � Z))  � g w y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 = �(true � P)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intr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 (asm_rule(list_mk_�(frees tm1, tm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W; y:X; p,q:Y; z:Z | f x � g w y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intr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 (asm_rule(list_mk_�(frees tm2, tm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W; y : X | {p, q} � Y � z � Z � g w y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intr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 (asm_rule(list_mk_�(frees tm3, tm3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1 41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1" 41026 [string_of_thm t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1 41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alse � true � tr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1" 41027 [mk_f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1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X � true � tr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1" 6005 [string_of_term 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�((x � W � y � X) � ({p,q} � Y) � (z � Z)) � f x � g w y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�((x � W � y � X) � ({p,q} � Y) � (z � Z))  � g w y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intro [�x:'a�,�y: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 �(x = x) � (y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; y:� | x = x � y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intro [�x:'a�,�y: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 �(x = x) � (y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; y:� � (x = x) � (y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_intro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 �(x = x) � (y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x = x � y =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 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" 3007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 [x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x � X � true � true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" 6005 [string_of_term 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� x : X; y,z : Y | false � y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� | P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/z_�_intro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conv_rule(RIGHT_C z_�_intro_conv1) o 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/z_�_intro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conv_rule(RIGHT_C z_�_intro_conv1) o 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decl,_,_) = dest_z_� � x, y:X | false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 41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2" 41022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1 41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_conv1" 41023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1 41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adecl� � 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_conv1" 41024 [string_of_term �� x � �adecl� � T � F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X � x= y�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:'a � �{x,y} � X � true � x = y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41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" 41022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X � x= y�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:'a � �{x,y} � X � true � x = y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P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P � B�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 � 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 41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" 41044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z_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all_z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{x,y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:� | true � {x,y} = {x,y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z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all_z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z_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all_z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 x =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; y,z : �; [a,b:� � �] | f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:('c, 'd) $"Z'T[2]" � � x:'a� � y z :'b � f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41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1" 41022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41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X � fal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1" 41071 [string_of_term � x : X � false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X | f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, y : X | true � fals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X | f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 : X | true � fals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X | x &gt; 0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, y : X | x &gt; 0 � false)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y : X | f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,y : X | true � x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y : X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,y : X � fals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y : X | f� fal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,y : X | true � fals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(� | true � false)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473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v_conv" 47310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41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X | f x � g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v_conv" 4102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 x : X | f x � g x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intro_�_tac �(x � 1, y �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,2) = (3,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;y:� � (x,y) = (3,4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intro_�_tac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,2) = (3,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(1,2) = (3,4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intro_�_tac 41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z_intro_�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intro_�_tac" 41029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:X; y,z:Y | p x � y = z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x � X � {y,z} � Y) � p x � y = z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tac 410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tac" 41030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pec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z_spec_asm_tac � x :� � x � y� 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x :� � x � y�],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:BOOL�, � x : � � x � y�],�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pec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z_spec_asm_tac � � x � y�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� x � y�],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:BOOL�, �x:BOOL�, � � x � y�],�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pec_nth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z_spec_nth_asm_tac 1 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x :� � x � y�],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:BOOL�, � x : � � x � y�],�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pec_nth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z_spec_nth_asm_tac 1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� x � y�],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:BOOL�, �x:BOOL�, � � x � y�],�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 | true � x = y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 410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_conv" 41047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Z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� x : X; y,z : Y | false � y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� | P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 = � (D � � []) | P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/z_�_intro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conv_rule(RIGHT_C z_�_intro_conv1) o 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/z_�_intro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conv_rule(RIGHT_C z_�_intro_conv1) o 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/z_�_intro_conv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conv_rule(RIGHT_C z_�_intro_conv1) o 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 | true � x = y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 4104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_conv" 41046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decl,_,_) = dest_z_� � x, y:X | false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2 41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2" 41044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1 41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_conv1" 41045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tro_conv1 410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�adecl� � 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tro_conv1" 41041 [string_of_term �� x � �adecl� � T � F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; y,z : �; [a,b:� � �] | f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 b :('c, 'd) $"Z'T[2]" � � x:'a� � y z :'b �f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; [[]] | P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410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1" 41042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_conv1 410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X � fal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elim_conv1" 41043 [string_of_term � x : X � false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Z 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x : X | x = y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X | x = y � f x � � x' : X | x' = y � f x' � x'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x,y : X; z:Y | x = y � z =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, y : X; z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z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 x', y' : X; z'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' = y') � (z' = f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' = x) � (y' = y) � (z' = z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[x,y : X; z:Y] | x = x' y y'' � z =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a,b,c](��1 [x, y : (X �� a); z : (Y � � b)] | x = x' y (y''�c) � z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[x, y : (X �� a); z : (Y � � 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= x' y (y''�c) � z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mk_z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decl[mk_z_schema_dec (�[x, y : (X �� a); z : (Y � � b)]�,"'''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strip_� �[a,b,c](x'''� a) = x' (y'''�a) (y''�c) � (z'''�b) = f x'''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strip_� �[a,b,c](x'''� a) = x � (y'''�a) = y � (z'''�b) = z�)))�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� z =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true � (z = f x) � � | true � (z = f x) � 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| x = y � z =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(x = y) � (z = f x) � � | (x = y) � (z = f x) � 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(D � � []) | x = y � z =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D � � []) | (x = y) � (z = f x) � � D | (x = y) � (z = f x) � 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�1_tac �(x � p, y � q)�[x,y:X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��1 x,y:X | r x � y =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{p,q} � X � (r p � q =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', y':X | r x' � y' = x' � (x' = p � y' = q)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�1_tac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| r x � y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(r x � y = x) � (� | r x � y = x � tru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�1_tac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[] | r x � y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 � (r x � y = x) � (� [] | r x � y = x � true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tac 41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z_��1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1_tac" 4112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tac 4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z_��1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1 x:X | x = 1 � 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1_tac" 41021 [mk_t_st,string_of_term (#1(dest_z_��1 �1 x:X | x = 1 � true�)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intro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�1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x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x : � | true � x = y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�1_intro_conv 4104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�1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�1_intro_conv" 41048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� � true � true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_tac �(x � 1, y �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� (x,y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 � � � 2 � �) � true � (1,2) = (1,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 = (mk_var("t", type_of �(x � 1, y � 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 = inst[] [(��,�'a�), (��,�'b�)] �� TEST_SCHE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_tac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� (x,y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t�.x � � � �t�.y � �) � true � (�t�.x, �t�.y) = 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_tac �� TEST_SCHEM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y : �� (x,y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ʮ.x � � � �ʮ.y � �) � true � (�ʮ.x, �ʮ.y) = (1,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_tac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(x,y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 � true � (x,y) = 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�_tac �(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� (x,y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] � true � (x,y) = (1,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472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z_�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tac" 47290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4102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z_�_tac �(x � (q � � a), y � (r � � b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 x:X; y:Y; z:X | f x � g  �a + (b:�)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tac" 410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(x � (q � � a), y � (r � � b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xyz_dec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tac 4102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z_�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 x:X; y:Y; z:X | f x � g  �a + (b:�)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tac" 41021 [mk_t_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xyz_dec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X | f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, y : X | true � tru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 X | f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 : X | true � tru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X | x &gt; 0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, y : X | x &gt; 0 � true)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y : X | f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,y : X | true � x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y : X 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,y : X � tru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y : X | f� tr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x,y : X | true � tru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f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� true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f�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� [] � true) � 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472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v_conv" 47290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v_conv 41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X | f x � g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v_conv" 4104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 x : X | f x � g x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 between Z Universal and Existential Quan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following will fail with HOL version 1.97, but should not fail with 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X; y,z:Y; [a,b:�]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X; y,z:Y; [a,b:�] | y = z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x:X; y,z:Y; [a,b:�]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x:X; y,z:Y; [a,b:�] | y = z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y = z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[]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y = z � � a =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following will fail with HOL version 1.97, but should not fail with 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X; y,z:Y; [a,b:�]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X; y,z:Y; [a,b:�] | y = z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x:X; y,z:Y; [a,b:�]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x:X; y,z:Y; [a,b:�] | y = z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y = z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[] | y = z � a =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y = z � � a =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�_conv 410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conv" 41050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�_conv 41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�_conv" 41051 [mk_t_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x � 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1 � t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 � �t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1 � t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 � �t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1 � t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 � �t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 � y) � t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 � y) � �t2) � (t2 � �(x � y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1 = t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7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X | P� V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X | P� �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7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| P� V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� �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7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[] | P� V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P� �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8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� x:X | P� V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X | P� �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8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� | P� V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 P� �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8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 � [] | P� V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 P� �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9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�1 x:X|P� V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X |P � V x �� (�x':X |P � V x' � x' =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9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�1 |P� V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|P � V x �� (� |P � V x � tru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9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�1 [] |P� V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|P � V x �� (� [] |P � V x � tru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l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in_conv 281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_conv" 28131 [string_of_term �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in_conv 472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in_conv" 47240 [mk_t_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 betweens Declarations an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_pred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([�x�],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_pred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([�x�,�y�],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,y}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_pred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dec(�[x,y:X]�,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pred(�[x,y:X]�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_pred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[(�x1:'X�,�x:'X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chema_dec((inst[][(�'X�,�'a�)] �[x,y:X]�)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x � x1, y � y) � [x,y:X]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dec_pred_conv 4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_pred_conv" 41010 [mk_t_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pred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l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mk_z_dec([�x�],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dec([�x�,�y�],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schema_dec(�[x,y:X]�,"")]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[�x � X�, �{x,y} � X�, mk_z_schema_pred(�[x,y:X]�,"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pred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l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]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decl_pred_conv 479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l_pred_conv" 47912 [mk_t_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l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d_dec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[�x � X�, �{x,y} � X�, mk_z_schema_pred(�[x,y:X]�,"")]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mk_z_dec([�x�],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dec([�x�,�y�],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schema_dec(�[x,y:X]�,"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l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d_dec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rue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pred_decl_conv 41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red_dec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_decl_conv" 41011 [mk_f_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1,_,_) = dest_z_�� x:X; y,z:Y; [a,b:Z]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2,_,_) = dest_z_��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L_C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X � {y,z} � Y � [a,b:Z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L_C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DECL_C 479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C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L_C" 47912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C 41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C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L_C" 41012 [string_of_term (mk_z_decl[mk_t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([�x�],�X : 'a SE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,y}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([�x�,�y�],�X : 'a SE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pred(�[x,y:X]�,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dec(�[x,y:X]�,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x, ### : X | x = z] � [x, ### : X | x = z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dec(�[x, ### : X | x = z]�,"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pred_dec_conv 4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_dec_conv" 41011 [mk_t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4101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,y)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_dec_conv" 41011 [string_of_term �(x,y) � 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4101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a}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_dec_conv" 41011 [string_of_term �{a} � 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red_dec_conv 41010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a,1}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_dec_conv" 41011 [string_of_term �{a,1} � 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1,_,_) = dest_z_�� x:X; y,z:Y; [a,b:Z]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2,_,_) = dest_z_��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INTRO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L_INTRO_C 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X � {y,z} � Y � [a,b:Z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INTRO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DECL_INTRO_C z_pred_de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DECL_INTRO_C 41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INTRO_C z_dec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L_INTRO_C" 41013 [mk_f_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DECL_INTRO_C 4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INTRO_C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DECL_INTRO_C" 41014 [mk_f_st,mk_f_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setd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set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(�2�, �{1,2,3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= 1 � 2 = 2 � 2 = 3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setd_conv 4101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d_conv" 41015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d_conv 4101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d_conv" 41015 [notz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setd_conv 4101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set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 �Z'Setd (Cons h t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setd_conv" 4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tring_of_term �x �  �Z'Setd (Cons h t)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d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d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,y,z} �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X � y � � X � z �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d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f(�x = x � y�),y} � (h(�p = p � q�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y:BOOL� � h �q:BOOL� � �y:BOOL� � h �q:BOO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td_�_conv 41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td_�_conv" 41017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chema_pre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SchemaPred �(x � 1, y � 2)� �[x,y:X| x =1]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1, y � 2) � [x,y:X| x = 1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k = snd(dest_�(�true � [x,y:X| x =1]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chema_pred_conv1 41018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chema_pre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chema_pred_conv1" 41018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chema_pred_conv1 41018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chema_pre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chema_pred_conv1" 41018 [string_of_term ok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gen_pred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gen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�[X,Y,Z] (� a:X;b:Y;c:Z � f a b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X�,�'a�),(�'Y�,�'b�),(�'Z�,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�[�Totality:'X SET�];Y:�[�Totality:'Y SET�];Z:�[�Totality:'Z SET�] � �(� a:X;b:Y;c:Z � f a b c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gen_pred_conv 41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gen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gen_pred_conv" 41031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gen_pred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gen_pred_intro [�X�,�Y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(snd(strip_��[X,Y] (� x:X; y:Y � f x y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] (� x:X; y:Y � f x y) � (� x:X; y:Y � f x 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gen_pred_intro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intro 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intro" 3007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n_pred_intro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intro [�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�[X]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intro" 6005 [string_of_term �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gen_pred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gen_pred_elim [�{1}�,�{{1}}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predicates"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X,Y] (� x:X; y:Y � f x y =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{1};y:{{1}} � f x y = f x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mp_inst (tm1, tm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_match tm1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match tm2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mp_inst) [("z_gen_pred_u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gen_pred_u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predicates"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X,Y] (� x:X; y:Y � f x y =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;y:� � f x y = f x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gen_pred_eli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gen_pred_elim1 �({1}, {{1}}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predicates"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X,Y] (� x:X; y:Y � f x y =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{1};y:{{1}} � f x y = f x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gen_pred_elim 410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elim 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[X] 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elim" 41033 [string_of_thm (asm_rule �[X] x = 1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n_pred_elim 41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elim 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elim" 41034 [string_of_thm t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n_pred_elim1 410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elim1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[X] 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elim1" 41033 [string_of_thm (asm_rule �[X] x = 1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n_pred_elim1 41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elim1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elim1" 41034 [string_of_thm t_th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n_pred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z_gen_pred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] (� x:X; y,z:Y | p x � y =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:X; y,z:Y | p x � y = z)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n_pred_tac 41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n_pred_tac" 4103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gen_pred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z_intro_gen_pred_tac (map (fn x =&gt; 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(strip_� �[X,Y] (� x:X; y,z:Y | p x � y = z)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� x:X; y,z:Y | p x � y = z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] (� x:X; y,z:Y | p x � y = z)�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gen_pred_tac 41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intro_gen_pred_tac[(�p�,�q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intro_gen_pred_tac" 41032 [string_of_term �q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gen_pred_tac 41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intro_gen_pred_tac[(�T�,�X:'X SET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intro_gen_pred_tac" 41036 [string_of_term �X:'X SET�,string_of_term �T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gen_pred_tac 280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intro_gen_pred_tac[(�X:'X SET�,�X:'X SET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intro_gen_pred_tac" 28082 [string_of_term �X:'X SET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intro_gen_pred_tac 280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intro_gen_pred_tac[(�Y:'X SET�,�X:'X SET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[X] f X �Y:'X SE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intro_gen_pred_tac" 28082 [string_of_term �Y:'X SET�,string_of_term �X:'X SET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-g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PC_T "z_predicates"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�[X,Y,Z] (� a:X;b:Y;c:Z � f a b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X�,�'a�),(�'Y�,�'b�),(�'Z�,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�[�Totality:'X SET�];Y:�[�Totality:'Y SET�];Z:�[�Totality:'Z SET�] � �(� a:X;b:Y;c:Z � f a b c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para_pred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z_para_pred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Z'AbbDef(� X:'X SET; Y:'Y SET � �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mk_z_dec([�x:'X�],�X : 'X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dec([�z:'X�,�y:'X�],�X : 'X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schema_dec((inst[][(�'Y�,�'a�)] �[p,q:Y]�),"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z�X) = y � (p � Y) = q�)))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] (x � X � {z,y} � X � [p,q:Y]) � (z = y � p = q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para_pred_canon 41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ara_pred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ara_pred_canon" 41080 [string_of_thm t_thm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para_pred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par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AbbDef(� X:'X SET; Y:'Y SET � �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[mk_z_dec([�x:'X�],�X : 'X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dec([�z:'X�,�y:'X�],�X : 'X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schema_dec((inst[][(�'Y�,�'a�)] �[p,q:Y]�),"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z�X) = y � (p � Y) = q�)))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,Y] (x � X � {z,y} � X � [p,q:Y]) � (z = y � p = q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para_pred_conv 410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ar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ara_pred_conv" 41082 [mk_t_st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(� x,y : �; z:X| f � x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:'a � � z:'X � �(snd(strip_� �[X]({x,y} � � � z � X) � f � x = y�)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(� | f � x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snd(strip_� �[X](true � f � x = y)�)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(� [] | f � x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snd(strip_� �[X]([] � f � x = y)�))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rewrite_canon 410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write_canon" 41081 [string_of_thm t_thm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combo = (z_�_rewrite_canon THEN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CAN �_rewrite_canon) THEN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write_can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rewrite_can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co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(� x,y : �; z:X| f � x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z � X � f � x = y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co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x,y :�;z:� | true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co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,Y] (� x,y :X;z:Y | true � x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,Y] ({x,y} � X � z � Y) � x = y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co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(� | true � (x � X)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(x � X) = y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hd o co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(snd(strip_� �[X] (� []; [] | true � (x � X)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(strip_� �[X] ((x � X) = y)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rewrite_canon 410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write_canon" 41083 [string_of_thm t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rewrite_canon 4108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rewrite_canon" 41084 [string_of_thm (asm_rule �F � F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t1 � t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z_�_i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(t1 � t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� x : X | f � g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z_�_i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(� x : X | f � g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(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z_�_i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 (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rewrite_can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o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 [taut_rule �� x � � x � x � F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 : �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get_spe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(conv_rule z_para_pred_conv (get_axiom "-" "Ex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t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z_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ppe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(get_spec �Append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t_spec 46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t_spec" 46009 [string_of_term �rubbish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t_spec 4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const ("rubbish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t_spec" 4600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get_spec 4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get_spec" 46006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z_type_check_only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z_use_axioms = set_flag ("z_use_axio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(X � X)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X; g:X � X � f1 g x =  g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(X �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X; y:Y � (x,y) � f2 � � (x,y)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: (� � �)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�; g:� � � � ff g x =  g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: (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3: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�; y:� � (x,y) � ff2 � � (x,y) � 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: '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'a � h x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z_type_check_only = set_flag ("z_type_check_only", was_z_type_check_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z_use_axioms = set_flag ("z_use_axioms", was_z_use_axi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pcg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s1 = z_push_consistency_goal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sms,cnc) = (top_go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dy = 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test_pcg-has asm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-no gf,1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f' : (� � �)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x : �; g : � � � � ff' g x = g (g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-no gf,2 cons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f2' : � � �; ff3'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x, y) � ff2' � � (x, y) � ff3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-1 gf,1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 [] [(�'X�,�'c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1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f1' ($"Z'Mk_T[1]" X)� � (X � X)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� x : X; g :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f1' ($"Z'Mk_T[1]" X)� g x = g (g x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-2 gf,2 cons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 [] [(�'Y�, �'e�), (�'X�, �'d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3' : �; f2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� 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� (�f2' �(X, Y)��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f3' �(X, Y)��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� x : X; y : Y � (x, y) � �f2' �(X, Y)�� � � (x, y) � �f3' �(X, Y)�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-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h''� � x� h'' x �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 46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ush_consistency_goal" 46009 ["�rubbish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 4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ush_consistency_goal" 4600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 4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ush_consistency_goal" 46006 ["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push_consistency_goal 46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er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ush_consistency_goal" 46007 ["ther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STRIPPING AND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ests, but certainly strongly h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Z 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predicates 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 = true) � � (� t1) � (t2 = t2) � true � (false � t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(� � �)) � (� x : X � true) � �(� y : X � false) � fal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t1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z_predicates p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(� t) � (� x : � � x = x) � (� x : � � f x) � z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:P | p � true)) �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p : P | p � fal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nd(strip_� �[b](f � �(b � {true,false}))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x:�� x = x�, �t:BOOL�],�false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z_predicates p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 y : X � (�(� t) � (� x : � � x = x) � x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 � X�],�t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'z_decl 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,y : X � x = y) �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= y�,�y � X�,�x � X�],�false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is at leas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f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T O'NON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px _,py _, p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_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�[[S;S']; I;O] | p x x' y z�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;S'; I;O | p x x' y z�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�[[S;S']; I;O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{\tt z\_type\_check\_only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type_check_only", old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