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0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Further Integration Tests for the ProofPower-Z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provides a description of the {\ProductZ} system integration te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NT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Further Integration Tests for the ProofPower-Z Syste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NT0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8/05 15:19:0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provides a description of the \ProductZ{} system integration tes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5/08/08),1.2 (2005/08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 with a miscellany of regression tests for recent bug fixes relating to term generation for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6/0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new \verb!$"..."!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6/01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bugfix in term generation for l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6/01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ests for new \verb!$"..."!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6/01/25), 1.7 (2006/01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ecorated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6/02/08)] Added pretty-printer loopback tests as regression tests for recen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10/04/01)] Updated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10/04/01)] Tested fix to calculation of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11/07/10),1.12 (2011/08/05)] Added tests for fix to$\alpha$-conversion and conversion of HOL quantifiers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11/08/05)] More on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8/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follow the convention that temporary ML files have a ``.sml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\label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ome additional system integration tests for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dditional integration tests for the \ProductZ{} system, excluding the generic HOL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describes the tests to be made, or giv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inly comprises regression tests relating to fixes that are either most easily carried out using the full facilities of the system or which do not have a natural home in the module tes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est harness of \cite{DS/FMU/IED/DTD013,DS/FMU/IED/IMP013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following batches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ubsections of section~\ref{THETEST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may be further subdivided in thos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chema Operations] This tests a number of potentially anomalous cases of term generation for schema operations(e.g., unlikely combinations of sign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uplicate Declarations] This tests Z constructs in which a signature variable appears more than once i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standard Identifiers] This tests the feature supporting names containing arbitr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erm Generation for Let Expressions] Regress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orated Fancyfix Operators] Tests for an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retty-printer Loopback Tests] Regression tests for pretty-printing that are nicer to conduct with the Z librar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ig_thys� = get_descendants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ean_up� : unit -&gt; unit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o_go = get_descendants "min" diff orig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kill thy = force_delete_theory thy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kill to_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conv� (conv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ected_rhs : TERM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_rhs o snd o dest_eq o concl o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fail� f = (f (); false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\label{THE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atch, there are test ca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1] Edge cases for schem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2] Edge cases for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3] Error cases for schema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4] Unusual cases for schema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block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P _, Q _, 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_, Q _, R _: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ab, a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(a, ab, ac,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, ab, b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(b, ab, bc,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, ac, bc, ab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(c, ac, bc,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s_conv is_z_��s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1.1", �A �s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1.2", �A �s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1.3", �A �s (A � B � C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�s_conv is_z_seta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2.1", �(�A � A � B )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2.2", �(�A � A � B ) 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3.1", check_fail, (fn () =&gt; �A \�s (x, y, z)�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3.2", fn tm =&gt; dest_z_schema_type (dest_z_power_type (type_of tm)) = [], �A \�s (a, ab, ac, abc)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�s_conv is_z_h_schema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4.1",  �[a,a',b,b':�| P(a, a')] ��s [a,a',c:�| R(a, a')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4.2", �[a:�| P(a, a')] ��s [a:�| R(a, a')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.4.3", �[a:�;b,b':�;a:�| P(b, b')] ��s [a:�| R(a, a')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plicat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�1_conv is_z_�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d.2.1", �1 x:X; x:X�P(x, y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_seta_conv is_z_�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d.2.2", �a � {x : X; x : X  | P(x, x) � f (x, x)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_�_conv is_z_�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d.2.3", �a � (�x : X; x : X  | P(x, y) � f (x, 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d.2.4", �a � (�x : X; [a, b: X]; x : X  | P(x, y) � f (x, y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l_undisch_rule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undisch_rule (undisch_rule thm) handle Fail _ =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all_undisch_rule o all_�_elim o conv_rule z_�_elim_conv o z_�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 o map (fn (n, t) =&gt; (n, check_conv z_�_conv is_z_lvar, t, true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d.2.5", �(�x : X; x : X  | P(x, y) � f (x, y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Nonstandard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verb!$"..."! syntax allows an arbitrary string to be used as the identifier part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1.1", fst o dest_var, � $"abc"�, "$\"abc\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1.2", fst o dest_var, � $" a b c "�, "$\" a b c \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1.3", fst o dest_var, � $""�, "$\"\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1.4", fst o dest_var, � $"!!!"�, "$\"!!!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upport for the new syntax, {\em unpack\_ident} has been redesigned so that it treats any string as legal and only takes trailing decoration characters as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pi = ZTypesAndTermsSupport.unpack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1", upi, "abc", ("abc"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2", upi, "a'b'c", ("a'b'c"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3", upi, "a'b'c'", ("a'b'c", "'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4", upi, "a'b'c'!?", ("a'b'c", "'!?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5", upi, "'!?", ("", "'!?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2.6", upi, "", (""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should use the new syntax when it can to print non-standar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s = string_of_term� $"a'b'c'" : X � $"a'b'c'"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s = "� $\"a'b'c'\" : X � $\"a'b'c'\" = x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i.3.1", (op =), (explode pp_s less " ", explode my_s less " 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Generation for Le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_LET2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X � 4; Y � 7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_LET5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X � 4; Y � 7; Z � 10; A � 13; B � 16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orated Fancyfix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upport for the new syntax, {\em unpack\_ident}  and  {\em pack\_ident} have been redesigned to put the decoration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pi = ZTypesAndTermsSupport.unpack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1.1", upi, "abc' _", ("abc _", "'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1.2", upi, "_ +!?' _", ("_ + _", "!?'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i = ZTypesAndTermsSupport.pack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2.1", pi, ("abc _", "!"), "abc! 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2.2", pi, ("_ + _", "!?'"), "_ +!?' _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fancyfix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10 _--_, _++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--_ 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++_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: �(x ++ y) --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3.1", z_type_of, �OPS�, ��[_ ++ _, _ -- _ : � � � � �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3.2", z_type_of, �OPS!�, ��[_ ++! _, _ --! _ : � � � � �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3.3", z_type_of, �[OPS; OPS']�, ��[_ ++ _, _ ++' _, _ -- _, _ --' _ : � � � � �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3.4", z_type_of, �[OPS; OPS'] ��s [OPS; OPS']�, ��[_ ++ _, _ ++' _, _ -- _, _ --' _ : � � � � �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Know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_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r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?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Known what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nown' _) = (Known _) � {wha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pop_thm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thm()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re Learn � �Known what?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ST�, �Learn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nown what?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Known _) � {what?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4.1", check_pop_thm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T! = {a : �� (Known! _ � a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(map z_get_spec[�S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4.2", check_pop_thm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ST) = {a, b : �� (Known _ � a, Known'_ � b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(map z_get_spec[�S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4.3", check_pop_thm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ST) = {a : �� (Known _ � a, Known'_ � a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(map z_get_spec[�S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fo.4.4", check_pop_thm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tty-printer Loopback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cases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(1, �seq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 �seq (X �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, �id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, �~ (A + B) + C + (D + E) + (F +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, 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, �A � (B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, �A � (B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, �A � B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, 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, �(A � B) � (C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, �� (A � B) �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, �(A � B � C) � (D � E � F)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, �A � B � C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, �A � (B � C)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, �id A � (B � C) � D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turned : (int * TERM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opback (file : string) (tcs : (int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nt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= open_o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mt1 (i, t) = "(" ^ string_of_int i ^ ", " ^ string_of_term t ^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"returned :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fmt1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" :: !returned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do1 (rev t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fi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pairs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_pairs [] _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_pairs _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_pairs ((i1, tm1)::more1) ((i2, tm2)::more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1 = i2 andalso tm1 =$ tm2 andalso check_pairs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s1 = loopback "int004A.sml" test_cas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p_loopback.1", check_pairs test_cases1, results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acteristic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[X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1.1", fn _ =&gt; z_type_of � {S; S'} �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[X : �] � [X : �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1.2", fn _ =&gt; z_type_of � (� S; S' � 0) �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[X : �] � [X : �] � �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1.3", fn _ =&gt; z_type_of � (� S; S') �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[X : �] � [X : �] 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1.4", fn _ =&gt; z_type_of � {{ S; S' }} �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([X : �] � [X : �])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gression tests for a bug that appea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ions to the handling of characteristic tuples.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s that the term quotations do 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2.1", fn _ =&gt; (�� {x : � | x � [A : �]}�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2.2", fn _ =&gt; (� {x : � | x � [A : �]}�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2.3", fn _ =&gt; (�(� x : SS | SS � � [A : �]).A�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tuple.2.4", fn _ =&gt; (�(� x : SS | SS � � [A : �] � x).A�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\alpha$-conversion and conversion of HOL quantifiers to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(snd o dest_eq o concl o z_�_elim_conv2) � [a : X; x : X] � y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 = subst[(�x:'a�, �y:'a�)]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3 = (snd o dest_eq o concl o z_�_elim_conv2) � [a : X; x : X] � y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4 = subst[(�x:'a�, �y:'a�)] t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no_asms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thm 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tm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check_no_asms" 706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1.1", fst o dest_eq o check_no_asms o z_�_intro_conv1, 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1.2", snd o dest_eq o check_no_asms o z_�_intro_conv1, t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[a : X; x : X] [x'/x]) � x = x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1.3", fst o dest_eq o check_no_asms o z_�_intro_conv1, t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1.4", snd o dest_eq o check_no_asms o z_�_intro_conv1, t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[a : X; x : X] [x'/x]) � x = x'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5 = �b � { a : �; b : �  � a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6 = �b � {[a : �; b : �] � a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2.1", fst o dest_eq o check_no_asms o z_�_seta_conv, tm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2.2", snd o dest_eq o check_no_asms o z_�_seta_conv, tm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: �; b' : � � a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2.3", fst o dest_eq o check_no_asms o z_�_seta_conv, tm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pha-conv.2.4", snd o dest_eq o check_no_asms o z_�_seta_conv, tm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[a : �; b : �] [b'/b]) � a =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7 =  � [X] (� A : � X; f : � [x : X; y :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 � (x, y)} � A � = {f | x � A � y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tm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(x � x, y � x1)�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x� THEN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1 "z_rel_ext"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alpha-conv.3.1", check_no_asms o pop_thm, (), tm7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