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6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Arithmetic Proof Procedures for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proof procedures for the integers in Z. These includ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1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 Arithmetic Proof Procedures for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Arithmetic Proof Procedures for Z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1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1/19 12:44:0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cedures for the integer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se includ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.1, 1.2 (1994/12/21)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lin\_arith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03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it undeclaring the HOL aliases in the theory of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part of the \ProductZ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sponds to \cite{DS/FMU/IED/DTD1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$z\_numbers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6} and on the conversions and tac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1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ight theorems are proved the code i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iculty, such as it is, is captured in the rewrite schemes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ArithmeticTools� : ZArithmeticTool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'�", "h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1_hol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: � � ��� m� + ��� 1�� = �� m + ��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�� m� + ��� 1�� = ���(m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m + �� 1 = ��(m + 1)�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get_spec�Z'Int�]z'i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plus1_hol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1_hol_plus1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: � �� m + �� 1 = � ��� m� + ��� 1�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1_hol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plus1_hol_plus1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hol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: � � ��� m� + ��� n�� = �� m + �� n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PC_T1 "z_predicates" rewrite_tac[z_plus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�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�� m + �� n) = �� (m + n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1_hol_plus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asm_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plus_hol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: � �m : � i = �� m � i = �~��� m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i�i � �� � �m�i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rewrite_tac[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Int�, z_plus1_hol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 + 1� THEN 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strip_asm_tac(pc_rule1 "z_predic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](z_�_elim�i� z_�_cases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i�f(i + �� 1) = �f i�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:�if �� 0 � x then x else �~�~(x:�)��� 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get_spec�Z'Int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�_cases_thm1) THEN asm_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� m + �� 1 = ��(m + 1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z_plus1_hol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�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plus_assoc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�� 0 � ~ (�� m) + ~ (�� 1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&lt;�Z�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m� 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[z_minus_thm, 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�� 0 � ~ (��(i' + 1)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get_spec�$&lt;�Z�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1_hol_plus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[z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plus_assoc_thm, 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(�� 0) =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(�� 1) = �f(�� 0)� + �f(�� 1)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f (�� 0)� + �f (�� 1)�� = f(�� 0 + ��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thm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AND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�_elim�~�f (�� 0)�� z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plus_clauses, z_plus_assoc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i � �� 0 � i � f(~i) = �~�f 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3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iso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[z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f (~ (i + �� 1) + �� 1)� = ~ �f i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thm, �_plus_assoc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�_elim�f i� z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plus_clauses, z_plus_assoc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i � f(~i) = �~�f 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i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 0 � �� m�  THEN1 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 0 � �� m�  THEN1 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i j� f(i + j) = �f i� + �f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3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induction_tac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once_rewrite_tac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 i + j = ~(i + ~j)� pur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rewrite_tac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pure_rewrite_tac[z_�_iso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pure_rewrite_tac[z_�_iso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i + j) + j' = j + i + j'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rewrite_tac[�_plus_assoc_thm, �_elim�i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plus_assoc_thm, z_�_elim�f 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5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m� f (�� m)  = ��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iso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et_spec�Z'Int�, ��_plus_homomorphism_thm, z_plus1_hol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6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i  = �� 0 � i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i� 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z_�_iso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z_�_iso_lemma6, z_�_iso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(eq_sym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C1 "z_predicates" once_rewrite_conv[z_�_eq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(eq_sym_conv THEN_C (once_rewrite_conv[�_eq_thm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predicates" rewrite_tac[z_minus_thm, get_spec�Z'I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get_spec�Z'Int�] 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� f (i + �� 1) = �f i�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, onto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5, z_�_iso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(x1 + ~ x2) = �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"z_predicates" rewrite_tac[z_minus_thm, get_spec�Z'In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y� z_�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� 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~(��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z_�_iso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8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9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g� (�x� g(f x) = x) � (�y� f(g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, onto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y� � x � f x = y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� x'� f x' = f x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� x� f x = y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BINDER_C eq_sym_conv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9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so_lemma10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g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g �1� =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i j� f (i + j) = �f i� + �f j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i� f (~ i) = �~�f 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i j� g �i + j� = g i + g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i� g �~ i� = ~(g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� g(f x) = x) � (�y� f(g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�_iso_lemm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4, z_�_iso_lemma5, z_�_iso_lemma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iso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g(f (�� 1)) = g 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GET_NTH_ASM_T 8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i j� g(f (g (i) + g (j))) = g�f (g (i))� + �f (g (j)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(GET_NTH_ASM_T 5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GET_NTH_ASM_T [1, 2] rewri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i� g(f (~ i)) = g�~ �f 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(GET_NTH_ASM_T 6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GET_NTH_ASM_T [1, 2] rewri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iso_lemm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sisten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z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�_iso_lemma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(g,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z_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MOMORPHISM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= get_spec�z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def� = z_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z_��i + j� = �z_� i + z_�  j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z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imes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z_��i * j� = �z_� i * z_�  j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z_�_induction_tac�i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[z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 �z_� i�� * �z_� j�� = ~ (�z_� i�� * �z_� j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 THEN1 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 i * j = ~(i*j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predicates" 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�_def, �_times_plus_distrib_thm, z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z_��i - j� = �z_� i - z_�  j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MERGE_PCS_T1 ["'z_numbers", "z_predicates"]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z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subtrac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z_��~i� = �~(z_� i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z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�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 �_z(�� m)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i� �_z (i + �� 1) = ��_z i� +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�_iso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�_z_�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 z_�(�� m)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_�(�� m) = z_�(�_z(�� m))� ante_tac THEN1 rewrite_tac[�_z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�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z_in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 z_�(Z'Int m)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get_spec�Z'Int�, 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z_in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z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z_�(�_z i)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�_z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z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�_z(z_� i)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�_z_z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eq_�_z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z_� i  = j � i = �_z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�_eq_eq_�_z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eq_eq_z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�_z i  = j � i = z_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�_z_eq_eq_z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�_z(i + j) = ��_z i� + ��_z j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plus_thm, 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z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�_z(i * j) = ��_z i� * ��_z j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z_eq_eq_z_�_thm, z_�_times_thm, 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z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subtrac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�_z(i - j) = ��_z i� - ��_z j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z_eq_eq_z_�_thm, z_�_subtract_thm, 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z_subtrac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� �_z(~ i) = �~��_z i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minus_thm, 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z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��_z_in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 �_z(�� m) = (Z'Int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get_spec�Z'Int�, �_z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�_z_��_z_in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MOMORHPISM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z_�_conv� : CONV = 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 t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dest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eq_match_conv thm THEN_TRY_C RAND_C z_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dest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eq_match_conv thm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_C z_�_conv AND_OR_C RIGHT_C z_�_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1 dest_z_minus z_�_minus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dest_z_signed_int z_�_z_int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dest_z_plus z_�_plus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dest_z_times z_�_times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dest_z_subtract z_�_subtract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�_z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z_�_conv" 106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�_z_conv� : CONV = 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 t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dest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eq_match_conv thm THEN_TRY_C Z_RAND_C �_z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dest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eq_match_conv thm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LEFT_C �_z_conv AND_OR_C Z_RIGHT_C �_z_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1 dest_�_minus �_z_minus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dest_�_signed_int �_z_��_z_int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dest_�_plus �_z_plus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dest_�_times �_z_times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dest_�_subtract �_z_subtract_thm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z_z_�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z_conv" 106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(a + b:�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(a - b:�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(a * �� 1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~(a + b:�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~(a + �� 2)*(b - d)+(a + ��  1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~(a + �� 2)*(z_� b - d)+(a + ��  1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z_conv��_z�x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 z_� i = z_� j �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_z(z_� i) = �_z(z_� j)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one_on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 �_z i = �_z j �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_�(�_z i) = z_�(�_z j)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z_one_on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 = �z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nf_conv1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_�_eq_eq_�_z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z_�_conv THEN_C �_anf_conv) (mk_app(z_�,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anf_conv1" 106010 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nf_conv�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anf_conv1 THEN_C �_z_conv) tm handle ex =&gt; reraise ex "z_anf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1�1 + 2 +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1�(1 + x)*(1 +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1�(1 + x)*(1 -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�1 + 2 +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�(1 + x)*(1 +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�(1 + x)*(1 -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�i � j� � z_� i � z_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j� THEN rewrite_tac[z_�_def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z_� i'�� � �z_� i'�� + �� 1� as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get_spec�$��Z�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_z(z_� i + �� m) = �_z(z_�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 [z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induction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z_��_thm] THEN rewrite_tac[eq_sym_rule(get_spec�Z'Int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 [z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_z (�� m)� � ��_z (�� m)� + 1� as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predicates" rewrite_tac [z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�i &lt; j� � z_� i &lt; z_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taut_rule��p q�(p � q) � (�p � �q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�_less_thm, �_�_less_thm, z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less_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q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i = j � �i � j � j � i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T1 ["'z_numbers", "z_predicates"]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all_fc_tac[z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z_eq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q_�_conv� = simple_eq_match_conv z_eq_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x��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x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x + y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x + y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y = x + z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x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eq_�_conv �x - 1 = y +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 xml:space="preserve"> simple_eq_match_conv z_�_�_�_thm THEN_C RANDS_C (TRY_C z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x + y �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x �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x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x + 1 � y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x - 1 � y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z_les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imple_eq_match_conv z_less_�_less_thm THEN_C RANDS_C (TRY_C z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�_conv �x + y &lt;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�_conv �x &lt;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�_conv �x &lt;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�_conv �x + 1 &lt; y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�_conv �x - 1 &lt; y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cxt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��) = y�, z_eq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��) � y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��) &lt; y�, z_less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��) = y�, RAND_C z_eq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��) � y�, RAND_C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��) &lt; y�, RAND_C z_less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, RAND_C z_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in_arith_prove_tac� : THM list -&gt; TACTIC = (fn thl =&gt; 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</w:t>
        <w:tab/>
        <w:t>MAP_EVERY ante_tac 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C_T "�_lin_arith" contr_tac THEN �_lin_arith_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msg =&gt; fail "z_lin_arith_prove_tac" 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get_message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n () =&gt; string_of_term (snd g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in_arith_prove_conv� : THM list -&gt; CONV = (fn thl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tac_proof(([], tm), z_lin_arith_prove_tac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z_lin_arith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z_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strip_cxt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cxt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cxt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z_numbers"]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lin_arith_prove_tac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lin_arith_prove_conv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z_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predicates", "'z_lin_arith"] "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lin_arith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z_lin_arith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strip_cxt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cxt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cxt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z_numbers1"]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lin_arith_prove_tac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lin_arith_prove_conv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in_arith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z_lin_arith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predicates", "'z_lin_arith1"] "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in_arith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ArithmeticToo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'z_lin_arith" rewrite_conv[]�1 + 2 = 2 +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z_lin_arith" prove_rule[]�x &lt; y � y &lt; z � x &lt;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z_lin_arith" prove_rule[]�(1 � x � x + y = z � y =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z_lin_arith" prove_rule[]�x + y � y � x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z_lin_arith" prove_rule[]�(�x, y:�x &gt; 0 � x + a + b + y &lt; b + y + a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:�(b + 1)*(b + 1)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 z_�_induction_tac�b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, c:�a � b � (a + b &lt; c + a) � a &lt;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, c:�a � b � � b &lt; c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, c:�a + 2*b &lt; 2*a � b + b &lt;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, y:� � (2*x + y = 4 � 4*x + 2*y = 7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4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m:� {i:� | m � i � i &lt; m+3} = {m, m+1, m+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["z_sets_ext", "'z_lin_arith"]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5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{i, j : � | 30*i = 105*j} = {i, j : � | 2*i = 7*j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["z_sets_ext", "'z_lin_arith"]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g_thm6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{i : � | 5*i = 6*i} = {0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["z_sets_ext", "'z_lin_arith"]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g_thm1, eg_thm2, eg_thm3, eg_thm4, eg_thm5, eg_thm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