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88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88.doc   %Z% $Date: 2002/10/17 16:26:32 $ $Revision: 1.9 $ $RCSfile: imp08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Library B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Z Library Bags and their proof support. It also contains the implementation of theory $z\_library$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8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Library Bag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8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6: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Bags and their pro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t also contains the implementation of theory $z\_library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10/28), \FormatDate{92/03/19} 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3/02/10),1.4 (1993/02/11) (10th-11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3/02/12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libra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3/02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library1(\_ext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Library bags meeting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8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8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toolkit for Z Library bags is introduc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Bags$ which is constrained by the signature of the same nam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8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e structure is defined by the signature $ZBag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\cite{DS/FMU/IED/DTD088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ZBag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Bags� : ZBag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open_theory "z_ba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bag_def = get_spec �(bag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count_def = get_spec �(coun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in_def = get_spec �(_ in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items_def = get_spec �(items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 For B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Bag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B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z$\_$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Library� : ZLibra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library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sets_alg","'z_rel_a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fun_alg","'z_numbers"]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library_ex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fun_ext","'z_numbers"]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library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sets_alg","'z_rel_a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fun_alg","'z_numbers1"] 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library1_ex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library1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fun_ext","'z_numbers1"] "z_library1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library1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repeat pop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Librar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