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83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of the Z Library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implementation of the derived rules of inference, conversions and tactics for the ProofPower Z set theory, tuples and cartesian produ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8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 King, K. 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of the Z Library Relation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83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23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5/08/11 12:13:04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{K.Blackbur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s{D.J.~King &amp; WIN01\\K.~Blackbur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of the derived rules of inference, conversions and tactics for the ProofPower Z set theory, tuples and cartesian produc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s 1.1 (1992/10/1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, derived from \cite{DS/FMU/IED/IMP04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s 1.2 (1992/10/21) (21st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pre-processing in proof con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$z\-\_rel\-\_inv\-\_th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s 1.3 (1992/10/21) (21st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consistenc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s 1.4 (1992/10/22) (22nd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ty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s 1.5 (1992/10/22) (22nd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use of $z\_rel\_inv\_thm$, changed $z\_id\_th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6 (1992/10/23) (22nd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name and nature to Z Library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7 (1992/10/28),1.8 (1992/10/30) (30th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sing Z theory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9 (1992/11/12), 12th November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s a consequence of changes in depend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9 (1992/11/12), 4th December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after parser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1992/12/08) (8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mention of ``$'$z$\_$schemas$\_$ex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1992/12/11) (11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rename from wrk038.doc issue 1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1993/02/10) (5th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ing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1993/02/11) (11th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``$'$z$\_$elementwise$\_$eq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1993/02/11) (11th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``$'$z$\_$tuple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1993/02/12) (12th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clauses. Rearranging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1997/04/23) (23rd April 199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notes as to where $dest\_z\_term1$ not appro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1999/02/17) (17th February 199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or SML'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2 (2004/01/19)] The Z universal set is now calle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3 (2005/08/11)] Corrected {\em z\_dom\_clauses} and {\em z\_ran\_claus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4 (2006/02/02)] Functional composition is now called ``�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PPZ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imple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rules of inference, conversions and tac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Power Z (see \cite{DS/FMU/IED/HLD015}) set theory, tuples and cartesia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for in \cite{DS/FMU/IED/HLD01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\cite{DS/FMU/IED/DTD08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n imple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et of rules, conversions and tactics for the set theory, tuples and cartesian products of the ProofPower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akes its signature from \cite{DS/FMU/IED/DTD08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�\_conv$ is comparatively slow compared to lik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one in two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ZRelations� : ZRelations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ZGenerated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thy = get_current_theory_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�"z_relations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merge_pcs ["z_predicates","'z_�_set_la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z_bindings","'z_normal","'z_tuples_la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z_�_set_li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flag("z_type_check_only"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efinitions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�_def = get_spec �(_ �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�_def = get_spec �(_ �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dom_def = get_spec �(dom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ran_def = get_spec �(ran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id_def = get_spec �(id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�_def = get_spec �(_ �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�_def = get_spec �(_ � _ 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�_def = get_spec �(_ �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�_def = get_spec �(_ �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�_def = get_spec �(_ �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�_def = get_spec �(_ �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rel_inv_def = get_spec �(_ �~�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rel_image_def = get_spec �(_ � _ �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tc_def = get_spec �(_ �+�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rtc_def = get_spec �(_ �*�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�_def = get_spec �(_ �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caution, lost outside of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ave_thm�(a,b) = KernelInterface.save_thm(a, check_is_z_thm "save_thm"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save_thm�(a,b) = KernelInterface.list_save_thm(a, check_is_z_thm "list_save_thm"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eq� (eq : 'a * 'a -&gt; bool) (a :: x) (b :: y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(a,b) andalso list_eq eq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_eq _ [] []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_eq _ _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niver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a� = �; (* type = 'a S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b� = inst [] [(�'b�,�'a�)] Ua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c� = inst [] [(�'c�,�'a�)] Ua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versio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rough all $�$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c �ALL_SIMPLE_�_C� : CONV -&gt; CONV = (fn cnv =&gt; 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_�_C (ALL_SIMPLE_�_C c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ELSE_C c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last $�$ in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AST_SIMPLE_�_C� (conv:CONV)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simple_� (snd(dest_simple_� 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SIMPLE_BINDER_C (LAST_SIMPLE_�_C conv)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Convers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IAG_C� (caller:string) (conv:CONV):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iag_string(caller ^ " " ^ string_of_term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conversion to all conjun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۱</w:t>
      </w:r>
      <w:r>
        <w:rPr/>
        <w:t>_C� (cnv:CONV) :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�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PP_C(RAND_C(�_C cnv),�_C c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c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list of conversions, on to each argument of a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OP_C</w:t>
      </w:r>
    </w:p>
    <w:p>
      <w:pPr>
        <w:pStyle w:val="PreformattedText"/>
        <w:bidi w:val="0"/>
        <w:spacing w:before="0" w:after="0"/>
        <w:jc w:val="left"/>
        <w:rPr/>
      </w:pPr>
      <w:r>
        <w:rPr/>
        <w:t>[cnv1,cnv2,cnv3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p a1 (op a2 (op a3 ...)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p a1 (op a2 (op a3 ...)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 a1' (op a2' (op a3' ...)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1 a1 = � a1 = a1'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2 a2 = � a2 = a2'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3 a3 = � a3 = a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OP_C� [cnv] = cnv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_OP_C ((cnv:: cnvl):CONV list) :CONV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_C(RAND_C cnv, LIST_OP_C cnvl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_OP_C [] = fail "LIST_�_C" 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 sequence of quantified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simple_�_conv1 nm :CONV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imple_�_conv n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ELSE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�_conv1 (nm ^ get_variant_suffix()))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eq_binder_simple_�_conv� [a]:CONV 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nm = fst(dest_var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_C (simple_�_conv1 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seq_binder_simple_�_conv (a::x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nm = fst(dest_var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AND_C (simple_�_conv1 nm)) THEN_C BINDER_C (seq_binder_simple_�_conv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seq_binder_simple_�_conv [] = id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c �seq_simple_�_conv� :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ELSE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ATOR_C seq_simple_�_conv THEN_C simple_�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ELSE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tm1 =&gt; term_fail "seq_simple_�_conv" 27008 [tm1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free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ange_name_rule� from_nm to_nm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fvs = map dest_var (frees(concl 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 = lassoc3 fvs from_n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elim (mk_var(to_nm, 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_�_intro (mk_var(from_nm, ty))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jection Con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pvt_proj_thm�:THM = all_�_intro(list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rip_�_rule (all_�_elim (get_spec �$"Z'S[d,p,t,v]v"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js = strip_�_rule(all_�_elim dpvt_proj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�d_dptv_proj_conv�,�p_dptv_proj_con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_dptv_proj_conv�, �v_dptv_proj_conv�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(map (fn t =&gt; simple_eq_match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ll_�_intro t)) cnj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,b,c,d] =&gt; (a,b,c,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fail "" 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pv_proj_thm�:THM = all_�_intro(list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rip_�_rule (all_�_elim (get_spec �$"Z'S[d,p,v]v"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js = strip_�_rule(all_�_elim dpv_proj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d_dpv_proj_conv� = simple_eq_match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�_intro (hd cnj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p_dpv_proj_conv� = simple_eq_match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�_intro (hd (tl cnjs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v_dpv_proj_conv� = simple_eq_match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�_intro (hd (tl (tl cnjs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js = strip_�_rule(all_�_elim (get_spec�(x,y).1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uple2_1_proj_conv� = simple_eq_match_conv1 (all_�_intro (hd cnj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uple2_2_proj_conv� = simple_eq_match_conv1 (all_�_intro (hd (tl cnjs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use_ext_pc () = push_merge_pcs ["z_predicates","'z_�_set_la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z_bindings","'z_normal","'z_tuples_la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z_�_set_lib","'z_sets_ext_lang","'z_sets_ext_lib", "'z_tuples_lang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 = (rewrite_rule[]z_�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hm� = save_thm("z_�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z_�_intro(all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t_type_rule[(�'b�,�'Y�),(�'a�,�'X�)]spec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U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 = rewrit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ist_�_elim[Ua,U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rule[]z_�_de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hm� = save_thm("z_�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th 1 (strip_�_rule spec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conv� : CONV = simple_eq_match_conv1 (conv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�_elim_conv1 z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thm [] [] =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thm (a::x)(b::y) = aux (mk_app_rule thm (asm_rule (mk_z_eq (a, b))))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_ _ _ = error "z_tuple_eq_conv" 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1 tm [] [] =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1 tm (a::x)(b::y) = aux1 (mk_z_�(mk_z_eq (a,b), tm))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aux1 _ _ _ = error "z_tuple_eq_conv" 0 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make_z_tuple_conv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dest_z_term tm of (* dest_z_term1 not appropriate here KB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Tuple _ =&gt; refl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ZApp(maplet,_) =&gt; (case dest_z_term maplet of (* or here KB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GVar("_ � _",_,_) =&gt; z_�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_ =&gt; z_sel�t_intro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_ =&gt; z_sel�t_intro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tuple_eq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lhs,rhs) = dest_z_eq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_fail "z_tuple_eq_conv" 42003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0 = (if is_z_tuple lhs andalso is_z_tuple r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fl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LEFT_C z_�_conv AND_OR_C RIGHT_C z_�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_fail "z_tuple_eq_conv" 42003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' = snd(dest_eq(concl s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lhs,rhs) = dest_z_eq tm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if is_z_tuple lhs andalso is_z_tuple r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term_fail "z_tuple_eq_conv" 42003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 = get_spec lh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roj_thms = map all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v(tl(rev(strip_�_rule(all_�_elim spec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cons,tproj) = get_tuple_info (type_of lh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hs_bits = dest_z_tuple lh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hs_bits = dest_z_tuple rh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cons' = fst(strip_app lh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_insts = fst(term_match tcons' tc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aux (refl_conv tcons') lhs_bits rhs_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lhs_bits = rev lhs_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rhs_bits = rev rhs_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s = aux1 (mk_z_eq(hd rlhs_bits, hd rrhs_bi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l rlhs_bits) (tl rrhs_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strip_�_rule (asm_rule r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fold (uncurry prove_asm_rule) s2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asm_rule tm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map (fn (x,xth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_rule(APP_C(RAND_C(simple_eq_match_conv1 x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ple_eq_match_conv1 xth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_fun_rule (inst [] ty_insts x) s4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mbine tproj proj_th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list_�_intro s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7 = �_intro(all_�_intro s6) (all_�_intro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conv_result "z_tuple_eq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q_trans_rule s0 s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tuple_eq_conv1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lhs,rhs) = dest_z_eq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_fail "z_tuple_eq_conv1" 83001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0 = (LEFT_C make_z_tuple_conv THEN_C RIGHT_C make_z_tuple_co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_fail "z_tuple_eq_conv1" 83001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' = snd(dest_eq(concl s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lhs,rhs) = dest_z_eq tm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if is_z_tuple lhs andalso is_z_tuple r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term_fail "z_tuple_eq_conv1" 83001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 = get_spec lh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roj_thms = map all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v(tl(rev(strip_�_rule(all_�_elim spec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cons,tproj) = get_tuple_info (type_of lh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hs_bits = dest_z_tuple lh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hs_bits = dest_z_tuple rh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cons' = fst(strip_app lh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_insts = fst(term_match tcons' tc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aux (refl_conv tcons') lhs_bits rhs_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lhs_bits = rev lhs_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rhs_bits = rev rhs_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s = aux1 (mk_z_eq(hd rlhs_bits, hd rrhs_bi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l rlhs_bits) (tl rrhs_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strip_�_rule (asm_rule r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fold (uncurry prove_asm_rule) s2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asm_rule tm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map (fn (x,xth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_rule(APP_C(RAND_C(simple_eq_match_conv1 x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ple_eq_match_conv1 xth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_fun_rule (inst [] ty_insts x) s4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mbine tproj proj_th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list_�_intro s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7 = �_intro(all_�_intro s6) (all_�_intro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conv_result "z_tuple_eq_conv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q_trans_rule s0 s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tuple_eq_conv �(1,2,3) = (p,q,r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tuple_eq_conv �(1 � 2) = (p,q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el�t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bdy,n) = dest_z_sel�t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dest_z_sel�t" "z_sel�t_conv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 = get_spec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0 = (if is_z_tuple b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fl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RAND_C z_�_conv)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_fail "z_sel�t_conv" 42006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' = snd(dest_eq(concl s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bdy,n) = dest_z_sel�t tm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xi = dest_z_tuple bd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roj_thm = nth (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rip_�_rule(list_�_elim (bdy :: xi) spe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conv_result "z_sel�t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q_trans_rule s0 proj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el�t_conv �(1,2,3,4).2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el�t_conv �(1 � 2).2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tuple_intro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0 = if is_z_tuple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fl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z_�_conv ORELSE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_ =&gt; term_fail "z_tuple_intro_conv" 42005 [tm]))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' = snd(dest_eq(concl s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xi = dest_z_tuple t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_fail "z_tuple_intro_conv" 42005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uple= fst(dest_z_sel�t(hd xi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_fail "z_tuple_intro_conv" 42005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 = all_�_elim (�_elim tuple (get_spec tm'))</w:t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_fail "z_tuple_intro_conv" 42005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thm = hd(rev(strip_�_rule spe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_is_z_conv_result "z_tuple_intro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q_trans_rule s0 c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eq_trans_rule" "z_tuple_intro_conv" 4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string_of_term t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tuple_intro_conv �((1,2,3).1,(1,2,3).2,(1,2,3).3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tuple_intro_conv �((1 � 2).1,(1 � 2).2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_�_u_thm� = prove_rule [z_�_def]  � � � =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 = rewrite_rule[u_�_u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ist_�_elim[Ua,U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rule[]z_dom_de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conv_rule z_�_elim_conv1(�_right_elim 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rewrite_rule [z_sets_ext_thm]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conv_rule (ONCE_MAP_C (z_�_elim_conv1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ve_�_conv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_�_intro_conv))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all_�_elim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dom_thm� = save_thm("z_dom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e_rewrite_rule[z_�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l_z_�_intro(all_�_elim(conv_rule z_�_elim_conv1(�_left_elim s4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ran_thm� = save_thm("z_ran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e_rewrite_rule[z_�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t_type_rule [(�'b�,�'a�),(�'a�,�'b�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l_z_�_intro(all_�_elim(conv_rule z_�_elim_conv1(�_right_elim s4)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use_ext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 = all_z_�_intro(all_�_elim(rewrit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id_de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id_thm� = save_thm("z_id_thm",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 X: �� id X = {x : � | x � X � (x, x)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pec, 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prop_eq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3 �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 = rewrite_rule[u_�_u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ist_�_elim[Ua,Ub,U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rule[]z_�_de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conv_rule z_�_elim_conv1(�_right_elim 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rewrite_rule [z_sets_ext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_right_elim(all_�_elim s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all_�_elim(conv_rule z_�_elim_conv1 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conv_rule (RIGHT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_�_elim_conv1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_SIMPLE_�_C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_C (RIGHT_C z_sel�t_intro_conv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_tuple_eq_co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 prove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 z_�_intro_conv))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hm� = save_thm("z_�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z_�_intro(�_left_elim(all_�_elim s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hm� = save_thm("z_�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e_rewrite_rule[z_�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t_type_rule[(�'b�,�'c�),(�'c�,�'b�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l_z_�_intro (change_name_rule "z" "x" s4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 = rewrite_rule[u_�_u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ist_�_elim[Ua,U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rule[]z_�_de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conv_rule(MAP_C z_�_elim_conv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rule[z_sets_ext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_right_elim spe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all_�_elim(�_left_elim 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conv_rule (RIGHT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_�_elim_conv1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_SIMPLE_�_C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_C (RIGHT_C z_sel�t_intro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C z_tuple_eq_co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 (MAP_C prove_�_conv)))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conv_rule(RIGHT_C(RIGHT_C(LEFT_C z_tuple_intro_conv)))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�_right_elim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all_�_elim (conv_rule (BINDER_C(RAND_C(simple_�_conv "S"))) s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7 = conv_rule (RIGHT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_�_elim_conv1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_SIMPLE_�_C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_C (RIGHT_C z_sel�t_intro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C z_tuple_eq_co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 (MAP_C prove_�_conv))) s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8 = conv_rule(RIGHT_C(LEFT_C(LEFT_C z_tuple_intro_conv))) s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hm� = save_thm("z_�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z_�_intro (change_name_rule "z" "x" s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hm� = save_thm("z_�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z_�_intro (change_name_rule "z" "x" s8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 = rewrite_rule[u_�_u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ist_�_elim[Ua,U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rule[] z_�_de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conv_rule(MAP_C z_�_elim_conv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rule[z_sets_ext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nv_rule(ONCE_MAP_C z_�_elim_conv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_right_elim spec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all_�_elim(�_left_elim 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conv_rule (RIGHT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_�_elim_conv1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_SIMPLE_�_C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_C (RIGHT_C z_sel�t_intro_conv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_tuple_eq_co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 (MAP_C prove_�_conv)))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conv_rule(RIGHT_C(RIGHT_C(LEFT_C z_tuple_intro_conv)))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�_right_elim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all_�_elim (conv_rule (BINDER_C(RAND_C(simple_�_conv "S"))) s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7 = conv_rule (RIGHT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_�_elim_conv1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_SIMPLE_�_C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_C (RIGHT_C z_sel�t_intro_conv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_tuple_eq_co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 (MAP_C prove_�_conv))) s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8 = conv_rule(RIGHT_C(LEFT_C(LEFT_C z_tuple_intro_conv))) s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hm� = save_thm("z_�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z_�_intro (change_name_rule "z" "x" s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hm� = save_thm("z_�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z_�_intro (change_name_rule "z" "x" s8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 = rewrite_rule[u_�_u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ist_�_elim[Ua,U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rule[]z_rel_inv_de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conv_rule z_�_elim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_right_elim 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 = mk_var("p",type_of �(p,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(pure_rewrite_conv [s1]  THEN_C z_�_seta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nd(strip_� �[a,b] ((x � (a � b)).1,x.2) � R �~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conv_rule (RIGHT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_�_elim_conv1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_SIMPLE_�_C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_C (LEFT_C (rewrite_conv [z_�_thm])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_tuple_eq_co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 (MAP_C prove_�_conv)))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conv_rule(MAP_C z_tuple_intro_conv)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rel_inv_thm� = save_thm("z_rel_inv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e_rewrite_rule[z_�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l_z_�_intro s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 = rewrite_rule[u_�_u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ist_�_elim[Ua,U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rule[]z_rel_image_de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all_�_elim(conv_rule z_�_elim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_right_elim spe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(�_elim �y:'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nv_rule z_�_elim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rule[z_sets_ext_thm] s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conv_rule (RIGHT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_�_elim_conv1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�_conv))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_t_�_thm = taut_rule�� x y� x � y � x � T �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conv_rule (RIGHT_C (BINDER_C(LEFT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_DECL_INTRO_C z_pred_dec_conv)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eq_match_conv1 �_t_�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 z_�_intro_conv1))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rel_image_thm� = save_thm("z_rel_image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_rule ((ONCE_MAP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_�_elim_conv THEN_C z_�_intro_conv THEN_C rewrite_conv[]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t_type_rule [(�'b�,�'a�),(�'a�,�'b�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ure_rewrite_rule[z_�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l_z_�_intro s4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 = rewrite_rule[u_�_u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ist_�_elim[U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rule[]z_tc_de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all_�_elim(conv_rule z_�_elim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_right_elim spe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trans_closure_thm� = save_thm("z_trans_closure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z_�_intro(�_left_elim s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reflex_trans_closure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("z_reflex_trans_closure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_z_�_intro(�_right_elim s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 = rewrite_rule[u_�_u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ist_�_elim[Ua,U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rule[]z_�_de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hm� = save_thm("z_�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z_�_intro(all_�_elim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_rule z_�_elim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th 1 (strip_�_rule spec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lementwise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binding_eq_conv3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1 =z_binding_eq_conv1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z_binding_eq_conv1" "z_binding_eq_conv3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lhs,rhs) = dest_eq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(is_z_� lhs, is_z_� rh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alse,false) =&gt; 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true,false) =&gt; (let val s2 = z_�_conv lh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nv1 = RAND_C(fn _ =&gt; s2) THEN_C z_sel�s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_rule(RIGHT_C(�_C(LEFT_C cnv1)))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_is_z_conv_result "z_binding_eq_conv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q_trans_rule(refl_conv tm)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false,true) =&gt; (let val s2 = z_�_conv rh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nv1 = RAND_C(fn _ =&gt; s2) THEN_C z_sel�s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_rule(RIGHT_C(�_C(RIGHT_C cnv1)))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_is_z_conv_result "z_binding_eq_conv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q_trans_rule(refl_conv tm)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true,true) =&gt;  (let val s2 = z_�_conv lh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3 = z_�_conv rh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nv1 = RAND_C(fn _ =&gt; s2) THEN_C z_sel�s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nv2 = RAND_C(fn _ =&gt; s3) THEN_C z_sel�s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_rule(RIGHT_C(�_C(LEFT_C cnv1 THEN_C RIGHT_C cnv2)))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_is_z_conv_result "z_binding_eq_conv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q_trans_rule(refl_conv tm)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binding_eq_conv3 �(a � 1,b � 2) = (a � 3, b � 4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binding_eq_conv3 �p = (a � 3, b � 4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binding_eq_conv3 �(a � 1,b � 2) = q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binding_eq_conv3 �(p�[a,b:X]) = q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binding_eq_conv3 �� (S�� [a,b:X| a=b]) = (a � 3, b � 4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binding_eq_conv3 �(a � 3, b � 4) = � (S�� [a,b:X| a=b]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binding_eq_conv3 �� ([a,b:X]) ' = � (S�� [a,b:X| a=b]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in recognition of the probl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Z generated constants with discrimination 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1 = simple_eq_match_conv1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_rule z_�_elim_conv1 z_sets_ext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ke_�_rule� thm = all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v_rule z_�_elim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v_rule cn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l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v_rule(TRY_C z_�_elim_conv1) thm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ke_pair_trio_rule�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1 = all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nv_rule (MAP_C z_sel�t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_elim �(p1,p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nv_rule z_�_elim_conv1 thm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all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nv_rule (MAP_C z_sel�t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_elim �(p1 � p2)� (all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nv_rule z_�_elim_conv1 thm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�_intro [thm, s1, s2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ۍ</w:t>
      </w:r>
      <w:r>
        <w:rPr/>
        <w:t>_operator_clauses1�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_�_rule z_�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_�_rule z_trans_closur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_�_rule z_reflex_trans_closur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rel_imag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_pair_trio_rule z_rel_inv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_pair_trio_rule z_�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_pair_trio_rule z_�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_pair_trio_rule z_�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_pair_trio_rule z_�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_pair_trio_rule z_�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_�_rule z_�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_�_rule z_id_thm, z_ran_thm, z_dom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_�_rule z_�_thm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hms_to_eqn_cxt� (thms:THM list) : EQN_CX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t(map (cthm_eqn_cxt(current_ad_rw_canon())) th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eatment of Elementwise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signing discrimination net indexes we ar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knowledge that a tuple must have at least 2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elementwise_eq_conv�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val (lhs,rhs) = dest_eq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dest_z_type (type_of lh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TupleType _ =&gt; z_tuple_eq_conv1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ZSchemaType _ =&gt; z_binding_eq_conv3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fail "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lete_pc "'z_elementwise_eq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"'z_elementwise_eq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eqn_cxt [(�x = y�,elementwise_eq_conv)]"'z_elementwise_eq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add_rw_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) "'z_elementwise_eq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pos = (thms_to_eqn_cxt []) @ [(�x = y�,elementwise_eq_conv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eg = map (mk_� ** RAND_C) 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t_eqn_cxt (pos @ neg) "'z_elementwise_eq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c_eqn_cxt (pos @ neg) "'z_elementwise_eq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canons [] "'z_elementwise_eq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tac z_basic_prove_tac "'z_elementwise_eq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conv z_basic_prove_conv "'z_elementwise_eq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cs_�_convs [] "'z_elementwise_eq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�_vs_thms [] "'z_elementwise_eq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'z_elementwise_eq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eatment of Membership of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signing discrimination net indexes we ar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knowledge that a tuple must have at least 2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lete_pc "'z_�_rel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"'z_�_r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eqn_cxt []"'z_�_r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add_rw_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�_operator_clauses1) "'z_�_rel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pos = (thms_to_eqn_cxt �_operator_clauses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eg = map (mk_� ** RAND_C) 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t_eqn_cxt (pos @ neg) "'z_�_r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c_eqn_cxt (pos @ neg) "'z_�_r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canons [] "'z_�_r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tac z_basic_prove_tac "'z_�_r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conv z_basic_prove_conv "'z_�_r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cs_�_convs [] "'z_�_r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�_vs_thms [] "'z_�_r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'z_�_r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eatment of Tuples and Cartesian Produ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signing discrimination net indexes we ar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knowledge that a tuple must have at least 2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lete_pc "'z_tuples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"'z_tupl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eqn_cxt [(�x � �y (z:'c):'b SET��,z_�_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a1 a2 a3 = b1 b2 b3�,z_tuple_eq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f(a1 a2 a3)�,z_sel�t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"'z_tupl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add_rw_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z_second_thm, z_first_thm]) "'z_tuples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pos = [(�a1 a2 a3 = b1 b2 b3�,z_tuple_eq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� �f(a1 a2 a3)��,�_C z_sel�t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f(a1 a2 a3):BOOL�,z_sel�t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�x � �y (z:'c):'b SET��,z_�_�_conv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eg = map (mk_� ** RAND_C) 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t_eqn_cxt (pos @ neg) "'z_tupl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c_eqn_cxt (pos @ neg) "'z_tupl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canons [] "'z_tupl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tac z_basic_prove_tac "'z_tupl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conv z_basic_prove_conv "'z_tupl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cs_�_convs [] "'z_tupl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�_vs_thms [] "'z_tupl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'z_tupl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eatment of Z Langu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lete_pc "z_language" handle (Fail _)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"z_languag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merge_pcs ["z_predicat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z_�_set_la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z_binding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z_schema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z_tuples"] "z_languag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z_languag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lete_pc "z_language_ext" handle (Fail _ )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"z_language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merge_pcs ["z_predicat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z_�_set_la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z_sets_ext_la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z_binding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z_schema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z_tupl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z_elementwise_eq"] "z_language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z_language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 Contexts for Reasoning about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lete_pc "z_sets_ext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"z_sets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merge_pcs ["z_language_ext","'z_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z_�_set_lib", "'z_sets_ext_lib"] "z_sets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z_sets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lete_pc "z_sets_alg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"z_sets_al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merge_pcs ["z_language","'z_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z_�_set_lib","'z_sets_alg"] "z_sets_al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z_sets_alg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lgebraic Reasoning about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merge_pcs ["z_sets_ext","'z_�_rel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clauses� = save_thm("z_�_claus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e_rule [] � X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� {} = {{}}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} � X = {{}}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dom_clauses� = save_thm("z_dom_claus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e_rule [] �a:�; b: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 � =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 {} = {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 {a � b} = {a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 {(a, b)} = {a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ran_clauses� = save_thm("z_ran_claus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e_rule [] � a:�; b: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 � =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 {} = {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 {a � b} = {b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 {(a, b)} = {b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id_clauses� = save_thm("z_id_claus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e_rule [] �id {} = {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clauses� = save_thm("z_�_claus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e_rule [] � R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� {} = {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 � R = {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 =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clauses� = save_thm("z_�_claus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e_rule [] � R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� {} = {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 � R = {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 =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clauses� = save_thm("z_�_claus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e_rule [] � R: �;S: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� R = 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} � R = {}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 � {} = {}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clauses� = save_thm("z_�_claus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e_rule [] � R: �;S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 � � = 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} � S = {}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 � {} = {}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clauses� = save_thm("z_�_claus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e_rule [] � R: �; S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� R = {}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} � R = 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 � {} = {}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clauses� = save_thm("z_�_claus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e_rule [] � R: �; S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 � � = {}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} � S = {}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 � {} = 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rel_inv_clauses� = save_thm("z_rel_inv_claus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e_rule [] � �~� =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 �~� = {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rel_image_clauses� = save_thm("z_rel_image_claus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e_rule [] � R : �;S: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� {} � = {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 � S � = {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trans_closure_clauses� = save_thm("z_trans_closure_clauses",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+� =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 �+� = {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�{}�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reflex_closure_clauses� = save_thm("z_reflex_closure_clauses",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*� =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 �*� = id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id �) � �({x1} � {x1}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ll_var_elim_asm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clauses� = save_thm("z_�_claus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e_rule [] � f 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� {} =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 � f =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� � =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ybe_strip� (index,cnv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ype_of index =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index,c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etty = type_of �{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dd_�� ((index,cnv)::re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 val tyms = type_match (type_of index) setty @ [(�'a�,�'a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x = variant (frees index) (mk_var("x",fst(hd tyms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mk_z_�(x,index), �_C cnv) :: (index,cnv) :: add_�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index,cnv) :: add_�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add_� []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rel_alg_eqn_cxt� = add_�(thms_to_eqn_cxt [z_�_clauses, z_dom_clauses, z_ran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id_clauses, z_�_clauses, z_�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clauses, z_�_clauses, z_�_clauses, z_�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rel_inv_clauses, z_rel_image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trans_closure_clauses, z_reflex_closure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rel_alg_eqn_cxt_for_strip� = mapfilter maybe_strip z_rel_alg_eqn_c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lete_pc "'z_rel_alg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"'z_rel_al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eqn_cxt z_rel_alg_eqn_cxt"'z_rel_al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add_rw_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) "'z_rel_alg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pos = z_rel_alg_eqn_cxt_for_strip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eg = map (mk_� ** RAND_C) 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t_eqn_cxt (pos @ neg) "'z_rel_al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c_eqn_cxt (pos @ neg) "'z_rel_al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canons [] "'z_rel_al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tac z_basic_prove_tac "'z_rel_al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conv z_basic_prove_conv "'z_rel_al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cs_�_convs [] "'z_rel_al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�_vs_thms [] "'z_rel_al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'z_rel_al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lete_pc "z_rel_ext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"z_rel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merge_pcs ["z_sets_ext","'z_�_re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z_rel_alg"] "z_rel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z_rel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tructure ZRelation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ZRel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