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64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64.doc   %Z% $Date: 2011/07/16 15:14:20 $ $Revision: 1.63 $ $RCSfile: imp06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64.doc   %Z% $Date: 2011/07/16 15:14:20 $ $Revision: 1.63 $ $RCSfile: imp06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6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6 15:14:2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imp064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imp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imp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64 ; texdvi imp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64 ; texdvi imp064 ; bibtex imp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imp06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imp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imp06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imp064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imp064.OKwords imp064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Z~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2/07/08) to 1.12 (1992/08/07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2/08/24}, issue 1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precedences into line with~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references to $Totality$ and $U[Totality]$ as gen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the `$|true$' in schema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rrect Z term quot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2/10/30}, issue 1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ssue after basi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2/11/02}, issue 1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treatment of fancyfix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2/11/30}, issue 1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bracketing of cartesia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2/12/03}, issue 1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ttempt at handling of gener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w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3/02/18) (18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HAT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4/06/22) (23rd June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HAT 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7/04/23) (1st May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ing bug HAT 64 (printing set abstractions with single schema in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7/05/02)--1.27 (2000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need to handle $\mu$-expressions with the part after the bulle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4/01/25)] Addressed problem with left associative operators of equal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4/07/09)] Allowed for rationalisation of the pretty-printer sup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4/08/26)] Accomodated new data types for representing precedences and so fixed problem with pretty-printing of the tuple and binding selection operator `.' (which is left-associ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4/10/10)] Fixed precedence of $\theta$-operator relative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5/02/21)] Fixed problem with relation symbols like {\it\_partition\_} which should not be treated as infix gen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5/05/07)] Allowed for changes to fixity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5/05/18)] Improved bracket-elimination for tuple and bind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5/06/17)] Fixed bracket-elimination for curried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5/08/03)] Schema projection is now left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5/09/06)] Added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5/09/09)] Allowed for new forms of stubs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5/09/10)] Allowed for \$-feature (and fixed infelicities in identifying genuine Z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5/09/13)] Option to require all schema operators to be distinguished with a subscript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6/01/12)] Allowed for correction to let-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6/01/23)] Now uses proper SML escape sequences in str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6/01/24)] New improved \$-feature; now uses HOL quotations to print invali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6/01/24), 1.50 (2006/01/25)] Now have full support for decorated fancyfix identifiers (e.g., as signatur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6/04/20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6/08/08)] Now allows for possibility of the calls to {\em z\_lex}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6/12/02)] {\em string\_of\_float} renamed as {\em z\_string\_of\_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5 (2007/08/03), 1.56 (2007/08/03)] Fixed and improved support for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8/07/24)] Added flag that lets the Compliance Tool have Quine corners around 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8/09/05)] Quine corners are now only around Z strings that contain control or escape characters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9/03/24)] \ldots or the letter `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10/04/05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10/04/05)] Horizontal schema with single schema reference declaration always has predicate par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2 (2011/07/14)] Fixed bugs in {\em do\_generic} and {\em do\_dec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3 (2011/07/16)] Fixed bug with %\mu$- and %\lambda$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2014/01/07)] Made it use the new support for pars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etty printer for the Z pro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detailed level desig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6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} \label{Start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PrettyPrinter� : ZPrettyPrint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ettyPrinterSupport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gt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ow_comma_list_of_strings� (addstring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ace : int * int -&gt; unit) (strs : string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t1::[]) = addstring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t1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_schema_op� (so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ubscript_z_schema_op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o ^ "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CED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lace lots of numeric precedence codes in the c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everal precedence codes here.  Syntax rul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from the Z~grammar of~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value names are based upon the names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rom~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are given in order with th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irst and most tightly bin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0_quant : OP_PREC = PcNormal(0, 1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hema infix operators are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2_� : OP_PREC = PcNormal(20, 4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2_� : OP_PREC = PcNormal(20, 50,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2_� : OP_PREC = PcNormal(20, 6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2_� : OP_PREC = PcNormal(20, 7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2_� : OP_PREC = PcNormal(20, 8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2_� : OP_PREC = PcNormal(20, 10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3_pre : OP_PREC = PcNormal(3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4_ref : OP_PREC = PcNormal(4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4_hide : OP_PREC = PcNormal(40, 1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1 : OP_PREC = PcNormal(10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1_quant : OP_PREC = PcNormal(100, 1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2_� : OP_PREC = PcNormal(150, 1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2_� : OP_PREC = PcNormal(150, 2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2_� : OP_PREC = PcNormal(150, 3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2_� : OP_PREC = PcNormal(150, 4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3_� : OP_PREC = PcNormal(150, 5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0_�_�_let : OP_PREC = PcNormal(16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have, in effect, the same precedence as $=$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4_eq : OP_PREC = PcNormal(17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4_� : OP_PREC = PcNormal(17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red4_rel : OP_PREC = PcNormal(170, 0,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symbol behaves like an infix operator with precedence 8 from the parsing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versions of {\ProductZ} were more complicated in this area. The current approach is similar to the ISO Standard for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ule $Expr1$ captures the fancy fix generic and function operators and also the Cartesia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symbol behaves like an infix operator with precedence 8 from the phrase recognition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Cartesian product must always be bracketed when it appears as the operand of an outer Cartesia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versions of {\ProductZ} were more complicated in this area. The current approach is similar to the ISO Standard for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special cases for the Cartesian product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else and one for one of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c_expr1_normal (p:int, assoc : ASSOC) : OP_PREC = PcNormal(206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ssoc = RightAssoc then Lex.RightAssoc else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1_�_low : OP_PREC = PcNormal(205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1_�_normal : OP_PREC = PcNormal(206, 8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2_� : OP_PREC = PcNormal(210, 2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3 : OP_PREC = PcNormal(220, 0,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3_lhs : OP_PREC = pc_exp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3_rhs : OP_PREC = PcNormal(220, 2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3_� : OP_PREC = PcNormal(220, 10,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4 : OP_PREC = PcNormal(23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4_gvar : OP_PREC = PcNormal(230, 1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4_schref : OP_PREC = PcNormal(230, 2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expr4_sel : OP_PREC = PcNormal(230, 30,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_decor_op$ is the context for the operand of a decor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_decor$ is the context for the decoration oper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decor : OP_PREC = PcNormal(25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decor_op : OP_PREC = PcNormal(250, 1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ema_name : OP_PREC = PcNormal(300, 1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dec_name : OP_PREC = PcNormal(300, 2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dec_var_name : OP_PREC = PcNormal(300, 3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var_name : OP_PREC = PcNormal(300, 4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force_brackets : OP_PREC = PcLow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further functions for manipulating 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UTPUT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supers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yntax for entering declarations but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l_of�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(dest_z_h_schema tm)) handle ex =&gt; reraise ex "decl_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_of�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decl (decl_of tm) handle ex =&gt; reraise ex "dec_of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erm_fail "dec_of" 64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h :: _) =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edicates are represented as HOL universal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sociated with them: {\em(i)} not all HOL uni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generic predicate (in fact, a HOL universa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predicate if it only binds simple variables (not varstr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ach variable, $X$, has type, $'X\,SET$; {\em(ii)}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which begins a generic predicate is only a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tart of quot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lve these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higher-order function to $main\_term\_pp$ whi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calls will revert to HOL where necessar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be enclosed in the appropriate Quin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chosen is seems to be the best which can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modification to the pretty printer supp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1}. The main disadvantage is that at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quotation, a HOL universal which is not a gener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printed as $�...��$, because the Z pretty prin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$main\_term\_pp$ from inserting the Z corners once it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�$ is 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gen_par� (v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n, ty) = dest_va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vn = dest_vartype (dest_z_power_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"'" ^ n = ty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ur_pp� (env : PP_ENV)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, _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is_gen_par (fst (dest_simple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_new_language env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_term_pp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de_new_language env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 new_env = set_env_for_language "HOL"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start_new_language new_env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term_pp new_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lude_new_language new_env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main_term_pp e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ACKET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small sections of code which need to encl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nd brackets if the precedences require.  Function $brack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$block$ indicates whether an Oppen block is required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if brackets are inserted then a block is alway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$how$ is a function that does the actual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enclosed text is not $PcLowest$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etween the brackets.  This is because we ar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enclosure for any complex expression.  If the enclo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ecial treatment of the precedences within itself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w$ function must set the precedences appropra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racket� (cur_env:PP_ENV, enclosed_prec: OP_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:bool, how: PP_ENV -&gt; uni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enclosing_prec as(_, side), 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beginb=beginb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enclosing_prec gt_prec enclosed_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l = block orelse 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ner_env = set_prec (enclosed_prec, side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 then beginb(2, true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nne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 then endb(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PRIN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return value is just a convenience for so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ways $PfO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tempts to recover if passed an ill-formed name by using a nested HOL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dec_var_name� (cur_env:PP_ENV, name:string, enclosed_prec: OP_PREC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pEnv{pe_addstring=addstring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eck_id n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ZLex.z_lex[Lex.Text nm] handle Fail _ =&gt; [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ZLex.ZTId _, ZLex.ZTEos]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eck_tmpl n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zfixity_info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_, [t]) =&gt; string_of_template t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, d) = unpack_iden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zn = size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s_escaped, sml_st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ue, dest_dollar_quoted_stri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false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use_hol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�$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(HOLPrettyPrinter.escape_sml_string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\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es = HOLPrettyPrinter.escape_sml_string sml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ddstring "$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pl = template_of_string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ti = first_tmpl_id tmpl handle Fail _ =&gt;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 = ft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f</w:t>
        <w:tab/>
        <w:t>check_i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dd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use_h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</w:t>
        <w:tab/>
        <w:t>check_tmpl n f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bracket(cur_env, enclosed_prec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e =&gt; addstring (string_of_ident (tmpl, d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use_h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use_hol() (* e.g., template_of_string fail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ating Point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minus = bind_gvar_name "~ 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est_minus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) = dest_z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s = fst(dest_const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fs =  z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" 0 [] (* must catc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float� ((x, p, e) : TERM * TERM * TERM) :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i = integer_of_string (dest_z_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i = integer_of_string (dest_z_int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i = integer_of_string (dest_z_i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~(integer_of_string (dest_z_int(dest_minus 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Value (z_string_of_float(xi, pi, e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Infix, Prefix and Postfix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ecedence change is needed for pre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prefix� (oper: string, tm:TERM) (cur_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beginb=beginb, 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o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_pp cur_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infix� (cur_env:PP_ENV, oper: string, (l:TERM, r: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_prec: OP_PREC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enclosing_prec, 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beginb=beginb, pe_endb=e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enclosing_prec gt_prec op_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l =fst enclosing_prec &lt;&gt;  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 then beginb(2, true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_pp (set_prec (op_prec, Lex.LeftAssoc) cur_env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o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_pp (set_prec (op_prec, Lex.RightAssoc) cur_env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 then endb(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tions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sts (typically those separated by commas or semico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parator plus a space token come betwe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lists have the space token before th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list� (after:bool, sep:string, tms:TERM list) (cur_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ddstring=addstring, pe_space=space, pe_prec = (op_prec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 = set_prec (op_prec, Lex.Lef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_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e (t1::[]) = recur_pp 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e (t1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e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fter then () else 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fter then space(1, 0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set_prec (op_prec, Lex.RightAssoc) e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e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wrapped_list� (opener:string, sep:string, closer:string, tms: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_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ddstring=addstring, pe_space=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ope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list(true, sep, tms) (set_prec (PcLowest, Lex.RightAssoc) cur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ity about decoration is that you must put brackets around a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itself decorated, and you must not pu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ound it when it appears as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operand must be bracketed unless it is jus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as coded below) if it is also decorated so that the 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is a local variable (rare) we put the brackets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global variable (common), we only put them in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r would need them, i.e., in the (rare) case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ay S and S! both with a schema type and writes S!?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rer will treat as (S!)?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eeds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contexts we common up the cod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should be set to $PcLowest$ on entry i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most decoration is not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decor� (tm : TERM, d : string) (cur_env:PP_ENV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pEnv{pe_addstring=addstring, pe_prec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var_needs_brackets holname ""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var_needs_brackets holname dec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const_type (holname ^ de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gvar_needs_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ubstring(dec, 0, size dec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s_decor s = s mem  ["'", "!", "?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ed_bracke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z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LVar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ZGVar (n, _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else</w:t>
        <w:tab/>
        <w:t>is_decor(substring(n, size n - 1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else</w:t>
        <w:tab/>
        <w:t>gvar_needs_brackets (bind_gvar_name n)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fst pe_prec = Pc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et_prec (pc_decor_op, Lex.LeftAssoc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ew_e e = if need_brackets then set_prec (PcLowest, Lex.RightAssoc) e el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bracket(new_env, pc_decor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eed_brackets then addstring "(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ur_pp (new_e e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eed_brackets then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be careful to check out all the constituents of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it or the enclos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eclaration on its own is not reparsea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of \cite{DS/FMU/IED/DTD061} does not provide a quot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be followed in functions printing construc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s as follows.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_dec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returns $Nil$, the declaration is invalid, so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closing construct as Z;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ay, print $ts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to be made on the declaration is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ings which are either schemas-as-declarations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which the variables are Z local variables (i.e. H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id Z names (the test in $test\_var\_name$ raises an exception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ught in $make\_a\_dec\_lis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machine is too lax with schemas-as-declarations so we also have to check that the variables bound by the declaration are actually the signature variables of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_DEC� = �Colon� of string list * TERM | �Schema� of TERM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�NotADec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est_var_name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_ide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do_vars� ([] : TERM list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o_vars (t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LVar (s, _, _) =&gt; test_var_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GVar (s, _, _) =&gt; test_var_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raise NotADecl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va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a_dec� (t : TERM) : A_D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SchemaDec (ts as (_, d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con_b, _) = 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vs = (dest_z_binding o snd o dest_app) con_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n (n, v) =&gt; pack_ident(n, d) = fst(dest_var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Schema 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raise NotA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raise NotA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ZDec ([], t) =&gt; raise NotA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Dec (ts, t) =&gt; Colon (do_vars t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raise NotA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a_dec_list� (t : TERM) : (A_DEC list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ecl ts =&gt; (Value (map make_a_dec ts) handle NotADecl =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decl� (decl : A_DEC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_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pEnv{pe_prec=prec, 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beginb=beginb, pe_space=space, pe_endb=endb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(s::[]) = (do_dec_var_name (cur_env, s, fst prec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(s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_var_name (cur_env, s, fst 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int_a_dec (Schema (s, ""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_pp (set_prec (pc_decor_op, Lex.LeftAssoc) cur_env) s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print_a_dec (Schema s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or sd cur_env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print_a_dec (Colon (ts, 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_pp cur_env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int_a_dec_list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rint_a_dec_list [t] = print_a_dec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print_a_dec_list (t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a_dec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a_dec_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a_dec_list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istic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set abstractions, we wish to be able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fter the � is equal to the characteristic t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in which case it can be elided). The following makes th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chartuple� (tm : TERM) (decs : A_DEC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chk (tm :: tms) (Colon(v :: vs, t) :: 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z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LVar (s, _, _) =&gt; s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GVar (s, _, _) =&gt; s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chk tms (Colon(vs, t) :: d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hk tms (Colon([], _) :: decl) = (chk tms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hk (tm :: tms) (Schema (s, d) :: 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, e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 =$ s andalso e = d andalso chk tms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hk [] [] =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hk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z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uple tms</w:t>
        <w:tab/>
        <w:t>=&gt;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Binding []</w:t>
        <w:tab/>
        <w:t>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</w:t>
        <w:tab/>
        <w:tab/>
        <w:t>=&gt;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chk tms 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is\_empty\_or\_single\_schema\_dec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outputing a set abstraction whose delcaration is either empty or consists of a single schema we need to output the ``|'' and second part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ensure that a set abstraction is not formatted with the syntax of a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have to test for this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mpty_or_single_schema_decl� (d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erm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ecl []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Decl [d1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z_term d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Dec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is\_single\_schema\_ref\_dec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outputing a horizontal schema whose delcaration consists of a single schema reference we need to output the ``|'' and predicate part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ar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ensure that a horizontal schema is not formatted with the syntax of a generic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have to test for this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ingle_schema_ref_decl� (d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erm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ecl [d1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z_term d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Dec (s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z_term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GVar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ses where forms lik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 are used in~\cite{DS/FMU/IED/DEF007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NF syntax of one of the forms below.  Thus they are all directly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direction in the case of $Expr0$ which renames $Expr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 and so the precedences of the enclosing and enclosed te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x$ below) are the same.  If this changes then function $do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n extra argument for the enclosed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>=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Quant, SchemaText, `�`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  <w:tab/>
        <w:t>=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Quant, SchemaText, [`�`, e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char_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lag is used to indicate the second form (where the bullet and the final flag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llet and the expressio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n the expression must be enclossed in brackets (only happens for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binder_aux� (is_quant : bool) (omit_t2 : bool) (omit_t3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er: string, ds:A_DEC list, t2:TERM, t3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_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pEnv{pe_addstring=addstring, pe_space=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et_prec (PcLowest, Lex.RightAssoc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if omit_t3 then addstring "("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o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cl ds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mit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s then () else 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|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new_env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mit_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addstring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s andalso omit_t2 then () else 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�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new_env 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binder� (is_quant : bool) (check_char_tupl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er: string, (t1:TERM, t2:TERM, t3:TERM), op_prec : OP_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_env:PP_ENV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ke_a_dec_list t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d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omit_t2 = is_z_true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mit_t3 = check_char_tuple andalso is_chartuple t3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pdst2t3 = (oper, ds, t2, 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_env = if omit_t3 then set_prec (PcLowest, Lex.RightAssoc) cur_env else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et(new_env, op_prec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binder_aux is_quant omit_t2 omit_t3 opdst2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t-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let_au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s : (string * TERM) list, b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_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pEnv{pe_addstring=addstring, pe_space=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beginb = beginb, pe_endb = 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 set_prec (PcLowest, Lex.Righ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def(s,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dec_var_name(new_env, s, pc_dec_va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 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new_env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defs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o_defs [st] = do_de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o_defs (st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def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def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addstring "l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fs 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�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_pp new_env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sb : (string * TERM) list *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_env:PP_ENV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(cur_env, pc_expr0_�_�_let, true, do_let_aux def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ta 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schema_prefix� (cur_env:PP_ENV, name:string, tm:TERM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(cur_env, pc_sch3_pre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e =&gt; (do_prefix(name, tm) (set_prec (pc_schema_name, Lex.RightAssoc)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-FIX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ncy fix expression is viewed as a list of terms and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the subexpresions or arguments of the fancy fix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re the parts of the identifier.  The goal is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its arguments and reformat them as a list of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$Z_PIECE$ which contains the necessary ter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involved in fancy fix formatting manip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st of these values, where an empty list is not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resent some sort of internal error.  The $Nil$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a routine has been unable to perform it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so the expression cannot be shown in a fancy fi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PIE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ZpTerm�</w:t>
        <w:tab/>
        <w:t>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pTerms�</w:t>
        <w:tab/>
        <w:t>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pString�</w:t>
        <w:tab/>
        <w:t>of string * ZFIX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ieces have been assembled we must decide upon how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involves deciding (1)~where to output spaces; (2)~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be line breaks; (3)~where Oppen begin and end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in the text; (4)~what sort of Oppen begin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To hold the results of these decisions we need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unction $make_print_tokens$ makes the necessar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lists of $Z_PIECE$s into $PRINT_TOKEN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RINT_TOK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PtTerm�</w:t>
        <w:tab/>
        <w:t>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tTerms�</w:t>
        <w:tab/>
        <w:t>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tString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tSpace�</w:t>
        <w:tab/>
        <w:t>of int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tBeginb�</w:t>
        <w:tab/>
        <w:t>of int *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tEnd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on of the Pieces to 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ormat_fancy_fix$ basically merges its $tmpl$ and $arg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orm a single list which comprises the pieces of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expression ready for printing.  If the merge is successfu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can commit itself to printing the original term in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m, which is done in function $print_pieces$. 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is indicated by returning a $Nil$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losly based upon a funct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Z User Interface Support'~\cite{DS/FMU/IED/IMP07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fancy_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lass: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pl :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o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g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Z_PIECE lis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ids = rev(tmpl_ids tmpl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s = rev(case rids of (i, f) :: t =&gt; (i^decor, f) :: t | _ =&gt; r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ubs = tmpl_stubs t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names t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</w:t>
        <w:tab/>
        <w:t>(fn ((n, t), prev) =&gt; (ZpString n) :: t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bine names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names t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</w:t>
        <w:tab/>
        <w:t>(fn ((t, n), prev) =&gt; t :: (ZpString n)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bine tms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stubs t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(StubEll, t) =&gt; ZpTerms (snd (dest_z_�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_, t) =&gt; ZpTerm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bine stubs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' = aux3 stubs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(</w:t>
        <w:tab/>
        <w:t>case 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mplNon _ =&gt; (ZpString(hd ids)) :: (aux2 (tl ids) arg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mplIn _ =&gt; hd args' :: (aux1 ids (tl arg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mplPre _ =&gt; aux1 ids arg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mplPost _ =&gt; aux2 ids arg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ying the Tem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ether a Z~identifier has some fancy fix form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istency checks, these aim to ensure that the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various symbol table information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read back the text to generate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name$ argument here has already had any leading ``{\tt z'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decoratio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emplate_info�(name:string) : (TEMPLATE * CLASS * STUB list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pl = template_of_string name handle Fail _ =&gt; TmplNon(name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t_tmpl_name = first_tmpl_id t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ame = fst_tmp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_zfixity_info fst_tmp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alue((_, class), [tmpl2]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mpl = tmp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(tmpl, class, tmpl_stubs t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Pie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nalysis and modification must be done to the $Z_PIECE$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analyse_prec$ determines the precedence of the fancy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is is the enclosed precedence of the term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ight hand argument of $gt_prec$ when the need for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lass_p(ZClFun p) = pc_expr1_normal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lass_p ZClRel = pc_pred4_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lass_p(ZClGen p) = pc_expr1_normal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 get_p(ZpString(_, (ff, cl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ZFFBeginOp</w:t>
        <w:tab/>
        <w:tab/>
        <w:t>=&gt; Pc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FFEndOp</w:t>
        <w:tab/>
        <w:tab/>
        <w:t>=&gt; Pc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FFInOp</w:t>
        <w:tab/>
        <w:tab/>
        <w:t>=&gt; class_p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FFPostBeginOp</w:t>
        <w:tab/>
        <w:t>=&gt; class_p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FFThenOp</w:t>
        <w:tab/>
        <w:tab/>
        <w:t>=&gt; Pc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FFPostOp</w:t>
        <w:tab/>
        <w:tab/>
        <w:t>=&gt; class_p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FFPreEndOp</w:t>
        <w:tab/>
        <w:tab/>
        <w:t>=&gt; class_p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FFPreOp</w:t>
        <w:tab/>
        <w:tab/>
        <w:t>=&gt; class_p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get_p _ = PcHigh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(p, prev) = if p &lt;&gt; PcHighest then p else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alyse_prec� (pieces:Z_PIECE list) : OP_PREC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aux (map get_p pieces) Pc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make_print_tokens$ decides how to format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fix expression.  There are special cases for the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namely infix, postfix and prefix.  Note the enclo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dding Oppen begin and end tokens at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sp = Pt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sp = Pt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ZpTerm t1 :: ZpString(s1, _) :: []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p :: PtTerm t1 :: hsp :: PtString s1 :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ZpString(s1, _) :: []) = hsp :: PtString s1 :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ZpTerm t1 :: []) = ssp :: PtTerm t1 :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ZpString(s1, _) :: more) = hsp :: PtString s1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ZpTerm t1 :: more) = ssp :: PtTerm t1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ZpTerms t1 :: more) = ssp :: PtTerms t1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rint_tokens� (pieces:Z_PIECE list) : PRINT_TOKE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ZpTerm t1 :: ZpString(s1, _) :: ZpTerm t2 ::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Infi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Term t1 :: ssp :: PtString s1 :: hsp :: PtTerm t2 :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pTerm t1 :: ZpString(s1, _) ::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Postfi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Term t1 :: hsp :: PtString s1 :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pString(s1, _) :: ZpTerm t2 ::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Prefi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String s1 :: hsp :: PtTerm t2 :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pTerm t1 ::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Term t1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pTerms t1 ::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Terms t1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pString(s1, _) ::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String s1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unction $print_pieces$ combines the various mod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fancy fix expresion.  Note that whil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value of type $PFUN_ANS$ it may on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$PfOk$ (which is done by function $bracket$ here)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in the processing it is been decided t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a fancy fix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pieces� (cur_env:PP_ENV) (pieces:Z_PIECE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prec = analyse_prec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tok tok prec 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PpEnv{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beginb=beginb, pe_space=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endb=endb, ...} =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Term t =&gt; recur_pp (set_prec prec env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tTerms ts =&gt; do_list (true, ",", ts) (set_prec prec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tString s =&gt; add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tSpace ss =&gt; spac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tBeginb ss =&gt; beginb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tEndb =&gt; 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rest [] _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o_rest ((tok as (PtTerm _)) :: []) 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tok tok (tm_prec, Lex.RightAssoc)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rest (tok :: more) env = (do_tok tok (PcLowest, Lex.RightAssoc) env; do_rest more 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start ((tok as (PtTerm _)) :: more) 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_tok tok (tm_prec, Lex.LeftAssoc) env; do_rest more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start other env = do_rest other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bracket(cur_env, tm_prec, true, do_start (make_print_tokens piec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Functional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fancy_fix�(fullname:string, arg_tm:TERM, ch_class:CLASS -&gt; bool) : Z_PIECE lis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ame, decor) = unpack_ident 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template_inf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(tmpl, class, stub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h_cl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ength stub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fancy_fix class tmpl decor [arg_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rgs = dest_z_tuple arg_tm (* may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length args = length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_fancy_fix class tmpl deco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� = mk_z_gvar("�", �'1 SET�, [mk_const("Totality", �'1 SET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u� tm = (term_match tm u; true) 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fancy_fix1�(tm:TERM, arg_tm:TERM, ch_class:CLASS -&gt; bool) : Z_PIECE lis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GVar (name, _, arg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ll args is_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get_fancy_fix (name, arg_tm, ch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ZLVar (name, _, arg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ll args is_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get_fancy_fix (name, arg_tm, ch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Z_app� (cur_env:PP_ENV) (hd_term:TERM, arg_tm:TERM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space=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fancy_fix1(hd_term, arg_tm, fun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bracket(cur_env, pc_expr3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ur_pp (set_prec (pc_expr3_lhs, Lex.LeftAssoc) e) hd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ur_pp (set_prec (pc_expr3_rhs, Lex.RightAssoc) e) arg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pieces =&gt; print_pieces cur_env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Gene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generic� (cur_env:PP_ENV) (fullname:string, _:TYPE, tms: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ame, decor) = unpack_ident 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t_all_u = not(all tms is_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 = (_, side)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 = (pc_var_name,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_template_inf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alue(tmpl, class as ZClGen _, stub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ngth tms = length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not_all_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ormat_fancy_fix class tmpl deco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lue pieces =&gt; print_pieces cur_env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_all_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bracket(cur_env, pc_expr4_gvar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dec_var_name(set_prec pc cur_env, fullname, pc_dec_va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wrapped_list("[", ",", "]", tms)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o_dec_var_name(set_prec pc cur_env, fullname, pc_dec_va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relation� (cur_env:PP_ENV, lr as (l:TERM, r:TERM)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rel_class ZClRel = true | is_rel_class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>get_fancy_fix1 (r, l, is_rel_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lue pieces =&gt; print_pieces cur_env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do_infix(cur_env, "�", lr, pc_pred4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Gener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do_gen_pred� (cur_env:PP_ENV) (tm : TERM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v, b) = dest_simple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is_gen_p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(vs, b') = au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v :: vs, 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[]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([]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case</w:t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 _)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vs, b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wrapped_list("[", ",", "]", vs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(set_prec (pc_expr3_rhs, Lex.RightAssoc) cur_env)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Horizontal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do_schema� (cur_env:PP_ENV) (tm1 : TERM) (tm2 : TERM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_env = set_prec (PcLowest, Lex.Righ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pEnv{pe_addstring=addstring, pe_space = space, ...} =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make_a_dec_list 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d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[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l ds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z_true tm2 andalso not (is_single_schema_ref_decl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|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ur_pp new_env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Nil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Isolated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isol_dec� (cur_env:PP_ENV) (tms : 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_env = set_prec (PcLowest, Lex.Righ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pEnv{pe_addstring=addstring, pe_space = space, ...} =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mk_z_decl t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make_a_dec_list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d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("�dec_of�" ^ "[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l ds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("]" ^ "�" ^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Nil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isol_decl� (cur_env:PP_ENV) (tms : 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_env = set_prec (PcLowest, Lex.Righ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pEnv{pe_addstring=addstring, pe_space = space, ...} =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mk_z_decl t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make_a_dec_list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d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("�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l ds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(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Nil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 OF CONSTANT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quote_z_strings�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p_quote_z_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 = "pp_quote_z_str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= pp_quote_z_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un_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= 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any� (s : string) (test : char -&gt;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z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gt;=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est (String.sub(s,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aux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eds_quoting� (s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test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= #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c = #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c &lt; #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c = #"%Q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c &gt;= #"\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!pp_quote_z_strings andalso string_any 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Z_fun_app$ deals with the functional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The first term $orig_tm$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y$ is its type.  The term list $args$ holds the arguments that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.  The original term may be recreated by $list_mk_ap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erm and the ter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fun_app� (cur_env:PP_ENV) (orig_tm:TERM) (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:TYPE) 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beginb=beginb, 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asic_dest_z_term(orig_tm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dzNotZ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do_gen_pred cur_env (list_mk_app(orig_tm,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dzFail{BdzFArgc=c, ...}  =&gt; PfFe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dzOk dz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z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this function is a big case clause with one branc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s of Z~term.  These branch are spread over several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code, the function finishes in section~\ref{EndZFun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~\pageref{EndZFun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ec(vs, t) =&gt; do_isol_dec cur_env [mk_z_dec (vs,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Dec(t, d) =&gt; do_isol_dec cur_env [mk_z_schema_dec (t, 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l ts =&gt; do_isol_decl cur_env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q tms =&gt; do_infix(cur_env, "=", tms, pc_pred4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lr =&gt; do_relation(cur_env, 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rue =&gt; (addstring "true"; P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False =&gt; (addstring "false"; P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 =&gt; bracket(cur_env, pc_pred3_�, false, do_prefix("�",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infix(cur_env, "�", tms, pc_pred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infix(cur_env, "�", tms, pc_pred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infix(cur_env, "�", tms, pc_pred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infix(cur_env, "�", tms, pc_pred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binder true false ("�", tms, pc_pred1_quan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 tms =&gt; do_binder true false ("��1", tms, pc_pred1_quan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binder true false ("�", tms, pc_pred1_quan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$ZSchemaPred$ is for a schema used a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Pred(decl, "") =&gt; bracket(cur_env, pc_expr4_schref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e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Pred(decl, decor) =&gt; bracket(cur_env, pc_force_brackets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e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, $ZLVar$. These aren't Z if there are gen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LVar(name, var_ty,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c_var_name(set_prec (pc_var_name, Lex.RightAssoc) cur_env, name, pc_dec_va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LVar(name, var_ty, tm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, $ZGVar$, have their generic paramet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al case of generic $�$ with parameter $Totality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meter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GVar (name_args as (name, var_ty, args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args orelse ((is_u(mk_z_gvar name_args)) handle Fail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_dec_var_name(set_prec  (pc_var_name, Lex.RightAssoc) cur_env, name, pc_dec_va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do_generic cur_env name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nt 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tring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</w:t>
        <w:tab/>
        <w:t>needs_quot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addstring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string ("\"" ^ HOLPrettyPrinter.escape_sml_string s ^ "\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string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addstring ("\"" ^ HOLPrettyPrinter.escape_sml_string s ^ "\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Float xp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o_float x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 =&gt; (addstring s; P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, Se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ompare the $t1$ and $t3$ arguments of the $ZSeta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hen suppress the $t3$ part.  However, the equivalenc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(_:TYPE, tms) =&gt; bracket(cur_env, PcHighest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wrapped_list("�", ",", "�",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td(_:TYPE, tms) =&gt; bracket(cur_env, PcHighest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wrapped_list("{", ",", "}",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ta(t1, t2, t3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_env = set_prec (PcLowest, Lex.Righ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make_a_dec_list t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d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ict = is_chartuple t3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{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l ds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z_true t2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 ict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(is_empty_or_single_schema_decl 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</w:t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|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ur_pp new_env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�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ur_pp new_env 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}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 =&gt; bracket(cur_env, pc_expr2_�, false, do_prefix("�",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uple tms =&gt; bracket(cur_env, PcHighest, true, do_wrapped_list("(", ",", ")", t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_ops arg 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list arg (set_prec (pc_expr1_�_normal, Lex.RightAssoc)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PpEnv{pe_prec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fst pe_prec = pc_expr1_�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pc_expr1_�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pc_expr1_�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bracket(cur_env, prec, true, do_ops(false, "� ", t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(td as (tm, "")) =&gt; bracket(cur_env, pc_expr3_�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d =&gt; bracket(cur_env, pc_expr3_�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decor td (set_prec (PcLowest, Lex.RightAssoc) e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l�s(tm, sel) =&gt; bracket(cur_env, pc_expr4_sel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(set_prec (pc_expr4_sel, Lex.LeftAssoc) e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.";  (* full stop "." for sele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dec_var_name(set_prec (pc_var_name, Lex.RightAssoc) cur_env, sel, pc_dec_va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ZSel�t(tm, i) =&gt; bracket(cur_env, pc_expr4_sel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(set_prec (pc_expr4_sel, Lex.LeftAssoc) e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.";  (* full stop "." for sele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(string_of_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ere we must think about templates for fancy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App tms =&gt; do_Z_app cur_env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binder false false ("�", tms, pc_expr0_�_�_le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s =&gt; do_binder false true ("�", tms, pc_expr0_�_�_le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Let defs_tm =&gt; do_let defs_tm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HSchema(tm1, tm2) =&gt; (try_do_schema cur_env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 without decoration is not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or�s(tm, "")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ZDecor�s tmdecor =&gt; (do_decor tmdecor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Pre�s tm =&gt; do_schema_prefix(cur_env, "pre"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 =&gt; do_schema_prefix(cur_env, "�"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s =&gt; do_infix(cur_env, sub_schema_op "�", tms, pc_sch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s =&gt; do_infix(cur_env, sub_schema_op "�", tms, pc_sch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s =&gt; do_infix(cur_env, sub_schema_op "�", tms, pc_sch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s =&gt; do_infix(cur_env, sub_schema_op "�", tms, pc_sch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s tms =&gt; do_infix(cur_env, "�s", tms, pc_sch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s =&gt; do_binder true false (sub_schema_op "�", tms, pc_sch0_quan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�s tms =&gt; do_binder true false (sub_schema_op "��1", tms, pc_sch0_quan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s =&gt; do_binder true false (sub_schema_op "�", tms, pc_sch0_quant)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s =&gt; do_infix(cur_env, "��s", tms, pc_sch2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Hide�s(tm, strs) =&gt; bracket(cur_env, pc_sch4_hide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_pp 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\\�s 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_comma_list_of_strings addstring space s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 =&gt; do_schema_prefix(cur_env, "�"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 =&gt; do_schema_prefix(cur_env, "�"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rammar in~\cite{Spivey92} renaming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ponent of a schema reference, we therefore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Rename�s (tm, idid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env = set_prec (pc_dec_name, Lex.Lef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_2ids(i1, i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_var_name(new_env, i1, pc_dec_va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_var_name(new_env, i2, pc_dec_va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_comma_2ids ids = (addstring ","; space(1, 2); pr_2ids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ket(cur_env, pc_sch4_ref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ur_pp 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[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id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ids::[] =&gt; pr_2id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ids::more =&gt; (pr_2ids ids; map pr_comma_2ids more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[]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Binding binder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env = set_prec (PcLowest, Lex.Righ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(s,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dec_var_name(new_env, s, pc_dec_va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 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_pp new_env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 :: [] =&gt; aux1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aux2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]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Function} \label{EndZFun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nd of case basic_dest_z_term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et in fun Z_fun_a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(* of fun Z_fun_app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pplication of constants and variables are tre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Z printer.  However, they functions pased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~\cite{DS/FMU/IED/DTD031} mus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var_app� (cur_env:PP_ENV) (orig_tm:TERM) (orig_nam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:TYPE) 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fun_app cur_env orig_tm orig_name 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LATED CONSTANT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value is the constant or variable, the string and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estroy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o_const_var� (cur_env:PP_ENV) (orig_tm:TERM) (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:TYPE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fun_app cur_env orig_tm name ty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MBDA AND APPLICATION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`$mk_�$' and `$mk_app$' terms are not expected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o_�� (_:PP_ENV) (_:TERM) (_:TERM) : PFUN_ANS = PfNotPo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o_app� (_:PP_ENV) (_:TERM) (_:TERM list) : PFUN_ANS = PfNot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 the Z Prin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ers("Z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do_�, Z_do_app, Z_do_const_var, Z_va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fun_app, Z_do_const_v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art_quote("Z", "�" (*=�=*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PrettyPrin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retty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y_oppen_funs :OppenFormatting.OPPEN_FU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s =&gt; output(std_out, 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output(std_out, " 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y_env = PrettyPrinterSupport.initial_env "Z" Nil my_oppen_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do_vars� ([] : TERM list) : string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o_vars (t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LVar (s, _, _)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GVar (s, _, _)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raise NotA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va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