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63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63.doc</w:t>
        <w:tab/>
        <w:t>%Z% 2004/01/19 12:44:00 1.26 imp063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Z Term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term generator for HOL/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6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Z Term Generato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6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1.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2004/01/19 12:44: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term generator for HOL/Z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06/11), \FormatDate{92/03/19} 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7/17) (17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real $mk\_z\_rename�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7/20) (20th July 1992)] Added bind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7/21) (21st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$rename�s\_cons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7/27)-15 (31st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lls to a few more semantic constant generation functions. Tidied up the documentati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10/28) (28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treatment of term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10/29) (29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decoration i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11/03) (3rd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 free variables by global variables now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2/12/10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4/05/07) (7th May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local function $type\_defn\_of\_z\_extype$ which is now used during term generation to ensure that all the types which are required are introduced into the current cache theory. Where the flag ``standard\_z\_paras'' is set to false, the following paragraph now correctly typ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:  (� � �[apple, banana, crabapple : 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23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4/07/29)--1.29 (2004/08/08)] Performanc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5/09/06)] Le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5/09/13)] Option to require distinguishing subscripts on all sche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6/01/14)] Fixed missing semantic constant generation for the � inside a le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6/01/25)] The name of the decoration operator is now based on the stem {\em decor} throughout, rather than {\em decor} in some places and {\em dec}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6/04/20)] Added support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11/07/11)] Allowed for the new predicate contex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11/08/04)] Fixed bug with decorations in forming characteristic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do\_in\_theory$ will be mo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HOL system in du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generator for HOL/Z meeting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DTD06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6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$ZTermGenerator$ depends o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UserInterfaceSupport$ for the types of the Z abstra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$ZTypeInference$ for the function $type\_of\_z_ex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$ZGeneratedConstants$ for the functions which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emant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$ZTermGenerator$ is constrained by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TermGenerator$ defined in \cite{DS/FMU/IED/DTD06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TermGenerator� : ZTermGenerato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Unification ZUserInterf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ZTypeInference ZGenerated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THE GENERATED SEMANTIC CONSTANT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seta_defn� ((dec, pred, t) : (TERM * TERM * TERM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es = mk_z_seta (dec, pred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seta_gen_semantic_cons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tuple_defn� (tms : (TERM list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 = mk_z_tuple t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tuple_gen_semantic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�_defn� ((dec, pred, t) : (TERM * TERM * TERM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 = mk_z_� (dec, pred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�_gen_semantic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let_defn� ((defs, body) : ((string * TERM) list * TERM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 = mk_z_let (defs,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u_tm = snd(dest_app(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�_gen_semantic_const mu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�_defn� (tms : (TERM list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 = mk_z_� t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�_gen_semantic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�_defn� ((dec, pred, t) : (TERM * TERM * TERM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 = mk_z_� (dec, pred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�_gen_semantic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renaming_defn� ((tm, ididl) : TERM * (string * string) list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mk_z_rename�s (tm, idid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rename�s_gen_semantic_const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binding_defn� (stl : (string * TERM) list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mk_z_binding st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binding_gen_semantic_const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��1_defn� ((dec, pred, t) : (TERM * TERM * TERM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es = mk_z_��1 (dec, pred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��1_gen_semantic_cons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�s_defn� ((tm1, tm2) : (TERM * TERM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mk_z_h_schema (tm1, 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schema_gen_semantic_const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decor�s_defn� ((tm1, d) : (TERM * string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mk_z_decor�s (tm1,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decor�s_gen_semantic_const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pre�s_defn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mk_z_pre�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pre�s_gen_semantic_const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�s_defn� ((tm1, tm2) : (TERM * TERM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mk_z_�s (tm1, 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�s_gen_semantic_const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hide�s_defn� ((tm, idl) : (TERM * string list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mk_z_hide�s (tm, id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hide�s_gen_semantic_const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dyop�s_defn� (inop : Z_LOG_IN_OP) ((tm1, tm2) : (TERM * TERM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case in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LogInOp� _ =&gt; mk_z_��s  (tm1,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ZLogInOp� _ =&gt; mk_z_��s (tm1,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ZLogInOp� _ =&gt; mk_z_��s (tm1,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ZLogInOp� _ =&gt; mk_z_��s (tm1,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ZLogInOpSemi =&gt; mk_z_��s (tm1, 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dyop�s_gen_semantic_const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quant�s_defn� (quant : Z_QU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dec, pred, t) : (TERM * TERM * TERM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 = case qu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Quant� _ =&gt; mk_z_��s (dec, pred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ZQuant� _ =&gt; mk_z_��s (dec, pred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ZQuant��1 _ =&gt; mk_z_��1�s (dec, pred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quant�s_gen_semantic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��s_defn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mk_z_��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��s_gen_semantic_const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��s_defn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mk_z_��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��s_gen_semantic_const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��s_defn� ((tm1, tm2) : (TERM * TERM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mk_z_��s (tm1, 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��s_gen_semantic_const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ty = mk_ctype("�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inus_ty = mk_z_power_type(mk_z_tuple_type[�_ty, �_t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minus = mk_z_gvar("~ _", minus_ty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nat� (n : INTEGER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int(string_of_intege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exp� (e : INTEGER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e @&gt;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k_n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mk_z_app(zminus, mk_nat(@~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ING HOL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m_of_z_dec� (dec : Z_DEC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Dec (idl, tm, Value ty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et = tm_of_z_t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holty = type_of_z_ex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ars = map (fn i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z_lvar (string_of_ident id, holty, [])) i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z_dec (vars,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DDec (_, _, Ni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tm_of_z_dec" 63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DSchemaDec (ZTmDecor (tm, d, _)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schema_dec (tm_of_z_tm tm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DSchemaDec (tm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schema_dec (tm_of_z_tm tm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list_tm_of_z_dec� (decl : Z_DEC list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l (map (fn zd =&gt; tm_of_z_dec zd) de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Schema 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tm_of_z_schtext� (sch as (dec, Value pred, Valu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Z_SCH_TEXT) : (TERM * TERM OP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tm_of_z_dec dec, Value (tm_of_z_tm pr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schtext (dec, _, _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tm_of_z_dec dec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tm_of_z_tm� ((term as ZTm�� (Value ty, tml)) : Z_T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lty = hd (tl (dest_z_tuple_type (type_of_z_extype t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�� (elty, list_tm_of_z_tm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ZTm�� (Nil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tm_of_z_tm" 63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Setd (Value ty, tm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lty = type_of_z_ex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etd (elty, list_tm_of_z_tm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ZTmSetd (Nil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tm_of_z_tm" 63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Seta1 sch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m', ty') = make_chartuple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dec, opred) = tm_of_z_schtext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ed = case op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mk_z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Value zp =&gt; z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 = tm_of_z_t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seta_defn (dec, pred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Seta2 (sch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dec, opred) = tm_of_z_schtext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ed = case op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mk_z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Value zp =&gt; z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 = tm_of_z_t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seta_defn (dec, pred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�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� (tm_of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Tuple tm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uple_defn (list_tm_of_z_tm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Binding st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binding_defn (map (string_of_ident ** tm_of_z_tm) s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� tm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�_defn (list_tm_of_z_tm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� (tm, d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� (tm_of_z_tm tm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Sel�T (tm, i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el�t (tm_of_z_tm tm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Sel�B (tm, id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el�s (tm_of_z_tm tm, string_of_ident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App (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app (tm_of_z_tm tm1, tm_of_z_tm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FancyApp (id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tm_of_z_tm" 6300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� (sch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dec, opred) = tm_of_z_schtext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ed = case op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mk_z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Value zp =&gt;  z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 = tm_of_z_t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�_defn (dec, pred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�1 sch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m', ty') = make_chartuple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dec, opred) = tm_of_z_schtext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ed = case op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mk_z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Value zp =&gt; z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 = tm_of_z_t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�_defn (dec, pred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�2 (sch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dec, opred) = tm_of_z_schtext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ed = case op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mk_z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Value zp =&gt; z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 = tm_of_z_t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�_defn (dec, pred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PredContext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of_z_t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Truth tru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Truth fals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��F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� (tm_of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LogInOp�F (inop, 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htm1 = tm_of_z_tm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tm2 = tm_of_z_tm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n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LogInOp� _ =&gt; mk_z_� (htm1, h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ZLogInOp� _ =&gt; mk_z_� (htm1, h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ZLogInOp� _ =&gt; mk_z_� (htm1, h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ZLogInOp� _ =&gt; mk_z_� (htm1, h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ZLogInOpSemi =&gt; mk_z_� (htm1, h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Quant�F (quant, sch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dec, opred) = tm_of_z_schtext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ed = case op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mk_z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Value zp =&gt; z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 = tm_of_z_t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qu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Quant� _ =&gt; mk_z_� (dec, pred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ZQuant� _ =&gt; mk_z_� (dec, pred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ZQuant��1 _ =&gt; new_��1_defn (dec, pred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SchemaPred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pred (tm_of_z_tm tm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HorizSchema sch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dec, opred) = tm_of_z_schtext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ed = case op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mk_z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Value zp =&gt; z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�s_defn (dec,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Decor (tm, d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decor�s_defn (tm_of_z_tm tm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Pre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pre�s_defn (tm_of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��S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��s (tm_of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LogInOp�S (inop, 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htm1 = tm_of_z_tm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tm2 = tm_of_z_tm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dyop�s_defn inop (htm1, h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� (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_�s_defn (tm_of_z_tm tm1, tm_of_z_tm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Hide (tm, id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_hide�s_defn (tm_of_z_tm tm, map string_of_ident i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Quant�S (quant, sch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dec, opred) = tm_of_z_schtext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ed = case op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mk_z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Value zp =&gt; z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 = tm_of_z_t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quant�s_defn quant (dec,pred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�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��s_defn (tm_of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�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_��s_defn (tm_of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Eq (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eq (tm_of_z_tm tm1, tm_of_z_tm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� (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� (tm_of_z_tm tm1, tm_of_z_tm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� (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_��s_defn (tm_of_z_tm tm1, tm_of_z_tm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Pipe (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tm_of_z_tm" 63002 [fn()=&gt;"schema pip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� i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int (string_of_integer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String 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Float (x, p,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float (mk_nat x, mk_nat p, mk_exp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LVar (id, Value ty, tm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lvar (string_of_ident id, type_of_z_extype ty, list_tm_of_z_tm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ZTmLVar (_, Nil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tm_of_z_tm" 63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GVar (id, Value ty, tm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gv = string_of_ident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' = type_of_z_ex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tality" =&gt; mk_const (gv,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gvar (gv, ty', list_tm_of_z_tm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ZTmGVar (_, Nil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tm_of_z_tm" 63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Let (ds, 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efs = map (string_of_ident ** tm_of_z_tm)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ody = tm_of_z_tm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new_let_defn (defs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Rename (tm, idid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erm = tm_of_z_tm tm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 = map (fn (id1, id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ing_of_ident id1, string_of_ident id2)) id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renaming_defn (term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ZTmBracketed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of_z_t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(ZTmQuotation (tm, Value exty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ltyl = map dest_var 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' = type_of_z_extype ex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l = map snd nl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 = mk_ctype("", type_of tm :: ty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' = inst [] (type_match ty' ty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msg =&gt; fail "tm_of_z_tm" 6300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m_of_z_tm (term as (ZTmQuotation (tm, Nil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tm_of_z_tm" 6300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list_tm_of_z_tm� ((tm::tml) : Z_TM li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_of_z_tm tm)::(list_tm_of_z_tm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st_tm_of_z_tm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Variable Cap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gvar_subst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(gvar_subst tm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TYPES INSERTED BY THE TYPE INFERR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defn_of_z_extype� (ety as ExType(_, args) : EX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z_semantic_type 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type_defn_of_z_extype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ype_defn_of_z_extype _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types_to_define� (x : 'a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type_defn_of_z_extype (get_types_to_defin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of_z_dec� : Z_DEC -&gt; TERM = do_gvar_subst o tm_of_z_dec o do_types_to_de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term_of_z_dec� : Z_DEC list -&gt; TERM = do_gvar_subst o list_tm_of_z_dec o do_types_to_de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of_z_schtext� : Z_SCH_TEXT -&gt; TERM * TERM OPT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m_of_z_schtext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1, Nil) =&gt; (do_gvar_subst t1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t1, Value t2) =&gt; (do_gvar_subst t1, Value(do_gvar_subst 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 do_types_to_de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of_z_tm� : Z_TM -&gt; TERM = do_gvar_subst o tm_of_z_tm o do_types_to_de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term_of_z_tm� : Z_TM list -&gt; TERM list = map do_gvar_subst o list_tm_of_z_tm o do_types_to_de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 ... i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TermGenerato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