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62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1.61 imp062.doc,v 2004/06/18 13: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Z Type Inferr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Standard ML code for the type inferre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6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he following macro is used to insert tempor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empNote#1{{\tiny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Z Type Inferr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6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6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2004/06/18 13:18: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                  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Z, 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~Arthan&amp;WIN01\\D.J.~King&amp;WIN01\\G.T.~Scullard&amp;MAN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Standard ML code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nferre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R.D.~Arthan \\ R.B.~Jones \\ G.T. Sc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--.21] Init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2/07/10) (10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decoration of components of schema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clarations (and � and �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2/07/24) (20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hich passes the module tests. (Fixed type of thet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ed checking for uniqueness of free type variabl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ee type variables in term quo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2/07/27) (27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in the handling of unary-tupled arguments to function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in ti\_z\_tm (ZTmFanc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2/07/31) (3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unction $val\_setIDENT$ and the call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$val\_set\_ident$ in $ZTypesAndTermsSuppor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1992/08/06) (4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rated $format\_z\_type$ to \cite{DS/FMU/IED/imp07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1992/08/18) (18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sequences of binar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1992/08/19) (19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yp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1992/09/03) (3rd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in the processing of free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1992/10/23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initial type environment sensitive to the type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in treatment of the predicate part of a schem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1992/10/28),1.39 (1992/10/28) (28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treatment of term quotations (and a bug fix to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1992/11/03),1.39 (1992/10/28) (4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in treatment of free variables in $bind\_ze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1992/12/03) (2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treatment of standar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1992/12/10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C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1993/02/17) (17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 as to use original input in error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1993/03/01) (1st March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bug 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1993/03/02) (2nd March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bug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1995/09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bug 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1996/01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bug 1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1996/07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compliance tool bug 5 (V0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1997/07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ype inference for $\theta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1997/07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lost SCC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1 (2001/07/17),1.52 (2001/07/18),1.53 (2001/07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in the Unification structure are now dynam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4 (2001/07/20), 1.55 (2001/07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representation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7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8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9 (2004/01/25), 1.60 (2004/01/25)] Fixed bug in treatment of decorated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1 (2004/06/18)] Adapted to exploit new efficient type inferenc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2 (2004/07/29), 1.63 (2004/08/08)] Added interface for term generation performan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4 (2004/08/10)] Type constructors for given sets are now in Z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reatment of given set paragraph with a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4 (2004/08/10)] Allowed for new forms of stubs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5 (2005/08/05)] Option to require distinguishing subscripts on all sche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6 (2005/09/08), 1.67 (2005/09/09)] Added some missing index brackets and fixed {\em ident\_of\_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8 (2005/09/13)] Added {\em diag\_free\_vars} hook for the Compliance Tool, plus major tidy-up to pass flags around by parameter rather than through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1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72 (2006/08/11), 1.73 (2006/08/28)] Fixed type-checking of le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4 (2010/04/01)] Support for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5 (2011/07/10)] Fixed bug caused by working with characteristic tu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texts that had not been typ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6 (2011/07/11)] Support for predicate contexts flagged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7 (2011/08/04)] Fixed bug with decorations in forming characteristic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8 (2011/09/03)] Fixed bug caused by returning type variables for types of characteristic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Z type inferr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62}, and responds to that document. The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part of the Z user interface which is overviewed in \cite{DS/FMU/IED/HLD0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Z type inferrer is check Z paragraphs a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arser \cite{DS/FMU/IED/DTD061}, according to the typing rules written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e type inferrer \cite{DS/FMU/IED/DTD062}. The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correctly typed term, and a substitution function containing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formation for the paragraph. If the paragraph is ill-typed,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, for subsequent printing out by a func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r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is contained within the structure $ZTypeInference$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by the signature of the same name, specified in \cite{DS/FMU/IED/DTD06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faces to the type inferrer module are mad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permit formatting of the abstract syntax tree for Z para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or formatting error information returned by the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3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hich type infers Z paragraphs $type\_check\_z\_par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of the variable environment as a combination of pure functional overr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erative programming could be made more elegant by implement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tack as a list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cent error handling for a case of generic actuals being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 of the defin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introduce the structure for Z typ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TypeInference� : ZTypeInference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nification ZLex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ZTypesAndTerms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ream� (s : string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Z-Parser" 62901 [fn()=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_set� t = ExType ("SET", [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_�� = ExType ("�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_�� = ExType ("�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_char� = ExType ("CHAR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_�� (f, a) = ExType ("�", [f, 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_bool� = ExType ("BOOL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repeats� (idl : ''a list) : '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id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d mem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id]::(aux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cup (aux i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dent_of_string� (s : string) : IDE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, d) = unpack_ide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template_of_string n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ti_compactify_z_terms�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 contains (map fst (get_flags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ompactify_z_te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new_flag{name = "compactify_z_ter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= zti_compactify_z_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= fun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s provide initial space for the substit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array_size�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ti_subs� = new_subs zarray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ING Z SCHEMA TEXT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troduced in this section permit the formatting of Z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bstract syntax tree, and the parts which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aragraphs. These interfaces are intended to be public as the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prove useful to applications programmers and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ew of auxiliary functions which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of_extype� (phi : SUBS) (f : int -&gt; string)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ExVartype(Known x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typ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ExVartype(Unknown x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ynamicArray.sub_opt (phi, 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(mk_vartype (f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Value y =&gt; au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ExType(s, 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type(s, map au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</w:t>
        <w:tab/>
        <w:t>!zti_compactify_z_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compact_type (aux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aux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 keeps a note of free type variabl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 quotations, so that the type variable names generated by $type\_of\_z\_ex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que with respect to those occurring in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 names start with "'a", "'b" 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nown_term_tyvars� : string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and the reference variables ensure that nam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y need to be printed, thus ensuring no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yvar_map� : (int * string)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ext_tyvar� : int ref = ref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freetype_names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_term_tyvars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_map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tyva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freetype_name� (tvar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mk_tyvar_name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 &gt; 0 andalso i &lt;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'"^(chr (i+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'"^(string_of_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ext_unique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ame = mk_tyvar_name (!next_ty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(next_tyvar := (!next_tyvar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ame mem (!known_term_ty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_uniq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3 (!tyvar_map) 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ame = next_uniq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ide = (tyvar_map := (tvar, name)::(!tyvar_ma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of_z_extype� (ty : EXTYPE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of_extype zti_subs mk_freetype_nam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z_extype� (ty : EX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z_type (type_of_extype zti_subs mk_freetype_nam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clared here since the are used in the error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maps identifiers to the following type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fferent possibilities for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Z_VAR_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Var of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BoundVar of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reeVar of EXTYPE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s then a dictionary as follows (which allows for the outsid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rning an identifier into a string might not be a one-to-on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Z_ENV� = (IDENT * Z_VAR_TYPE) list 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ype inference functions use the following type for a parameter containing certain more static environmen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Z_TI_PAR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allow_frees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: boo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RROR HANDLING AND 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DETAILS�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ed�� of Z_TM list * EX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Setd of Z_TM list * EX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Seta of Z_TM * EXTYPE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set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� of Z_TM list * EX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�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Sel�T1 of int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Sel�T2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Sel�B1 of Z_TM *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Sel�B2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App of Z_TM * Z_TM * EXTYPE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FancyApp of IDENT * Z_TM * EXTYPE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��F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LogInOp�F of Z_LOG_IN_OP *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Quant�F of Z_QUANT *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Decor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Pre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��S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LogInOp�S1 of Z_LOG_IN_OP *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(IDENT * EXTYPE) list *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LogInOp�S2 of Z_LOG_IN_OP *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�1 of Z_TM * Z_TM *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�2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Hide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Quant�S1 of Z_QUANT * Z_TM *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Quant�S2 of Z_QUANT *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�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�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Eq of Z_TM * Z_TM * EXTYPE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�1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�2 of Z_TM * EXTYPE *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�1 of Z_TM * Z_TM *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�2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Pipe1 of Z_TM * Z_TM *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Pipe2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Rename1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Rename2 of ID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Rename3 of ID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Binding of ID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GlobalVar of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FreeVar of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Let of IDENT * EXTYPE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Actual1 of IDENT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Actual2 of Z_TM list * EX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Constrained of Z_TM * EXTYPE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PredCast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PredContext of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TmQuotation1 of (TERM*string*EXTYPE*EX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TmQuotation2 of (TERM*(string*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NonStandardZ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Env of Z_TM * IDENT * EXTYPE * EX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PARA_DETAIL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edZP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ZP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ZP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ZPGeneric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definition is visible via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TypeInferenc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ERROR_INFO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edZTm of Z_TM * Z_ENV * Z_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ZSchText of Z_SCH_TEXT * Z_ENV *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ZDDec1 of Z_DEC * Z_ENV *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ZDDec2 of Z_DEC * Z_ENV * Z_TM *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ZDDec3 of Z_DEC * Z_ENV *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ZCompat of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ZPara of Z_TM * EXTYPE * Z_PARA_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ailedZFreeVar of 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ZExn� of Z_ERROR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ort� (msg : int) (inserts : string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(get_error_message msg ins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t_a_set� (tm : Z_TM) (ty : EXTYP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70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3 [format_z_tm tm, format_z_extype 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t_a_sequence� (tm : Z_TM) (ty : EXTYP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70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3 [format_z_tm tm, format_z_extype 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t_a_predicate� (tm : Z_TM) (ty : EXTYP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7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3 [format_z_tm tm, format_z_extype 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t_a_schema� (tm : Z_TM) (ty : EXTYP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70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3 [format_z_tm tm, format_z_extype 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t_a_binding� (tm : Z_TM) (ty : EXTYP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70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3 [format_z_tm tm, format_z_extype 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t_a_tuple� (tm : Z_TM) (ty : EXTYP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70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3 [format_z_tm tm, format_z_extype 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t_a_globvar� (id : ID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706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4 [format_ident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zerrlistinfo� (tml : Z_TM list) (tyl : EXTYPE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lu (x1::x2::rest) =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plu _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ort1 (i1 : int, (tm1:string, ty1:string)) (i2, (tm2, ty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y1 = ty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m1 = tm2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1 -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Sort.string_order ty1 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rpaux ((ty1, tmlist1)::rest1) ((tm2, ty2)::rest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y1 =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rpaux ((ty1, tmlist1@[[tm2]])::rest1) r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grpaux ((ty2, [[tm2]])::(ty1,tmlist1)::rest1) r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grpaux res _ = res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rp ((tm, ty)::rest) = grpaux [(ty, [[tm]])]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grp _ = scream "Problem in formatting a list of terms in an error rep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errmsgs ((ty, tmlist)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05 [ty, plu tmlis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report 62004) tm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errmsg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o_errmsgs nil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ml = map format_z_tm 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yl = map format_z_extype 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ty = (combine stml sty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mty = combine (interval 1 (length styl)) tm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mty = (map snd) (Sort.sort sort1 (rev itm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_errmsgs (grp stmty);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compatible_schemas� (tm1 : Z_TM) (tm2 : Z_TM) (idtyl1 : (IDENT * EX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dtyl2 : (IDENT * EXTYPE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62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601 [format_z_tm tm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id, ty) =&gt; report 62003 [format_ident id, format_z_extype ty]) idty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601 [format_z_tm tm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id, ty) =&gt; report 62003 [format_ident id, format_z_extype ty]) idty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compatible_quant� (tm : Z_TM) (idtyl1 : (IDENT * EX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dtyl2 : (IDENT * EXTYPE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62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6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id, ty) =&gt; report 62003 [format_ident id, format_z_extype ty]) idty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601 [format_z_t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id, ty) =&gt; report 62003 [format_ident id, format_z_extype ty]) idty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compatible_comps� (idtyl1 : (IDENT * EX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dtyl2 : (IDENT * EXTYPE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62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id, ty) =&gt; report 62003 [format_ident id, format_z_extype ty]) idty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id, ty) =&gt; report 62003 [format_ident id, format_z_extype ty]) idty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up_vars_in_quotation� (tm : TERM) (fvs : (string * TYPE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order (s1, ty1) (s2, ty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ort.string_order s1 s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&gt; 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other =&gt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fvs = Sort.sort order f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_fv (s, 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 62896 [s, format_z_extype (type_to_extype 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port 6289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895 [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do1_fv newfvs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z_error� ((FailedZTm (term, env, details)) : Z_ERROR_INFO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1 [format_z_tm ter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�� (tml, ty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11 []; print_zerrlistinfo tml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Setd (tml, ty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21 []; print_zerrlistinfo tml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Seta (tm, ty, ierr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ierr []; not_a_predicate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set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41 []; not_a_set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� (tml, ty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71 []; print_zerrlistinfo tml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�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81 []; 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Sel�T1 (i, j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96 []; report 62097 [string_of_int i, string_of_int 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Sel�T2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98 []; not_a_tuple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Sel�B1 (tm, id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101 []; report 62102 [format_ident i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103 [format_z_t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Sel�B2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104 []; not_a_binding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App (tm1, tm2, ty1, ty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11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112 [format_z_tm tm1, format_z_extype ty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113 [format_z_tm tm2, format_z_extype ty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FancyApp (id, tm, ty1, ty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11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112 [format_ident id, format_z_extype ty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113 [format_z_tm tm, format_z_extype ty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��F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151 []; not_a_predicate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LogInOp�F (inop, 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161 [format_z_in_op inop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a_predicate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Quant�F (quant, 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171 [format_quant quant]; not_a_predicate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Decor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01 []; 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Pre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11 []; 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��S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21 []; 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LogInOp�S1 (inop, tm1, tm2, idtyl1, idtyl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32 [format_z_in_op inop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atible_schemas tm1 tm2 idtyl1 idty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LogInOp�S2 (inop, 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31 [format_z_in_op inop];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�1 (tm1, tm2, idtyl1, idtyl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4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atible_schemas tm1 tm2 idtyl1 idtyl2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�2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41 []; 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Hide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51 []; 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Quant�S1 (quant, tm, idtyl1, idtyl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62 [format_quant qua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6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atible_quant tm idtyl1 idty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Quant�S2 (quant, 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61 [format_quant qua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�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70 []; 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�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71 []; 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Eq (tm1, tm2, ty1, ty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8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07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03 [format_z_tm tm1, format_z_extype ty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03 [format_z_tm tm2, format_z_extype ty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�1 (tm1, tm2, idtyl1, idtyl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9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9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9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atible_schemas tm1 tm2 idtyl1 idty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�2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9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Pipe1 (tm1, tm2, idtyl1, idtyl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0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0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atible_schemas tm1 tm2 idtyl1 idtyl2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Pipe2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0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�1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82 []; not_a_set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�2 (ltm, lty, rtm, r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28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07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03 [format_z_tm ltm, format_z_extype l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03 [format_z_tm rtm, format_z_extype r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Rename1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61 []; not_a_schema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Rename2 id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62 []; report 6236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id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_] =&gt; report 626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report 62612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id =&gt; report 62004 [format_ident id]) i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Rename3 id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62 []; report 6236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id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_] =&gt; report 626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report 62612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id =&gt; report 62004 [format_ident id]) i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Binding id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51 []; report 6205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id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_] =&gt; report 626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report 62612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id =&gt; report 62004 [format_ident id]) i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GlobalVar id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41 []; not_a_globva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Let (id, ty1, ty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51 [format_ident i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atible_comps [(id, ty1)] [(id, ty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FreeVar id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631 []; report 6263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04 [format_ident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Actual1 (id, len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42 []; report 6234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44 [format_ident id, string_of_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len  &gt;1 then "s" else "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Actual2 (tml, ty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4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07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tm, ty)=&gt;report 62003 [format_z_tm tm, format_z_extype 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bine tml tyl)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Constrained (tm1, ty, tm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2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22 [format_z_tm tm1, format_z_extype 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23 [format_z_tm 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PredCast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2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26 [format_z_tm tm, format_z_extype 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PredContext 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27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326 [format_z_tm tm, format_z_extype 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TmQuotation1 (tm, s, ty1, ty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89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891 [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892 [s, format_z_extype ty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893 [format_z_extype ty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TmQuotation2 (tm, fv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_vars_in_quotation tm f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Env (tm, id, ty1, ty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503 []; report 6250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601 [format_z_t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03 [format_ident id, format_z_extype ty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60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62003 [format_ident id, format_z_extype ty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ailedNonStandardZ ms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msg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(* end c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Z-Parser" 62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rint_z_error (FailedZSchText (schtext, env, tm, ty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1 [format_z_schtext schtex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51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a_predicate tm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Z-Parser" 62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rint_z_error (FailedZDDec1 (dec, env, tm, ty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1 [format_z_dec dec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50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a_set tm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Z-Parser" 62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rint_z_error (FailedZDDec2 (dec, env, tm, ty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1 [format_z_dec dec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5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a_schema tm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Z-Parser" 62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rint_z_error (FailedZDDec3 (dec, env, idtyl1, idtyl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1 [format_z_dec dec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50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506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_comps idtyl1 idty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Z-Parser" 62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rint_z_error (FailedZCompat (idtyl1,idtyl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62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Z-Parser" 62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rint_z_error (FailedZPara (tm, ty, de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2 []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edZPGiven =&gt; (report 62801 []; report 62802 [];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FailedZPConstraint =&gt; (report 6280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FailedZPConjecture =&gt; (report 62804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FailedZPGenericTerm =&gt; (report 62805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a_predicate tm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Z-Parser" 62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rint_z_error (FailedZFreeVar i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631 []; report 6263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62004 [format_ident i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Z-Parser" 62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are recorded in an assignable table as they are encountered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are allowed by the options passed in by the 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parameters are also held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reevar_env� : Z_ENV ref = ref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ag_free_vars� (():uni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st (e_flatten (!freevar_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zconst_type� ("Totality" : string) : TYPE OPT = get_const_type "Tot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et_zconst_type s = get_const_type (bind_gvar_name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nv_lookup� (env : Z_ENV) (id : IDENT) : Z_VAR_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key = string_of_iden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ats_it = fn (i, _) =&gt; i =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d(find(force_value(e_lookup key e)) thats_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aux env handle Fail _ =&gt; aux (!freevar_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dict = TypeInference.e_get_ti_con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y = force_value(e_lookup key d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BoundVar(type_to_ex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handle Fail _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get_zconst_type (string_of_ident i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y =&gt; GlobalVar (replaced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FreeVa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nv_enter� (env : Z_ENV) (id : IDENT) (ty : Z_VAR_TYPE): Z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key = string_of_iden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ats_it = fn (i, _) =&gt; i =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ent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_lookup key en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[(id, 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some =&gt; (id, ty) :: (some drop thats_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_enter key new_entry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nv_enter� (env : Z_ENV) (idtys : (IDENT * Z_VAR_TYPE) list) : Z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e [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e ((id, ty)::more) = aux (env_enter e id ty)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env id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_z_en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givensets : IDENT list, genformals : IDENT list} : Z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start_aga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ivenset id = (id, BoundVar (ex_set (ExType (bind_gvar_name (string_of_ident id), [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ormal id = (id, BoundVar (ex_set (ExVartype(Known("'"^(string_of_ident id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 = map givenset given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s = map formal genform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freevar_env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env_enter (list_env_enter initial_e_dict gs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nitial_e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pdate_fv_env� ({allow_frees, ...} : Z_TI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 : Z_ENV) (id : IDE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nv_lookup env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Var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y = Fre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alue (ExVartype(Unknown (next_name(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freevar_env := env_enter (!freevar_env) id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ot allow_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aise ZExn (FailedZFreeVa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ind_zen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allow_frees, ...} : Z_TI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 : Z_ENV) (term : Z_TM) (tm : Z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dtyl : (IDENT * EXTYPE) list) : Z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bz_unify id (ty1, ty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y zti_subs (ty1,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Tm (term, env, FailedEnv (tm, id, ty1, ty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id, 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nv_lookup env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Var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var_env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v_enter (!freevar_env) id (FreeVar (Value 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not allow_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raise ZExn (FailedZFreeVa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FreeVar (Value ty') =&gt; (bz_unify id (ty, ty'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oundVar ty' =&gt; (bz_unify id (ty, ty'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GlobalVar ty'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ype("�", [_,t]) =&gt; bz_unify id (ty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(bz_unify id (ty, ty'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map aux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_boundvars� (env : Z_ENV) (idtyl : (IDENT * EXTYPE) list) : Z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env_enter env (map (fn (id, ty) =&gt; (id, BoundVar ty)) id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 FOR SCHEMA TYPES AND TUP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may insert binding types or tuple types in a term that have not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the types inserted is kept so that the term generator can ensure that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s are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ypes_to_define� : EXTYPE E_DICT ref = ref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MANIFEST_EXTYP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otManif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TupleType� of EX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BindingType� of (IDENT * EX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SchemaType� of (IDENT * EXTYPE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 xml:space="preserve"> �iextymfunseq� (itym:(string * EXTYPE)list) :EXTYPE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lassoc3 itym) (idsetseq(fst(split ity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exname� (fid :IDENT list) :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l = map string_of_ident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'S" ^ (val_set_ident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  <w:tab/>
        <w:t>�bind_extype� (itym :(IDENT * EXTYPE) list) :EX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itym' = map (fn (id, ty) =&gt; (string_of_ident id, ty)) i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con = bind_exname(fst(split ity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ty = ExType (tycon, iextymfunseq ity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types_to_define := e_enter tycon ety (!types_to_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bind_extype� (ty : EXTYPE) : (IDENT * EX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ype (s, ty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mani, sll, _) = dest_z_nam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a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Z'S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s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sl] =&gt; combine (map ident_of_string sl)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 =&gt; scream "Strange value returned from dest_z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scream "Type is not a Binding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scream "Type is not a binding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s use of the Z mapping \cite{DS/FMU/IED/ZED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ite{DS/FMU/IED/ZED0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tuple_exname� (tyl: EXTYPE list) :string = "Z'T[" ^ string_of_int(length tyl)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tuple_extype� (tyl: EXTYPE list) :EX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ycon = tuple_exname 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ty = ExType (tycon, ty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types_to_define := e_enter tycon ety (!types_to_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tuple_extype� (ty : EXTYPE) : EX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ype (s, ty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mani, sll, _) = dest_z_nam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a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Z'T" =&gt;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scream "Type is not a Tu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scream "Type is not a tu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manifest� (ty:EXTYPE) : MANIFEST_EX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ype("SET",[ty'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SchemaType (unbind_extype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NotMani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ExType(_,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pleType (untuple_ex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ngType (unbind_ex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Not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_ =&gt; Not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also used by the ter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chartuple� ((decls, _, _) : Z_SCH_TEXT) : Z_TM * EX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f (ZDDec(ids, tm, Value ty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fn id =&gt; (ZTmLVar(id, Value ty, []), ty))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 (ZDSchemaDec (ZTmDecor (tm, d, Value ty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' = case sub_type zti_subs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ype ("SET", [ty'']) =&gt; 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_ =&gt; fail "make_chartuple" 6290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ZTm�(tm, d), ty'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 (ZDSchemaDec (tm, Value ty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' = case sub_type zti_subs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ype ("SET", [ty'']) =&gt; 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_ =&gt; fail "make_chartuple" 6290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ZTm�(tm, ""), ty'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 _ = fail "make_chartuple" 6290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c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(ZTmBinding [], bind_extype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ecl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tml, tyl) = split (flat (map f dec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tml, ty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tm], [ty]) =&gt; (tm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(ZTmTuple tml, tuple_extype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compatibility� [] tym1 tym2 = ([], [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x_compatibility (c::cl) tym1 ty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 xml:space="preserve">val </w:t>
        <w:tab/>
        <w:t>(tym, idtyl1, idtyl2) = aux_compatibility cl tym1 ty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lassoc5 tym1 c,lassoc5 tym2 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il,Value ty) =&gt; ((c,ty)::tym, idtyl1, idty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(Value ty,Nil) =&gt; ((c,ty)::tym, idtyl1, idty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(Value ty1, Value ty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nify zti_subs (ty1, t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c,sub_type zti_subs ty1)::tym, idtyl1, idty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ym, (c,sub_type zti_subs ty1)::idtyl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,sub_type zti_subs ty2)::idty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(tym, idtyl1, idty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atible� ((idtyl1, idtyl2):((IDENT * EXTYPE) list) * ((IDENT * EXTYPE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IDENT * EX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l = (list_cup o (map(map fst))) [idtyl1,idtyl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ux_compatibility cl idtyl1 idtyl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m, [], [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_, idtyl1, idtyl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dtyl1, idty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p_compatible� (env : Z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_etcs : (Z_DEC * (IDENT * EXTYPE)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IDENT * EX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] res =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(dec, idtyl) :: more) r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idtyl' = compatible (idtyl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ZExn (FailedZCompat (idtyl1, idtyl2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ise ZExn (FailedZDDec3 (dec, env, idtyl1, idtyl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ux more (idtyl' cu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</w:t>
        <w:tab/>
        <w:t>aux dec_etc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h_quant_type� ((idtyl1, idtyl2):((IDENT * EXTYPE) list) * ((IDENT * EXTYPE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IDENT * EX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(idtyl1, idty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(fn (s,_) =&gt; any idtyl1 (fn (s', _) =&gt; s = s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 for Function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binrel� (r as (n, _) : IDEN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zfixity_info (first_tmpl_id 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((ZFFInOp, ZClRel),_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lu1� (tm as ZTmFancyApp (r, _): Z_TM) : Z_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1 a0 r1 a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plIn (StubUS, ("�", Nil), StubUS), "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� (a0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(TmplIn (StubUS, ("=", Nil), StubUS), "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Eq (a0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�(ZTmTuple [a0, a1], ZTmLVar (r1, Nil,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ZTmFancyApp (r1, ZTmTuple [a0, rest]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FancyApp (r2 as (n, _), ZTmTuple [a1, _]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binrel 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TmLogInOp�F (ZLogInOp�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x1 a0 r1 a1,aux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1 a0 r1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1 a0 r1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tm =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binrel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lu1 tm = 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ERRING TYPES IN Z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need to do is to type infer schema as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group of declaration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not extend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achieves this; it type inf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in the outer environment, wher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ew to finding out its signatu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_dec_pass_1� (pars : Z_TI_PARS) (env : Z_ENV) (z_dec as ZDSchemaDec (tm, _) : Z_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Z_DEC * (IDENT * EX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Type idtyl =&gt; (ZDSchemaDec (tm', Value ty'), id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raise ZExn (FailedZDDec2 (z_dec, env, tm, t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dec_pass_1 _ env (z_dec as ZDDec (ids, tm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unk = ExVartype (Unknown (next_name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dtyl = map (fn id =&gt; (id, unk)) 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DDec (ids, tm, Nil), id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ti_z_dec_pass_2� (_ : Z_TI_PARS) (_ : Z_ENV) ((z_dec as ZDSchemaDec (tm, _)) : Z_DEC, idty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dec, id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dec_pass_2 pars env (z_dec as ZDDec (ids, tm, _), idty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'' = ExVartype (Unknown (next_name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ExType ("SET", [ty'']),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DDec1 (z_dec, env, tm, ty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etidtyl = map (fn (id, ty) =&gt; (id, ty''))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compatible (setidtyl, id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ZExn (FailedZCompat (idtyl1, idtyl2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DDec3 (z_dec, env, idtyl2, idtyl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DDec (ids, tm', Value (sub_type zti_subs ty'')), id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ist_ti_z_dec� (pars : Z_TI_PARS) (env : Z_ENV) (z_decl : Z_DEC list) : (Z_DEC list * Z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IDENT * EXTYPE)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ass1  = map (ti_dec_pass_1 pars env) z_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dtyl =  map_compatible env pas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nv' = dec_boundvars env (flat (map snd pas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ss2 = map (ti_z_dec_pass_2 pars env') pas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dtyl' = map (fn (id,ty) =&gt; (id, sub_type zti_subs ty))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fst pass2, env', idty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ERRING TYPES IN Z SCHE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predicate part of a schema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olean, then this constitutes a type check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of $ti\_z_schtext$ should make this che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re contextual information for reporting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han $ti\_z_schte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ti_z_schtext� (pars : Z_TI_PARS) (env : Z_ENV) (schtext : Z_SCH_TEXT as (ds, otm, o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Z_SCH_TEXT * Z_ENV * (IDENT * EX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s', env', idtyl) = list_ti_z_dec pars env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=&gt;</w:t>
        <w:tab/>
        <w:tab/>
        <w:t>((ds', Nil, Nil), env', id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Value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tm', ty') = ti_z_tm pars env'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al (tm'', ty''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hemaType idtyl =&gt;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d_zenv pars env' tm tm'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ZTmSchemaPred tm', ex_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 =&gt; (tm',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unify zti_subs (ty''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ise ZExn (FailedZSchText (schtext, env, tm'', ty'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ds', Value tm'', Value ty''), env', id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ERRING TYPES IN Z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quenc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ti_z_tm� (pars : Z_TI_PARS) (env : Z_ENV) (term as ZTm�� (_, tl)) : Z_TM * EX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list = list_ti_z_tm pars env t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l, tyl) = split tm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list_unify zti_subs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erm, env, Failed��(tl, ty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ty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 =&gt; ExVartype(Unknown(next_nam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_ =&gt; hd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ty = (tuple_extype [ex_�, sub_type zti_subs 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�� (Value resty, tml), ex_set re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Setd (_, t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list = list_ti_z_tm pars env t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l, tyl) = split tm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list_unify zti_subs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erm, env, FailedSetd(tl, ty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ty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 =&gt; ExVartype(Unknown(next_nam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_ =&gt; hd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ty = sub_type zti_subs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Setd (Value resty, tml), ex_set re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Seta1 schtex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chtext', env', _) = ti_z_schtext pars env s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ZExn (FailedZSchText (_, env, tm', ty'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erm, env, FailedSeta(tm',ty',6203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_, ty') = make_chartuple schte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Seta1 schtext', ex_set (sub_type zti_subs t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Seta2 (schtext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chtext', env', _) = ti_z_schtext pars env s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ZExn (FailedZSchText (_, env, tm', ty'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erm, env, FailedSeta(tm',ty',6203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, ty') = ti_z_tm pars env'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Seta2(schtext', tm'), ex_set (sub_type zti_subs t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we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�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a = ex_set (ExVartype (Unknown (next_name(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ty', ty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erm, env, Failedset (tm, ty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� tm', ex_set (sub_type zti_subs ty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upl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ZTmTuple []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am "The paragraph may not contain a zero length tu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ZTmTuple tm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list = list_ti_z_tm pars env 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l', tyl') = split tm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tuple_extype (map (sub_type zti_subs) ty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Tuple tml'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(ZTmBinding ed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idl, tml) = split 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p = get_repeats i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case r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</w:t>
        <w:tab/>
        <w:t>raise ZExn (FailedZTm (term, env, FailedBinding re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l', tyl') = split(list_ti_z_tm pars env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bind_extype (combine idl ty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ds' = combine idl tml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Binding eds'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ZTm� []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am "The paragraph may not contain a zero length produc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� tm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get_unify_failures ((tm, (ty1, ty2))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(unify zti_subs (ty1, ty2);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msg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s then get_unify_failure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tm,ty2)::get_unify_failure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get_unify_failures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list = list_ti_z_tm pars env 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l', tyl') = split tm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kl = map (fn x =&gt; (ExVartype (Unknown(next_name())))) tm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unkl = map (fn x =&gt; ex_set x) unk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airs = combine punkl ty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case get_unify_failures (combine tml' typai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failure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let</w:t>
        <w:tab/>
        <w:t>val(ftml, ftyl) = split fail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Tm (term, env, Failed� (ftml, fty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 ex_set (tuple_extype (map (sub_type zti_subs) unk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� tml'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� (tm, decor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Type idty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dtyl'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((t, d), ty) =&gt; ((t, d ^ decor), ty))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bind_zenv pars env term tm' idty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�(tm', decor), bind_extype id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_ =&gt; raise ZExn (FailedZTm (term, env, Failed� (tm, t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uple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Sel�T (tm, i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pleType ty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z = length 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'' = nth (i-1)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ise ZExn (FailedZTm  (term, env, FailedSel�T1 (i, s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Sel�T(tm', i), sub_type zti_subs t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raise ZExn (FailedZTm (term, env, FailedSel�T2 (tm, t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Sel�B (tm, id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Type idty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lassoc5 idtyl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raise ZExn (FailedZTm  (term, env, FailedSel�B1 (tm, 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Value ty''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Sel�B(tm', id), sub_type zti_subs t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raise ZExn (FailedZTm (term, env, FailedSel�B2 (tm, t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App (ZTmLVar ((TmplIn (StubUS, ("="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bUS), ""), Nil, []), ZTmTuple [tm1, tm2]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_z_tm pars env (ZTmEq (tm1, 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App (ZTmLVar ((TmplIn (StubUS, ("�"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bUS), ""), Nil, []), ZTmTuple [tm1, tm2]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_z_tm pars env (ZTm� (tm1, 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App (tmf, tm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f', tyf) = ti_z_tm pars env tm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a', tya) = ti_z_tm pars env t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n = next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r = ExVartype(Unknown tv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tyf, ex_set (tuple_extype([tya,tyr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Tm (term,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edApp (tmf, tma, tyf, tya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TmApp(tmf',tma'), sub_type zti_subs t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(pars as {standard, ...}) env (term as ZTmFancyApp (id as (TmplIn (StubUS, ("�", Nil), StubUS), ""), ZTmTuple[tm1, tm2]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ise ZExn (FailedZTm (term, env, FailedNonStandardZ 6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1', ty1') = ti_z_tm pars env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2', ty2') = ti_z_tm pars env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ex_set ty1', ty2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erm, env, Failed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m1, ty1', tm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tm1', sub_type zti_subs ty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, if modifying the following, please check whether the very similar code for predicate contexts needs modify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(pars as {standard, ...}) env (term as ZTmFancyApp (id as (TmplPre (("�", Nil), _), ""), ZTmTuple[tm]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ise ZExn (FailedZTm (term, env, FailedNonStandardZ 6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', ty''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Type idtyl =&gt;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zenv pars env tm tm'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SchemaPred tm', ex_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(tm',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ty''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erm, env, FailedPre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m, ty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tm'', sub_type zti_subs t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FancyApp (id as (n, d), tm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zfixity_info (first_tmpl_id 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((_, ZClGen _),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Tuple tml =&gt; ti_z_tm pars env (ZTmLVar (id, Nil, t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scream "Argument to a generic must be a tu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Value((ZFFInOp, ZClRel),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_z_tm pars env (tlu1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Value((_, ZClRel),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ma' = case t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Tuple [tma'] =&gt; tm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t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_z_tm pars env (ZTmFancyApp ((TmplIn (StubUS, ("�", Nil), StubUS)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TmTuple [tma', (ZTmLVar (id, Nil, []))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mf', tyf) = ti_z_tm pars env (ZTmLVar (id, Nil,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a' = case t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Tuple [tma'] =&gt; tm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t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ma'', tya') = ti_z_tm pars env tma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vn = next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r = ExVartype(Unknown tv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unify zti_subs (tyf, ex_set (tuple_extype([tya',tyr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ise ZExn (FailedZTm (term,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iledFancyApp (id, tma', tyf, tya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ZTmApp(tmf', tma''), sub_type zti_subs ty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-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term as ZTm� (sch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ch', env', _) = ti_z_schtext pars env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_, arg_ty) = make_chartuple sch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, res_ty) = ti_z_tm pars env'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un_ty = ex_set (tuple_extype [arg_ty, res_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� (sch', tm'), fun_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ZTm�1 sch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ch',env', _) = ti_z_schtext pars env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_, ty') = make_chartuple sch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�1 sch', sub_type zti_subs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ZTm�2 (sch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ch',env', _) = ti_z_schtext pars env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, ty') = ti_z_tm pars env'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�2 (sch', tm'), sub_type zti_subs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, if modifying the following, please check whether the very similar code for applications of � needs modify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ZTmPredContext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', ty''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Type idtyl =&gt;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zenv pars env tm tm'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SchemaPred tm', ex_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(tm',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ty''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m, env, FailedPred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m, ty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tm'', sub_type zti_subs t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mTruth is not expected by the parser, but we pass it 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ZTmTruth truth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Truth truth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term as ZTm��F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', ty''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aType idty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zenv pars env term tm'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SchemaPred tm', ex_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(tm',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(unify zti_subs (ty''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Tm (term, env, Failed��F (tm, t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��F tm'', t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gical Infix Operators fo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term as ZTmLogInOp�F (inop, 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1', ty1') = ti_z_tm pars env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1'', ty1''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nifest ty1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aType idty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zenv pars env term tm1'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SchemaPred tm1', ex_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(tm1', ty1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2', ty2') = ti_z_tm pars env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2'', ty2''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nifest ty2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aType idty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zenv pars env term tm2'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SchemaPred tm2', ex_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(tm2', ty2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ty1''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erm, env, FailedLogInOp�F (inop, tm1'', ty1'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ty2''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erm, env, FailedLogInOp�F (inop, tm2'', ty2'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LogInOp�F(inop, tm1'' ,tm2'')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Quant�F (quant, sch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ch', env', _) = ti_z_schtext pars env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, ty') = ti_z_tm pars env'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', ty''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aType idtyl =&gt;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zenv pars env' term tm'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SchemaPred tm', ex_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(tm',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(unify zti_subs (ty''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Tm (term, env, FailedQuant�F (quant, tm'', ty'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Quant�F (quant, sch', tm''), sub_type zti_subs t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s a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mSchemaPred is not expected from the parser, but we pass it 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SchemaPred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SchemaPred tm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rizontal Sche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HorizSchema sch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ch', env', idtyl) = ti_z_schtext pars env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ex_set (bind_extype idty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HorizSchema sch'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co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term as ZTmDecor (tm, d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Type idty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dtyl' = map (fn ((t, dec), ty) =&gt; ((t, dec^d), ty))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'' = ex_set (bind_extype idty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Decor(tm', d, Value ty'), t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_ =&gt; raise ZExn (FailedZTm (term, env, FailedDecor (tm, t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Pre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s_post (n, 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rev o explode)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!"::rest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("'"::rest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Type idty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dtyl' = idtyl drop (fn(id, ty) =&gt; is_post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'' = ex_set (bind_extype idty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Pre tm', t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raise ZExn (FailedZTm (term, env, FailedPre (tm, t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term as ZTm��S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emaType _ </w:t>
        <w:tab/>
        <w:t>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_ =&gt; </w:t>
        <w:tab/>
        <w:t>raise ZExn (FailedZTm (term, env, Failed��S (tm, t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��S tm',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gical Infix Operators for Sche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term as ZTmLogInOp�S (inop, 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1', ty1') = ti_z_tm pars env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2', ty2') = ti_z_tm pars env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manifest ty1', manifest ty2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hemaType idtyl1, SchemaType idtyl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dtyl' = compatible (idtyl1, idty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ZExn (FailedZCompat (idtyl1, idtyl2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ise ZExn (FailedZTm (term,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iledLogInOp�S1 (inop, tm1, tm2, idtyl1, idty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LogInOp�S(inop, tm1',tm2'), ex_set (bind_extype idtyl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SchemaType _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erm, env, FailedLogInOp�S2 (inop, tm2, ty2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_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erm, env, FailedLogInOp�S2 (inop, tm1, ty1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Proj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� (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1', ty1') = ti_z_tm pars env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2', ty2') = ti_z_tm pars env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manifest ty1', manifest ty2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hemaType idtyl1, SchemaType idtyl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dtyl1' = map (fn ((n,d),t) =&gt; ((n,""),t)) idty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dtyl2' = map (fn ((n,d),t) =&gt; ((n,""),t)) idty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dtyl' = compatible (idtyl1', idtyl2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ZExn (FailedZCompat (idtyl1'', idtyl2''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ise ZExn (FailedZTm (term,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iled�1 (tm1, tm2, idtyl1'', idtyl2'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�(tm1',tm2'), ty2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SchemaType _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(FailedZTm(term, env, Failed�2 (tm2, ty2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_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(FailedZTm(term, env, Failed�2 (tm1, ty1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Hi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Hide (tm, id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Type idty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dm = idtyl drop (fn(id,ty) =&gt; (id mem id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'' = ex_set (bind_extype id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Hide(tm',idl), t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raise ZExn(FailedZTm(term, env, FailedHide (tm, t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Quant�S (quant, sch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ch', _, idtyl1) = ti_z_schtext pars env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2', ty2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nifest ty2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Type idtyl2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dtyl' = sch_quant_type (idtyl1, idty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Exn (FailedZCompat (idtyl2'', idtyl1''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ise ZExn (FailedZTm (term,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iledQuant�S1 (quant, tm, idtyl1'', idtyl2''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Quant�S(quant, sch', tm2'), ex_set (bind_extype idtyl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_ =&gt; raise ZExn(FailedZTm(term, env, FailedQuant�S2 (quant, tm, ty2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� and 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�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Type idty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dtyl' = map (fn ((t, d), ty) =&gt; ((t, d^"'"), ty))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'' = ex_set (bind_extype (idtyl@idtyl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� tm', t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_ =&gt; raise ZExn (FailedZTm (term, env, Failed� (tm, t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�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Type idty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dtyl' = map (fn ((t, d), ty) =&gt; ((t, d^"'"), ty))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'' = ex_set (bind_extype (idtyl@idtyl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� tm', t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_ =&gt; raise ZExn (FailedZTm (term, env, Failed� (tm, t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Membership and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Eq (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1', ty1') = ti_z_tm pars env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2', ty2') = ti_z_tm pars env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ty1', ty2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Tm (term, env, FailedEq (tm1, tm2, ty1', ty2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Eq (tm1', tm2')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term as ZTm� (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1', ty1') = ti_z_tm pars env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2', ty2') = ti_z_tm pars env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k = ExVartype (Unknown (next_name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ex_set unk, ty2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Tm (term, env, Failed�1(tm2, ty2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ty1', sub_type zti_subs 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Tm (term, env, Failed�2(tm1, ty1', tm2, ty2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� (tm1', tm2')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term as ZTm� (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dd_prime (id as (n, d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, d^"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 tym1 [] = ([], [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f tym1 ((id2, ty2)::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d2' = add_prime 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lassoc5 tym1 id2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y1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(dl, idtyl1, idtyl2) = f tym1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nify zti_subs (ty1, ty2); (id2::dl, idtyl1, idty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(dl, (id2',ty1)::idtyl1, (id2,ty2)::idty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il =&gt; f tym1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1', ty1') = ti_z_tm pars env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2', ty2') = ti_z_tm pars env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manifest ty1', manifest ty2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hemaType idtyl1,SchemaType idtyl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dropl, fidtyl1, fidtyl2) = f idtyl1 idty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dropl = map add_prime dro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fidtyl1, fidtyl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[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idtyl1' = idtyl1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(fn (id,ty) =&gt; id mem pdro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idtyl2' = idtyl2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fn (id,ty) =&gt; id mem dro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idtyl' = compatible (idtyl1', idtyl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ndle ZExn (FailedZCompat (idtyl1'', idtyl2''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aise ZExn (FailedZTm (term,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ailed�1 (tm1, tm2, idtyl1'', idtyl2'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ZTm�(tm1',tm2'), ex_set (bind_extype idtyl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raise ZExn (FailedZTm (term,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iled�1 (tm1, tm2, fidtyl1, fidty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SchemaType _, _) =&gt; raise ZExn (FailedZTm (term, env, Failed�2 (tm2, ty2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raise ZExn (FailedZTm (term, env, Failed�2 (tm1, ty1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Pi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term as ZTmPipe (tm1, tm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change_q (id as (n, d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rev o explode)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?"::rest =&gt; (n, (implode o rev) ("!"::r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 tym1 [] = ([], [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f tym1 ((id2, ty2)::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d2' = change_q 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lassoc5 tym1 id2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y1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(dl, idtyl1, idtyl2) = f tym1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nify zti_subs (ty1, ty2); (id2::dl, idtyl1, idty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(dl, (id2',ty1)::idtyl1, (id2,ty2)::idty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il =&gt; f tym1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1', ty1') = ti_z_tm pars env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2', ty2') = ti_z_tm pars env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manifest ty1', manifest ty2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hemaType idtyl1,SchemaType idtyl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dropl, fidtyl1, fidtyl2) = f idtyl1 idty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ang_dropl = map change_q dro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fidtyl1, fidtyl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[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idtyl1' = idtyl1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(fn (id,ty) =&gt; id mem bang_dro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idtyl2' = idtyl2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fn (id,ty) =&gt; id mem dro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idtyl' = compatible (idtyl1', idtyl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ndle ZExn (FailedZCompat (idtyl1'', idtyl2''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aise ZExn (FailedZTm (term,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ailedPipe1 (tm1, tm2, idtyl1'', idtyl2'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ZTmPipe(tm1',tm2'), ex_set (bind_extype idtyl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raise ZExn (FailedZTm (term,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iledPipe1 (tm1, tm2, fidtyl1, fidty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SchemaType _, _) =&gt; raise ZExn (FailedZTm (term, env, FailedPipe2 (tm2, ty2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raise ZExn (FailedZTm (term, env, FailedPipe2 (tm1, ty1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ger, String and Floating Point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ZTm� i) = (ZTm� i, ex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ZTmString s ) = (ZTmString s, ex_set (tuple_extype [ex_�, ex_char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pars env (ZTmFloat xpe) = (ZTmFloat xpe, ex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STOR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placeholder to ensure the correspondence betwe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ub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ZTmLVar ((TmplNon ("true", Nil), ""), Nil, tm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Truth true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| ti_z_tm pars env (ZTmLVar ((TmplNon ("false", Nil), ""), Nil, tm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Truth false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| ti_z_tm pars env (term as ZTmLVar (id as (n, d), _, tm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find_in_scope (ident as (n, d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d = (rev o explode)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decor as (d0::rest)) 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d = (implode o rev) dec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v_lookup env (n, s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obalVar ty =&gt; ((n, sd), GlobalVar (sub_type zti_subs ty)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BoundVar ty =&gt; ((n, sd), BoundVar (sub_type zti_subs ty)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aux rest (d0::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aux [] r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v_lookup env (n, "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obalVar ty =&gt; ((n, ""), GlobalVar (sub_type zti_subs ty)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BoundVar ty =&gt; ((n, ""), BoundVar (sub_type zti_subs ty)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FreeVar (Value ty) =&gt; ((n, ""), FreeVar (Value (sub_type zti_subs ty))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free_var_nil =&gt; ((n, ""), free_var_nil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aux exd [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d, GlobalVar ty, res) =&gt; (id, GlobalVar ty, implode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(id, BoundVar ty, res) =&gt; (id, BoundVar ty, implode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(id, FreeVar ty, res) =&gt; (id, FreeVar ty, implode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ocal_variable id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LVar(id, Value ty, [])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Tm (term, env, FailedGlobalVar 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etup_new_var 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update_fv_env pars env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ZExn (FailedZFreeVar id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Tm (term, env, FailedFreeVar 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env_lookup env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Var (Value ty) =&gt;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 scream "Bound or global variable went un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ind_in_scop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d', GlobalVar ty', ""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_z_tm pars env (ZTmGVar (id', Nil, t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(id', BoundVar ty', ""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variable id 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(id', FreeVar (Value ty'), ""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variable id 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(id', GlobalVar ty', d'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nifest ((fn (ExType("�", [_,t])) =&gt; t | t =&gt; t) ty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aType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_z_tm pars env (ZTmDecor (ZTmGVar (id', Nil, tml), d',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y'' = setup_new_var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local_variable id 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(id', BoundVar ty', d'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nifest ((fn (ExType ("�", [_,t])) =&gt; t | t =&gt; t) ty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aType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_z_tm pars env (ZTmDecor (ZTmLVar (id', Nil, tml), d',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y'' = setup_new_var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local_variable id 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(id', FreeVar (Value ty'), d'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nifest ((fn (ExType ("�", [_,t])) =&gt; t | t =&gt; t) ty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aType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_z_tm pars env (ZTmDecor (ZTmLVar (id', Nil, tml), d',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y'' = setup_new_var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local_variable id 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(_, FreeVar Nil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' = setup_new_var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variable id 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term as ZTmGVar (id as (n, d), _, tm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env_lookup env id, tml, i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lobalVar (ExType ("�",[domty, _])), [], (TmplNon ("�", Nil),""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gentyl = untuple_extype dom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[dom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z_tml' = map (fn x =&gt; ZTmGVar((Tmpl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"Totality",Nil),""), Nil, [])) gen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_z_tm pars env (ZTmGVar(id, Nil, z_tml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GlobalVar (ExType ("�",[domty, _])),[],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gentyl = untuple_extype dom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[dom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z_tml' = map (fn x =&gt; ZTmGVar((TmplNon("�",Nil), ""),Nil,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gen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_z_tm pars env (ZTmGVar(id, Nil, z_tml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GlobalVar (ty as ExType("�",[domty,ranty])), _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tml', tyl') = split (list_ti_z_tm pars env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rgty = tuple_extype ty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ty = ExVartype(Unknown (next_name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unify zti_subs (ExType ("�",[domty, ranty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ype ("�", [argty, resty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len = case manifest dom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upleType tyl =&gt; length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_ =&gt;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"Generic actual parameter is badly form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 length tml &lt;&gt;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ise ZExn (FailedZTm (term, env, FailedActual1 (id, le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ise ZExn (FailedZTm (term, env, FailedActual2 (tml, tyl'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ty = sub_type zti_subs 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ZTmGVar(id, Value vty, tml'), v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GlobalVar ty, [], _) =&gt;</w:t>
        <w:tab/>
        <w:t>(ZTmGVar(id, Value ty, [])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GlobalVar ty, _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Tm (term, env, FailedGlobalVar 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_ =&gt; scream "The environment has no knowledge of a constant in the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, the list {\em idl} below can contai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dl'} has the duplicat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_z_tm pars env (term as ZTmLet (eqdefl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idl, vall) = split eqdef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dl1 = idl cup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l = map (fn i =&gt; ExVartype(Unknown(next_name()))) id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dtyl1 = combine idl1 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nv' = dec_boundvars env idty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all', tyl') = split (list_ti_z_tm pars env' v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qdefl' = combine idl val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(i, ty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1 = lassoc3 idtyl1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unify zti_subs (ty1,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ZExn (FailedZTm (term, env', FailedLet (i, ty1, ty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app aux (combine idl ty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, ty') = ti_z_tm pars env'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ZTmLet (eqdefl', tm'),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na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term as ZTmRename (tm, idid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idnewl, idoldl) = split idi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p1 = get_repeats idnew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p2 = get_repeats idol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case rep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</w:t>
        <w:tab/>
        <w:t>raise ZExn (FailedZTm (term, env, FailedRename2 rep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case rep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</w:t>
        <w:tab/>
        <w:t>raise ZExn (FailedZTm (term, env, FailedRename3 rep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nifest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Type idty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TmRename(tm', ididl), ex_set(bind_extype (map (fn (id, ty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soc4 ididl id id, ty)) idty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raise ZExn (FailedZTm (term, env, FailedRename1 (tm, t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acket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_z_tm pars env (term as ZTmBracketed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', ty') = ti_z_tm pars e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Bracketed tm',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 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_z_tm (pars as {standard, ...}) env (term as ZTmQuotation (tm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raise ZExn (FailedZTm (term, env, FailedNonStandardZ 62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ide = (known_term_tyva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tyvars tm cup (!known_term_tyva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ltyl = map dest_var 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l, tyl) = split (map dest_var (frees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 = mk_ctype("", type_of tm :: ty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h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ll_different 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raise ZE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ailedZTm (term, env, FailedTmQuotation2(tm, combine nl tyl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ty = replaced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mty, nety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x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ype(_, t::tl) =&gt; (t, combine nl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</w:t>
        <w:tab/>
        <w:t>=&gt;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Unexpected result from repla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vars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o_vars ((n, vty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t</w:t>
        <w:tab/>
        <w:t>val (tmplstr, decor) = unpack_ide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mpl = (template_of_string tmpl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se (ti_z_tm pars env (ZTmLVar((tmpl, decor), Nil, 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ZExn _ =&gt;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Error from call to ti_zt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ZTmGVar _, _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_, e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ify zti_subs (ety, v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ise ZE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ailedZTm (term, env, FailedTmQuotation1(tm, n, vty, e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end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va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d = do_vars ne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ZTmQuotation (tm, Value exty), tm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Inferring Lists of Z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ist_ti_z_tm� (pars : Z_TI_PARS) (env : Z_ENV) (tml : Z_TM list) : (Z_TM * EX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i_z_tm pars env)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ERRING TYPES IN Z 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datatype includes a constru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erms. This is a convenient place to include Z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s having another data type which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r Z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INFERRED� =</w:t>
        <w:tab/>
        <w:t>ZInferred of Z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ypeError of Z_ERROR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zinferred� inf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n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p =&gt; format_z_para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TypeError errinfo =&gt; print_z_error er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_z_para� (pars : Z_TI_PARS) (p as ZParaAbbDef (id, formals, tm, _): Z_PARA) : Z_INFERR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nv = init_z_env {givensets = [], genformals = forma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(ZParaAbbDef (id, formals, tm', Value ty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i_z_para pars (p as ZParaSchBox (id, formals, sch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nv = init_z_env {givensets = [], genformals = forma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ch', env', idtyl) = ti_z_schtext pars env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ex_set (bind_extype idty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(ZParaSchBox (id, formals, sch', Value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i_z_para pars (ZParaAxDes (formals, sch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nv = init_z_env {givensets = [], genformals = forma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ch', env', idtyl) = ti_z_schtext pars env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(ZParaAxDes (formals, sch', Value idty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i_z_para pars (p as ZParaFreeType ftdef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nv = init_z_env {givensets = map fst ftdef, genformal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tbranch ftid (id, _, Nil) = (id, Nil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ftbranch ftid (id, _, Value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ZTm�� (_, [subtm])) = sub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aux tm =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'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Tuple [tm] =&gt; 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ZTmTuple tml =&gt; ZTm� (map aux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aux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m'', ty'') = ti_z_tm pars env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''' = case ty'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ype ("SET",[ty]) =&gt;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ty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d, Value ty''', Value tm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tprod (id, idotytm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d, map (ftbranch id) idoty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(ZParaFreeType (map ftprod ftde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i_z_para _ (p as ZParaGivenSet (idl, Ni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i_z_para pars (p as ZParaGivenSet (idl, Value (formals, tm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nv = init_z_env {givensets = idl, genformals = forma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ty'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Para (tm, ty', FailedZPGive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(ZParaGivenSet (idl, Value (formals, tm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i_z_para pars (p as ZParaConstraint (idl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nv = init_z_env {givensets = [], genformals = idl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ty'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Para (tm, ty', FailedZPConstra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(ZParaConstraint (idl, tm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i_z_para pars (p as ZParaConjecture (id, formals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nv = init_z_env {givensets = [], genformals = forma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nify zti_subs (ty'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Para (tm, ty', FailedZPConjec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(ZParaConjecture (id, formals, tm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i_z_para pars (p as ZParaTerm (formals, tm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nv = init_z_env {givensets = [], genformals = forma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', ty') = ti_z_tm par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case form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unify zti_subs (ty', ex_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ZExn (FailedZPara (tm, ty', FailedZPGenericTer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(ZParaTerm (formals, tm', Value t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i_z_para _ (p as ZParaFixity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check_z_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 : Z_TI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:Z_PARA) : Z_INFERR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init_subs zti_s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reset_freetype_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types_to_define :=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ti_z_para pars p handle ZExn info =&gt; ZTypeError(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ypes_to_define� (():unit) : EX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snd (e_flatten(!types_to_def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TypeInferenc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