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60.doc   %Z% $Date: 2008/02/10 15:28:07 $ $Revision: 1.38 $ $RCSfile: imp06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lexical analy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0 15:28:0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lexical analy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4/16), \FormatDate{92/03/19}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4/30), \FormatDate{92/04/30} ] Changed punctu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new version of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6/10), \FormatDate{92/04/30} ] Changed punctu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ersion 1.5 of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6/12), \FormatDate{92/06/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] Removed fixity handling, which is now done in \cite{DS/FMU/IED/DTD07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1/18), \FormatDate{92/11/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] Corrected bug in macro treatment and did quick fix to make all Z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known to the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12/03), \FormatDate{92/12/03%</w:t>
      </w:r>
    </w:p>
    <w:p>
      <w:pPr>
        <w:pStyle w:val="PreformattedText"/>
        <w:bidi w:val="0"/>
        <w:spacing w:before="0" w:after="0"/>
        <w:jc w:val="left"/>
        <w:rPr/>
      </w:pPr>
      <w:r>
        <w:rPr/>
        <w:t>}] Added entry for $&lt;&lt;$ and $&gt;&gt;$ to table of additio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3/07/09)] Additional symbols now moved to DS/FMU/IED/IMP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9/03/07)] Port to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03/11)] R0071: multiple underscores now allowed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5/23)] Adjacent $Lex.Text$ items are now generated in the input from $get\_HOL\_an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3/07/23)] Corrected handling of subscripted symbols given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3/07/29)] Multi-character subscripts now all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09/09)] New forms of stub in templates. Dollar escape can now be used to introduce arbitrar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5/09/10)] `,,' now available as a synonym for `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09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6/01/24), 1.29 (2006/01/25)] Tidier design of the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4/28)] Fixed handling of subscripte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6/16)] Made it work with SML/NJ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7/19)] New blackboard bold characters are now defined as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8/08)] Downgraded error 60004 to a fail to help the pretty-print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12/02)] An exponent can now be indicated with ``e'' or ``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7/05/28)] Bag brackets are now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7/08/03)] Improved support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8/02/10)] Alphanumeric identifiers may now begin and end 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11/07/16)] Added ``=='' as an alias of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xical analyser for HOL/Z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6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6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depends on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TERM$ defined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$ZLex$ is constrained by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Lex$ defined in \cite{DS/FMU/IED/DTD06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in this implementation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 finite automaton lexical analyser.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handled by using the exception $Unrecognised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Lex : ZLex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dentifiers and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TOKEN�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TAqTm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Id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Deco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Cha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Number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Float�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graph Sepa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ors correspond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S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B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Ampers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nd 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1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P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Pi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nctuation and Reserved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F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R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Lef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Righ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L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R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L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R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L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R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Co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Do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D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Sl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BSl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FreeTy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Col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Se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UnderSc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UnderScoreQu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UnderScoreExcl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V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Conje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ZTEos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xical analysis algorithm is exception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loca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Unrecognis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, $LEX\_STATE$, is used by most of th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state is in two parts: first, the characters not yet toke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ist of strings of single characters produced by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; second, the token immediately precee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token may not be recognised (yet) so the toke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rries a success indicator.  On entry to an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will be ``$(chars, (Unknown, \hbox{``''}))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UCCESS� = �Known� of string | �Unknow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LEX_STATE�  = (string list) *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lect$ adds the first character of the untokenised input text into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llect� ( cstk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:: cs, Known s) =&gt; (cs, Known(s ^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 :: cs, Unknown) =&gt; (cs, Know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Z Lexical Analyser" 60003 [fn()=&gt;"collec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various character classif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lex_dict dict (symbols : string list) : bool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dict (sym::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e_enter sym true dict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dict [] =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dic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0�</w:t>
        <w:tab/>
        <w:t>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9�</w:t>
        <w:tab/>
        <w:t>= ord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igit�  (d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d = ord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ordd &gt;= ord0) andalso (ordd &lt;= ord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pha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c = 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num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pha c orelse 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or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'", "!", "?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ecor� c = contains deco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ndersc� c = c = 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query� c = c =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xclam� c = c = "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valid_symbol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invalid_symbol� c = contains invalid_symbol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erscriptor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perscriptor� c = contains superscripto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bscriptor�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 =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nctuation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,", ";", ":", "�", "(", ")", "[", "]", "{", "}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�", "�", "�", "�", "�", "�", "�", "�", "�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 "�",  "|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lti-character symbol(s) need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_symbol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?�", "::=", ",,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nctuation_dict� = mk_lex_dict initial_e_dict punct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unctuation� c = (e_lookup c punctuation_dict = Value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eek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", "�", "�", "�", "�", "�", "�", "�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 "�", "�", "�", "�","�", "�", "�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 "�", "�", "�", "�", "�", "�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 "�", "�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eek_dict� = mk_lex_dict initial_e_dict gr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greek� c = (e_lookup c greek_dict = Value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pace� c = c &lt;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�skip_space� (st as (cs as (c :: more), tk)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pa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kip_space (more, 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kip_space (st as ([], _)) =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macro� (c : string) = c = "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ymbol�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space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alnum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punctuation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undersc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decor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greek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macro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invalid_symbo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xt$ is used to apply a classifier function such as $is\_dig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the input part of a state.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par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� (test : string -&gt; bool) ((c :: _, _) : LEX_STATE) = t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xt _ ([], _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sed, the following function is used to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� (what : string) : Z_TOKE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1" =&gt; ZT��1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pre" =&gt; Z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&gt;&gt;" =&gt; Z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s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let" =&gt; ZT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&amp;" =&gt; ZT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{" =&gt; ZT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}" =&gt; ZT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(" =&gt; ZTL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)" =&gt; ZTR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[" =&gt; ZTL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]" =&gt; ZTR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," =&gt; ZT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" =&gt; ZT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?" =&gt; ZTUnderScor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!" =&gt; ZTUnderScoreEx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..." =&gt; ZT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,," =&gt; ZT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." =&gt; Z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/" =&gt; ZT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\\�s" =&gt; ZT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::=" =&gt; ZTFreeT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:" =&gt; ZT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;" =&gt; Z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|" =&gt; Z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?�" =&gt; ZT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==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Z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1�s" =&gt; ZT��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�s" =&gt; ZT�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ZT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punctuation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punctuation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t_pl = map explode ext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ext_symbol�  (st as (cl, k)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res _ [] = (re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res (c1::rest1) (c2::rest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1 = c2 then aux (res@[c1]) rest1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res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res [] _ = (re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cl (cs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es, flag) = aux [] cl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lag the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1 c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1 cl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ubtr [] cl =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subtr (c1::rest1) (c2::res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 rest1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subtr cl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 = case aux1 cl ext_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ther =&gt;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implod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l' = subtr r 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=&gt; (cl', Known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Known s =&gt; (cl', Known (s^r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punctuation� 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punctuat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n Alphabetic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pha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alph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n Alphanumeric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num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alpha st orelse 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 Greek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greek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gree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 Superscripting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ubscriptor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subscript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Unders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undersc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unders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St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tub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ext is_unders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 val st'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next is_query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next is_exclam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ollect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lphanumeric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alnum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numeric;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numseq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aln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aln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Symbolic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symbolic sequences is more complicated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or identifiers since we have to pick off keywor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ngle characters --- $rec\_keyword$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keywor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[], _) : LEX_STAT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 Lexical Analyser" 60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symbol$ uses $rec\_keyword$ to recognise a symbolic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rec_symbol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ext_symbo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is_symbo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' =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rec_symbol st') handle Unrecognised =&gt;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st' = rec_keyw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rec_symbol st') handle Unrecognised =&gt;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Unrecogn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Integer and 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oint� (".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poi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� ("e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e "E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e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minus� ("~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minu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number� (st : LEX_STATE as (ch::_, _)) : (string * (string * string OPT) OPT) *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_exp acc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_exp (ch :: 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Value(implode(rev acc))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_exp acc st = (Value(implode(rev acc)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_sign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minu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ext is_digit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n_exp ["~"]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_exp [ch]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exp_sign st = (Nil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_e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exp_sign st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 as (Value _, _) 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fter_point acc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fter_point (ch :: 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(r, st1) = exp_e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Value(implode(rev acc), r), 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fter_point acc st = (Value(implode(rev acc), Nil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before_point acc 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efore_point (ch::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ext is_poi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ext is_digit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let</w:t>
        <w:tab/>
        <w:t>val (r, st2) = after_point []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((implode(rev acc), r)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(implode(rev acc), Nil)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(implode(rev acc), Nil)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before_point acc st = ((implode(rev acc), Nil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fore_point [ch]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o_number _ = raise Un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number� : LEX_STATE -&gt; LEX_STATE = snd o do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_number� (s : string) : Z_TOKEN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fst(do_number(explode s, Unknown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 Nil) =&gt; Value(ZTNumber(natural_of_string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b, Value(a, Nil)) =&gt; Value(ZTFloat(natural_of_string (b^a), integer_of_int(size a), 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b, Value(a, Value e)) =&gt; Value(ZTFloat(natural_of_string (b^a), integer_of_int(size a), integer_of_string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handle Fail _ =&gt; Nil) handle Unrecognised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se identifiers we first need auxiliaries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ieces of identifiers (viz. alphanumeric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gnises an alphanumer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underscore does not comprise an alphanumer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phanumerics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t1 = rec_aln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Unrecognised =&gt; rec_undersc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1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Unrecognised =&gt;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(rec_alph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rec_undersc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ase aux2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Unknown) =&gt;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2 as (chs, Known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s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gnises a sub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ubscript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2 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2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is_superscript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Z Lexical Analyser" 600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c_keyw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xt is_alph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next is_unders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c_alphanumeric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2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ase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_) =&gt;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st =&gt;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t1, flag1) = (rec_subscriptor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then aux1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gnises a (possibly empty)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ubscripteseq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t1, flag1) = (rec_subscript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then rec_subscripteseq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gnises a (possibly empty)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excluding the subscript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ymboleseq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t1, flag1) = (rec_symbol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then rec_symboleseq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greek_i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t1, flag1) = (rec_greek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2 = rec_subscripteseq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the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ymbol_i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t1, flag1) = (rec_symbol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2 = rec_symboleseq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3 = rec_subscripteseq 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the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punc_i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t1, flag1) = (rec_punctuation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t2, flag2) = (rec_subscript st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1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3 = rec_subscripteseq 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1 andalso flag2 the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phanumeric_i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t1 = rec_alphanumerics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2 = rec_subscripteseq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gnises a valid Z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dentifier� (st as ("."::more, r)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2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acc (chs as ("."::_)) = rev acc @ " "::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acc (chs as (ch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v (ch::acc) @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acc (chs as (ch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spac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1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v (ch::acc) @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ext is_digit (more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next is_space (more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ec_symbol_id(aux1 ["."] more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rec_symbol_i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rec_identifier�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symbol_i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_alphanumeric_i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_greek_i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_punc_i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ecoration� s = all (explode s) (fn s'=&gt; is_decor 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decor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is_dec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dec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Lex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rec\_ns\_lexeme$ picks off the next non-space lexeme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$Unrecognised$ if the input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ns_lexeme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identifi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rec_punctuat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rec_numb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rec_dec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 (rec_stub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 Lexical Analyser" 60008 []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Analyser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x\_string$ converts an input string into a list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_string� (ip : string list) : Z_TOKE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kip_space (ip, Unkn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_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ther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kip_space(rec_ns_lexeme other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' as (ip', Known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classify 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Id s'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s_decoration 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ZTDecor s')::lex_string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ase classify_number 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zt =&gt; zt :: lex_string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(ZTId s')::lex_string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| other =&gt; other :: lex_string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st' as (ip', Unknown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 Lexical Analy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=&gt;</w:t>
        <w:tab/>
        <w:t>"Unrecognised input" ^ implode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z\_le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xical analyser function, vi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ZLe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lex� (ip : INPUT list) : Z_TOKE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t :: (more1 as (String s::more2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z_lex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String.sub(t, size t - 1) &lt;&gt; #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x_string (expl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 z_lex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x_string (explode (substring(t, 0, size 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 [ZTId (mk_dollar_quoted_string s)] @ z_lex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ext t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_string (explode t) @ 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ring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String s :: 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Char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ize 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Char s :: 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Z Lexical Analyser" 60005 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ype ty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 Lexical Analyser" 60003 [fn()=&gt;"Unexpected antiquoted ty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erm tm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AqTm tm :: 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eparator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=&gt; ZTSt::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"�" =&gt; ZTIs::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"�" =&gt; ZTBar::z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error "Z Lexical Analyser" 60003 [fn()=&gt;"Unknown Separator "^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Error n :: more =&gt; (fail "Z Lexical Analyser" 60006 [fn () =&gt; 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[] =&gt; [ZTE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L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_3_4_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_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_3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�1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�1x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x''+ z�k * �?=4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''+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IL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_3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__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_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c��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(q = �x�.2)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z s = ZLex.z_lex [Lex.Text 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".1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x, y)��.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ifier (explode ".1)) "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