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52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52.doc %Z% $Date: 2010/04/01 17:25:13 $ $Revision: 1.31 $ $RCSfile: imp05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Z Individual Semantic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Z primitive constants in the theory ``Z'' of the Z Proof Support Sub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5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M. Prout, 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Z Individual Semantic Constan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of Z Individual Semantic Constants \cr in the Theory ``Z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5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0/04/01 17:25:13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G.M.Prout&amp;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G.M.~Prout&amp;WIN01\\D.J.~King&amp;WIN0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the Z primitive constants in the theory ``Z'' of the Z Proof Support Sub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2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01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step with \cite{DS/FMU/IED/DTD05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6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spurious $e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10/15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10/19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BO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5/09/06)] Support for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10/04/01)] BOOL and CHAR are now renamed as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10/04/01)] Added $z'empty\_binding\_labelled\_product\_spec$ in support of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imitive constants in the theory ``Z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roof Support System (see \cite{DS/FMU/IED/HLD015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5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imitive constants in the theory ``Z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roof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5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e theory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Z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 ``z\_languag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Language� : ZLanguag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 = open_theory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 = push_pc"ho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otality_def� = get_spec �Totalit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u_def�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schema_dec_def� = get_spec �Z'SchemaDe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dec_def� = get_spec �Z'De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decl_def� = get_spec �Z'Dec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def�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def�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body_def� = get_spec �$"Z'�Body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def�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body_def� = get_spec �$"Z'�Body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setd_def� = get_spec �Z'Set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num_list_def� = get_spec �Z'Num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�_def� = get_spec �$"Z'�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consistent_thm� = (push_consistency_goal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ac �� set � (� y � set = {y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trip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�� y � {x}={y}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 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ASM_T (accept_tac o eq_sym_rule o (rewrite_rule[]) o (�_elim�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[],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eq_sym_rule (rewrite_rule[](list_�_elim[��y�x=y�,�x�]�_axiom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$"Z'�"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def�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app_def� = get_spec �Z'Ap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empty_binding_def� = get_spec �$"Z'Mk_S[]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empty_binding_labelled_product_spec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 ([], �� t � $"Z'Mk_S[]" =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'empty_bindin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_rewrite_rule [one_def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elim �t : $"Z'S[]"� (�_right_elim (get_spec �$"Z'Abs_S[]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 "z'empty_binding_labelled_product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def�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schema_pred_def� = get_spec �Z'SchemaPr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�s_def� = get_spec �$"Z'��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char_def�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ool_def�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string_def� = get_spec �$"Z'String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let_def� = get_spec �$"Z'Le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abb_def_def� = get_spec �$"Z'AbbDef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sch_box_def� = get_spec �$"Z'SchBox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ax_des_def� = get_spec �$"Z'AxDe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given_set_def� = get_spec �$"Z'GivenSe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free_type_def_def� = get_spec �$"Z'FreeTypeDef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constraint_def� = get_spec �$"Z'Constrain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push_consistency_goal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ac �� xx � {st|$"Z'T[2]1" st � � ($"Z'T[1]1" x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"Z'T[2]2" st � � ($"Z'T[1]1" x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� x � $"Z'T[1]1" xx � x � $"Z'T[2]1" st � x � $"Z'T[2]2" st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get_spec �$"Z'T[1]1"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$"z'_ � _"� (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ORY ``Z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ZLangua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