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9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49.doc   %Z% $Date: 2013/11/02 16:46:13 $ $Revision: 1.61 $ $RCSfile: imp04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interface used to input Z specifications into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Z Paragraph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3/11/02 16:46: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he interface used to input Z specifications into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6/09) (9 June 1992)] First stabl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2/10/06) (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simple\_z\_type\_defn$ to define unconstrained giv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$�U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11/03)~(\FormatDate{92/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Fixed bug in treatment of $Q$ in $get\_Z\_an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2/11/19)] Renamed system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2/11/20) (2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the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2/11/20) (2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the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2 (1992/11/27)-1.34 (1992/12/03) (27th November-3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ort out. Conservative axiomatic description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s are variable binding constructs. Gener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quantification. Free type definit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axi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5 (1992/12/04) (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desired keys, and ``local''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3/07/12) (12th Jul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names of quota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4/05/07) (4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he structures $ZTypeCheckOnly$ and $ZProofMode$. Also restructured code and added $update\_theory\_db\_with\_parainf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4/05/08) (8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advertantly introduced in last set of changes (attempted opening of structure $ZTypeCheckOnlyMode$ in structure $ZParagraph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4/10/31) (31st Octo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s conjectures in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4/12/18)] $z\_type\_check\_only$ mode now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4/12/22)] Some buffoon set the check function for the type check only flag to $fun\_false$ which prevents the flag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6/02/29)] Escaped character must be 3 digits in PolyML 3.0 (and Standard ML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7/04/18)-45] Preventing free variables in axioms saved by this document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6 (1997/07/10)-47] Fixing treatment of mutually recursive fre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8 (1997/07/30)] New, faster type-check-only mode and r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9 (1999/02/16)] 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0 (2001/12/12)] Fixe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1 (2002/06/03)] Allowed for change to typ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3/07/16)] Removed unwanted dips into the cache theory --- the semant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upposed to do all that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3/07/17)] Removed unwanted debugging code (it is easier just to re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 recognizer code with any required hook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5/09/08)] Type constructors for given sets are now in Z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{\em new\_z\_type} and some general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8 (2005/12/16), 1.59 (2005/12/16)] Allowed for kernel interface r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11/07/11)] Support for empty schema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13/11/02)] Made `�' into a general reader so that it can have dialects (like Z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14/01/07)] Added support for pars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 lexical analyser and a Z lex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60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ll be modified to use tha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erm representation which is used by the par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erms will be modified to be brought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resentation has been agreed and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term/schematext parser design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ontained in this documen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gn of Z paragraphs in \cite{DS/FMU/IED/DTD04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Z paragraph processor which is described in \cite{DS/FMU/IED/DTD04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gnize fragments of Z, a Z reader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very similar to the HOL reader of \cite{DS/FMU/IED/IMP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hanged to recognize the end of the first line of Z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exeme to indicate this. This is required by the Z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$ZParagraphRecognizers$ is constrained by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, which is specified in \cite{DS/FMU/IED/DTD04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 will be required when the back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READER WRI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ReaderWriter� : ZReaderWrit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erWriterSupport HOLReaderWriter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rn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s detected in the embedded text are reported via $local_error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, they are also noted in the generated outpu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x_error_code� (id : int, prev: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Lex.Text\"" ::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x.Error " ^ (string_of_int id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", " ::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lex_error_codes� (nil : int list, prev:string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ex_error_codes (errnos, prev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lex_error_code errno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ursive Z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thin Z text need only be examined to see if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ll the other forms of bracket can simple be pass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exical analyser and parser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llowing gets processed by both SCCS and by the HOL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IMP005}, care has to be taken with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$Q$s. The ASCII code for a $Q$ is $8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Z_any� (R:READER_ENV) (prevA:string list) (sep_symbol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do_keyword _ (_,Value ch,Simple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(to_ML_string ch) :: p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_ (names,Nil,Simple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"%%" ^ (hd names) ^ "%%" :: p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k (info as (_,_, (Starting(proc, str)))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proc R k str false p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_ (_,_,Middle str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str :: p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(k, _) (_,ch_opt,Ending str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=[(("=*)</w:t>
        <w:tab/>
        <w:t>"\"))" :: to_ML_string k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"], \"" :: to_ML_string str ::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_ (_,_,Ignore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p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(k, is_keyword) (names,_,Invalid)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error "get_Z_any" 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if is_keyword then "%%" ^ k ^ "%%" else k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lex_error_code(5007, p)) sep_symb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string ML_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read_string, ol_nam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M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get_ML_string, "Lex.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get_primed_string, "Lex.Ch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str, errnos) = read_string R (ol_name :: "\", " :: prevA);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ext_so_far = ", Lex.Text\"" (*="=*) ::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lex_error_codes(errnos, text_so_far)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xt = #look_at_next 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ad_symb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</w:t>
        <w:tab/>
        <w:t>SymCharacter ch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"("</w:t>
        <w:tab/>
        <w:t>=&gt;</w:t>
        <w:tab/>
        <w:t>(</w:t>
        <w:tab/>
        <w:t>if #look_at_next R () =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skip_comme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et_Z_any R (" " :: prevA) sep_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et_Z_any R ( "(" ::  prevA) sep_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"\""</w:t>
        <w:tab/>
        <w:t>=&gt;</w:t>
        <w:tab/>
        <w:t>do_string true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"`"</w:t>
        <w:tab/>
        <w:t>=&gt;</w:t>
        <w:tab/>
        <w:t>do_str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"\^D" =&gt;</w:t>
        <w:tab/>
        <w:t>pre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"\081"</w:t>
        <w:tab/>
        <w:t>=&gt;</w:t>
        <w:tab/>
        <w:t>get_Z_any R ("\081\081\081\081" :: prevA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"\\"</w:t>
        <w:tab/>
        <w:t>=&gt;</w:t>
        <w:tab/>
        <w:t>get_Z_any R ("\\\\" :: prevA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 _ =&gt; </w:t>
        <w:tab/>
        <w:t>get_Z_any R (ch :: prevA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ymEndOfInput =&gt; pre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ymWhite x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tains xs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to_ML_string sep_symbol :: pre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get_Z_any R (" " :: prevA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ymKnown(sym, is_keyword, info) =&gt; do_keyword (sym, is_keyword) info pre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ymDoublePercent =&gt; get_Z_any R ("%%%%" :: prevA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ymUnknownKw(sym, is_closed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error "get_Z_any" 5003 [fn () =&gt; sym, 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mplode(rev(" ... " :: (prevA to 20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Z_any R (lex_error_code(5003, prevA)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ymUnknownChar ch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error "get_Z_any" 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fn () =&gt; 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n () =&gt; string_of_int(ord 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n () =&gt; implode(" ... " :: (rev(prevA to 20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Z_any R (lex_error_code(5005, prevA)) sep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uter Level of the Z R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text is to be read, the opening symbol and languag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Produce Standard~ML text as follows to add on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cogniser ( "starting symbol", "language name", quoted_text, "closing symbol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$add_semi$ argument is true then add, additionaly,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end of an outermost Standard~M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quoted_text$ is a list of values of type $Lex.INPUT$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\ref{DatatypeForParserInterface}.  Function $Z\_reader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building the opening part of the Standard~M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et\_Z\_any$ reads and assembles the quoted text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quotation) and the clo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ader� (recogniser:string) (add_semi:bool) (sep_symbol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:READER_ENV) (start:string, is_keyword: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ng:string) (opening:string) (prevA: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vB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", [Lex.Text\"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_ML_string lang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", \"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_ML_string star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\"" (*=")=*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se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ad_text = get_HOL_any R (get_Z_any R prevB sep_symb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dd_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;" :: rea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ReaderWri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Paragraph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aragraphs� : ZParagraph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serInterf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ypesAndTerm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ype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enerated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erm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FOR TYPE CHECK ONLY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ing Types and Constants in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type_clashes� ((tyname, arity) : (string * int)) : (string * in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type_arity ty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alue arity' =&gt; if (arity = ari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[(tyname, ar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type_nofail� ((tyname, arity) : (string * int)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type_arity ty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(new_type (tyname, arity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alue arity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ity = a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new_type_nofail" 6299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give the dele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co_delete_const� (cnt : TERM) : (string * int) list *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nm, cty) = dest_cons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const" "delete_con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_env = con_env,...} = get_theory "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evel = level, ty = ty} = force_value(oe_lookup cnm co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force_value" "delete_const"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cn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not(is_type_instance ty cty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_type_instance cty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delete_const"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delete_to_lev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warn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= "tco_delete_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= c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co_replace_const� ((name, ty) : (string * TYPE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const_info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new_const (name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alue (ty'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' =: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const (name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tylist, clist) = tco_delete_const (mk_const (name, ty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 = map new_type (tylist drop (fn(n,_) =&gt; n=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 = map new_const (clist drop (fn(n,_) =&gt; n=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_const (name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place_consts� (idtyl : (string * 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dtyl' = map (fn (n, ty) =&gt; (bind_gvar_name n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tco_replace_const idtyl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of_formal� (id : IDENT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type ("'"^(string_of_ident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SUPPORT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ype_check_only�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type_check_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z_type_check_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z_type_check_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use_axioms�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use_axi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z_use_axio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z_use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ARAINFO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xityInfo�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AbbDefInfo� of string *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SchBoxInfo� of string *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AxDesInfo� of string list * TERM * TERM OPT *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FreeTypeInfo� of (string * (string * TERM OPT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GivenSetInfo� of string list * (string list * TERM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ConstraintInfo� of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ConjectureInfo� of string OPT *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TypeCheckInfo� of (string * TYPE) list * (string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ixity_info� (fixinfo : FIXI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tyInfo fi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abbdef_info� ((id, idl, z_tm, o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ENT * IDENT list * Z_TM * EXTYPE OP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DefInfo (string_of_ident id, map string_of_ident idl, term_of_z_tm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chbox_info� ((id,idl,sch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ENT * IDENT list * Z_SCH_TEXT * EXTYPE OPT) 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term_of_z_tm (ZTmHorizSchema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BoxInfo (string_of_ident id, map string_of_ident idl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axdes_info� ((idl, sch, Value idtyl) : IDENT list * Z_SCH_TEX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DENT * EXTYPE) list OPT) 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, otm) = term_of_z_schtex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tyl' = map (fn (id, ty) =&gt; (string_of_ident id, type_of_z_extype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DesInfo (map string_of_ident idl, tm, otm, idty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mk_axdes_info� (_, _, Ni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mk_axdes_info" 49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reetype_info� (ftdeflist : (IDENT * (IDENT * EXTYPE OPT * Z_TM OPT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ARAINFO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id, _, Value z_t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_of_ident id, Value (term_of_z_tm z_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id, _, Nil) = (string_of_ident id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id, branch) = (string_of_ident id, map aux bra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TypeInfo (map aux1 ftdef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givenset_info� ((idl, Value (gens, z_tm)) : IDENT list * (IDENT list * Z_TM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SetInfo (map string_of_ident id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map string_of_ident gens,term_of_z_tm z_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givenset_info (idl, Ni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SetInfo (map string_of_ident idl,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constraint_info� ((idl, z_tm) : (IDENT list * Z_TM)) 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Info (map string_of_ident idl, term_of_z_tm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conjecture_info� ((Value id, idl, z_tm) : (IDENT OPT * IDENT list * Z_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ectureInfo (Value (string_of_ident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string_of_ident idl, term_of_z_tm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conjecture_info (Nil, idl, z_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ectureInfo (Nil, map string_of_ident idl, term_of_z_tm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check_info_of_z_para� (p : Z_PARA) 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araFixity pbody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fixity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AbbDef (id, [], _, Value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tring_of_ident id, type_of_z_extype ty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AbbDef (id, formals, z_tm, Value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ty = mk_z_tuple_type (map mk_z_pow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type_of_formal forma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ty = type_of_z_ex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' = mk_�_type (fty, a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([(string_of_ident id, ty'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AbbDef (_, _, _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onsts_in_zinferred" 6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()=&gt;"Insufficient type inf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SchBox (id, [], z_sch, Value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tring_of_ident id, type_of_z_extype ty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SchBox (id, formals, z_sch, Value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ty = mk_z_tuple_type (map mk_z_pow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type_of_formal forma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ty = type_of_z_ex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' = mk_�_type (fty, a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tring_of_ident id, ty'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SchBox (_, _, _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consts_in_zinferred" 6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()=&gt;"Insufficient type inf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AxDes ([], z_sch, Value id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ap (string_of_ident ** type_of_z_extype) idtyl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AxDes (formals, z_sch, Value id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ty = mk_z_tuple_type (map mk_z_pow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type_of_formal forma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dtyl' = map (fn (id, ty) =&gt; (string_of_ide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 (fty, (type_of_z_extype ty))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(idtyl'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ZParaGivenSet (ids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d, mk_z_power_type(mk_ctype(bind_gvar_name id,[]))), (id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CheckInfo o split o map (aux o string_of_ident))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ZParaFreeType td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id, mk_z_power_type(mk_ctype(bind_gvar_name id,[]))), (id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ake_con_ty ty (id, oty,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_of_ide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se o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et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power_type(mk_z_tup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type_of_z_extype ety,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Nil =&gt;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nstructors (id, con_t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make_con_ty (mk_ctype (bind_gvar_name(string_of_ident id), []))) con_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s, ts) = (split o map (aux o string_of_ident o fst)) t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Info(cs @ (flat o map constructors) tdl,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_ =&gt; (TypeCheckInfo(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ainfo_of_z_para� (para : Z_PARA) : PARA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flag("z_type_check_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check_info_of_z_par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ase pa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Fixity pbody =&gt; mk_fixity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AbbDef pbody =&gt; mk_abbdef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SchBox pbody =&gt; mk_schbox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AxDes pbody =&gt; mk_axdes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FreeType pbody =&gt; mk_freetype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GivenSet pbody =&gt; mk_givenset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Constraint pbody =&gt; mk_constraint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Conjecture pbody =&gt; mk_conjecture_info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_ =&gt; fail "parainfo_of_z_para" 4999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mmy Caller of const$\_$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have something to force a goo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e.g. one containing ``$'$z$\_$predicates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t seems redundant and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agraph_const_spec� (args : string list * TERM list *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en sets we (including free types), we mus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in use as a type name and that the z-ifi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 as a consta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gset_name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n = bind_gvar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(get_type_arity zn, get_const_type z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_, Value _) =&gt; fail "check_gset_name" 49003 [fn _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Value _, _) =&gt; fail "check_gset_name" 49002 [fn _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global variables we only need to check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ifie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gvar_name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const_type (bind_gvar_name 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_ =&gt; fail "check_gvar_name" 49003 [fn _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 BY AXI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llow_free_vars_in_axioms�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allow_free_vars_in_axi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z_allow_free_vars_in_axio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z_allow_free_vars_in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bbdef_defn� (flag : bool) ((name, gen_formals, tm) : string * string list *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wrap = if flag then �$"Z'SchBox"� else �$"Z'AbbDef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heck_gvar_nam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' = bind_gvar_nam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p (mk_z_power_type o mk_z_var_type) gen_form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ar = mk_var(name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ar' = mk_var(name', 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subst [(var', var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1 = mk_eq(var',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2 = mk_app (wrap, def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paragraph_const_spec ([name],[var'], def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gfty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' = mk_�_type(mk_z_tuple_type gftyl,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ar = mk_var(name, 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ar' = mk_var (name', 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subst [(var', var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gfl = map mk_var (combine gen_formals gf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 = mk_z_tuple gf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tuple_gen_semantic_cons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1 = mk_eq(mk_app(var', arg),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2 = list_mk_� (gfl, def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3 = mk_app (wrap, def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paragraph_const_spec ([name], [var'], defn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x_axdes_defn� ((gen_formals, tm1, otm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list * TERM * TERM OPT * (string * 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ef_tm = case o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m2 =&gt; mk_�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Nil =&gt; mk_� (tm1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s = map (fn id =&gt; mk_var (id, (mk_z_power_type o mk_z_var_type) id)) gen_for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s = map mk_var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(map (check_gvar_name o fst) idtyl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dtyl = map (fn (id, ty) =&gt; (bind_gvar_name id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consts = map mk_const z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erif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pval = mk_z_tuple g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 = tuple_gen_semantic_const 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type = type_of 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n 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(s, ty) = dest_cons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v' = mk_const(s, mk_�_type (ptype, 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k_app(v', p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subs = map (fn (v1, v2) =&gt; (generify v1, v2)) (combine zconsts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consts = map (fst o strip_app o fst) const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_tm' = subst constsubs def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1 = list_mk_� (gens, def_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2 = mk_app(�$"Z'AxDes"�, def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new_const o dest_const) newco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s = frees de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form = if !z_allow_free_vars_in_axioms then warn else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if</w:t>
        <w:tab/>
        <w:t>is_ni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pdate_theory_db_with_parainfo" 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format_list (fst) idtyl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format_list (fst o dest_var) fs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axiom ((map fst idtyl), def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axdes_defn� ((gen_formals, tm1, otm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list * TERM * TERM OPT * (string * 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ef_tm = case o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m2 =&gt; mk_�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Nil =&gt; mk_� (tm1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s = map (fn id =&gt; mk_var (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z_power_type o mk_z_var_type) id)) gen_for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s = map mk_var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(map (check_gvar_name o fst) idtyl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dtyl = map (fn (id, ty) =&gt; (bind_gvar_name id, ty)) 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vars = map mk_var zid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erif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pval = mk_z_tuple g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 = tuple_gen_semantic_const 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type = type_of 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n 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(s, ty) = dest_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v' = mk_var(s, mk_�_type (ptype, 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k_app(v', p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subs = map (fn (v1, v2) =&gt; (generify v1, v2)) (combine zvars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vars = map (fst o strip_app o fst) var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_tm' = subst varsubs def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1 = list_mk_� (gens, def_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2 = mk_app(�$"Z'AxDes"�, def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paragraph_const_spec ((map fst idtyl), newvars, def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new_z_type� (s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check_gset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s = bind_gvar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new_type (z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 = mk_var (zs, mk_z_power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ty = mk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 = mk_const("Totality",to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 = mk_const("z'�",mk_�_type(mk_z_tuple_type[totty],tot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mk_eq (var, mk_app(U,mk_z_tuple[tot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_const_spec ([s], [var]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z_type� (sl : string list) (fmls: string list, 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map check_gset_name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1 = map dest_var (frees tm) drop (fn vty =&gt; fst vty mem fm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fs = fs1 drop (fn vty =&gt; fst vty mem 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nform = if !z_allow_free_vars_in_axioms then warn else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nil x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pdate_theory_db_with_parainfo" 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fn () =&gt; format_list (Combinators.I) sl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n () =&gt; format_list fst xfs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ap simple_new_z_type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2 = fs1 drop (fn vty =&gt; not(fst vty mem 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s = map (fn (v, ty) =&gt; (mk_z_gvar(v, ty, []), mk_var (v, ty))) f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ns = map (fn id =&gt; mk_var (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z_power_type o mk_z_var_type) id)) fm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x = list_mk_� (gens, (subst subs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new_axiom (sl,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nset_defn� ((idl, Nil) : string list * (string list * TERM) OP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simple_new_z_type idl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ivenset_defn (idl, Value (fmls, t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z_type idl (fmls, tm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ype definition processing involves rather more messing ab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rts of paragraph. We have to build apparatu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for the free type from the syntax of its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resome code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'a� : TYPE = mk_z_power_typ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 =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'b� : TYPE = mk_z_power_typ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 = mk_ctype("�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able to construct terms formed with $ran$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an_ty� = mk_z_power_type(mk_z_tuple_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power_type(mk_z_tuple_type[a, b]) , �'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an� = mk_z_gvar("ran", ran_ty,  [mk_u �'a, mk_u �'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ran� (f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tys = dest_z_tuple_type (dest_z_power_type (type_of 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1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2 = hd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ran = inst [] [(ty1, a), (ty2, b)] r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app(iran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$disjoint$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isjoint_ty� : TYPE = mk_z_power_type(mk_z_power_type(mk_z_tuple_type[a, �'b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isjoint� = mk_z_gvar("disjoint _", disjoint_ty, [mk_u �'a, mk_u �'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k_disjoint� (ty : TYPE) (sl : TER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disjoint = inst [] [(�, a), (ty, b)] disj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�(mk_z_�� (mk_z_power_type ty, sl), idis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$�$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ty� : TYPE = mk_z_power_type(mk_z_tuple_type[mk_z_tuple_type[�'a, �'a], �'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� : TERM = mk_z_gvar("_ � _", �_ty, [mk_u �'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list_�� (ty : TYPE) (ts : TERM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� = inst [] [(ty,  a)]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make_� t1 t2 = mk_z_app(i�, mk_z_tuple[t1, t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[]  = mk_z_setd (ty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[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t::more) = make_� t (aux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$�$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ۀ</w:t>
      </w:r>
      <w:r>
        <w:rPr/>
        <w:t>_ty� : TYPE = mk_z_power_type(mk_z_tuple_type[�'a, �'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ۀ</w:t>
      </w:r>
      <w:r>
        <w:rPr/>
        <w:t xml:space="preserve">� </w:t>
      </w:r>
      <w:r>
        <w:rPr/>
        <w:t>: TERM = mk_z_gvar("_ � _", �_ty, [mk_u �'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�� (ty : TYPE) (t1 : TERM) (t2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� = inst [] [(ty,  a)]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�(mk_z_tuple[t1, t2], 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relational im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l_image_ty� : TYPE = mk_z_power_type(mk_z_tuple_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tuple_type[mk_z_power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tuple_type[a, b]), �'a] , �'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l_image� : TERM = mk_z_gvar("_ � _ �", rel_image_ty, [mk_u �'a, mk_u �'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rel_image� (f : TERM) (t :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tys = dest_z_tuple_type (dest_z_power_type (type_of 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1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2 = hd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rel_image = inst [] [(ty1, a), (ty2, b)] rel_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app(irel_image, mk_z_tuple[f, 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ty� : TYPE = mk_z_power_type(mk_z_power_type(mk_z_tuple_type[a, b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�� (ty1 : TYPE) (t1 : TERM) (ty2 : TYPE) (t2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�_ty = inst_type [(ty1,  a), (ty2,  b)] �_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gvar("_ � _", i�_ty, [t1, t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functions to compute the bits of the defin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ree type defini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 ::= B�i�1 | B�i�2 | ...(1 � i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ither a nullar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a unary constructor with its argumen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i�j (E�i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has $r + 1$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r$ parts assert that the ranges of the construct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disj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oint�R�i�1, R�i�1,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�i�j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D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ccording to the form of the corresponding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defining property is the induction prin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essentially)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�1:�T�1; W�2:�T�2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�1�1[W�1/T�1] � S�1�1[W�1/T�1] � ... � W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2�1[W�1/T�1] � S�2�1[W�1/T�1] � ... � W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�1 � W�1 � T�2 � W�2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�i�j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i�j �E�i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ccording to the form of the corresponding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o abbreviate this, we collect together the nullary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w in the hypothesis into a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as we generate parts of th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ty$] is the type of the constituent free typ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tyn$] is the name of the constituent free typ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fty$] is the global variable formed from $ty$ and $ty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s$] is the branches of the free type, with the constru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(HOL variables) of the appropriate type, and the argu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ors with instances of the free types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which the type inferrer will have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gsubs$] is the substitution which replaces the local variable for each constituent free type with the corresponding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wsubs$] is the substitution which replaces the local variable for each constituent free type with the corresponding bound variable in the inductio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ubstitutions must be free of repetitions an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tituents of the fre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structor names need to be local variab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lobals, (since they will be passed on to $axdes\_defn$,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o be defined to be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unction to construct the disjointness asser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ft_disj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subs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y : TYPE), (bs : (TERM * TERM OPT) list)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(f, Value 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_ran f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aux ((c, Nil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setd (ty, [c])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ubst gsubs (mk_disjoint ty (aux 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n the se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ft_setd� (ty : TYPE) (bs : (TERM * TERM OPT) list) : TER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p fst (bs drop (not o is_Nil o snd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s =&gt; Value (mk_z_setd (ty, 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n the un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ft_�� (ty : TYPE) (bs : (TERM * TERM OP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subs : (TERM * TERM)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(f, Value 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t' = subst wsub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ake_rel_image f 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aux (_ :: more) = aux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make_ft_setd ty 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list_� ty (aux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t =&gt; list_� ty (t :: aux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o form the induction princi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ft_ind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ty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s :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subs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ss : (TERM * TERM OPT) list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portmanteau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bine f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mbine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combine wsubs b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make_hyp_� (_, (ty, ((w, _), bs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_� ty (make_ft_� ty bs wsubs)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make_conc_� (fty, (ty, ((w, _), 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_� ty fty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make_dec (fty, (_, ((w, _), 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dec([w], mk_z_� f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cl = mk_z_decl(map make_dec portmantea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hyp = list_mk_� (map make_hyp_� portmantea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c = list_mk_� (map make_conc_� portmantea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�(decl, hyp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, finally, form the declaration part of the definition (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s for locals is not don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ft_de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ty : TERM, (ty : TYPE, bs : (TERM * TERM OP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cs = map fst (bs drop (not o is_Nil o s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s = map (Combinators.I ** force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bs drop (is_Nil o s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(f, 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dest_z_power_type o type_of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 (aux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 ((mk_z_dec(cs, fty)) :: aux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o construct the constructors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by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ake_construc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n : string, (ty : TYPE, (fty :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 : (string * TERM OPT) 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ERM * TERM OP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make_con_ty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power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_z_tuple_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t_z_power_type(type_of t),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(n, Nil) = (mk_var(n, ty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n, Value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k_var(n, make_con_ty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ap aux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heck that all of the library objects we use are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ings_to_check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const (fst (strip_app ra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const (fst (strip_app disjo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const (fst (strip_app 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const (fst (strip_app 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const (fst (strip_app rel_im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const (fst (strip_app (make_� a (mk_u (�'a)) b (mk_u �'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fty_scope_check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same_ty ty1 ty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pe_match ty1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_match ty2 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chk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chk ((s, ty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get_const_typ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same_ty ty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ch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mk_const (s, ty) :: ch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Nil =&gt; mk_const (s, ty) :: ch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chk things_to_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t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freetype_defn" 4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format_list string_of_term tms "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long last, the function to bring all the abo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reetype_defn� ([] : (string * ((string * TERM OPT)list))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freetype_defn" 49004 [fn()=&gt;"unexpected empty li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freetype_defn� ftyl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ynames, parss) = split f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fty_scope_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map (map (check_gvar_name o fst)) par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map (fn tyn =&gt; mk_ctype(bind_gvar_name tyn, [])) t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ys = (map mk_z_power_type)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ptys = combine tynames p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ys = map (fn (n, t) =&gt; mk_z_gvar(n, t, [])) np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vs = map mk_var np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ns = map (fn s =&gt; "W"^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ftyl of [_] =&gt; 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map string_of_int (interval 1 (length fty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subs = combine ftys l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ss = map make_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tynames (combine tys (combine ftys pars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s = flat (map make_ft_decs (combine ftys (combine tys bs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isjs = map (make_ft_disjoint gsubs) (combine tys b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s = list_variant (lvs @ flat (map frees disj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ap mk_var (combine wns pty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subs = combine ws l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d_pred = make_ft_ind_pred ftys tys wsubs b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 = subst gsubs (mk_z_decl d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 = list_mk_� (disjs @ [ind_pre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(dest_var o fst) (flat b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givenset_defn (tynames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_axdes_defn ([], decl, Value pred,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_axiom_name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xiom_names = flat (map fst (get_axioms 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 = s^(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i mem axiom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traint_defn�  ((gpars, tm) : string list *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s = map (fn n =&gt; mk_var(n, mk_z_power_type(mk_vartype("'" ^ n)))) g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list_mk_�(vs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nm = next_axiom_name "Constrain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s = frees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form = if !z_allow_free_vars_in_axioms then warn else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if</w:t>
        <w:tab/>
        <w:t>is_ni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pdate_theory_db_with_parainfo" 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con_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format_list (fst o dest_var) fs ", 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new_axiom([con_nm], tm1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xdes_or_constraint_def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xdes_defn : string list * TERM * TERM OPT * (string * TYPE)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 as (gen_formals, _, otm, id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ring list * TERM * TERM OPT * (string * TYP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dty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m = case o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tm</w:t>
        <w:tab/>
        <w:t>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</w:t>
        <w:tab/>
        <w:tab/>
        <w:t>=&gt; mk_z_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onstraint_defn (gen_formal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_::_</w:t>
        <w:tab/>
        <w:t>=&gt; axdes_defn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_conjecture_name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njecture_names = flat (map fst (get_conjectures 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 = s^(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i mem conjectur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jecture_defn�  ((nopt, gpars, tm) : string OPT * string list *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s = map (fn n =&gt; mk_var(n, mk_z_power_type(mk_vartype("'" ^ n)))) g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tm = list_mk_�(vs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_nm = case no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 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next_conjecture_name "Conjectur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s = frees g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form = if !z_allow_free_vars_in_axioms then warn else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if</w:t>
        <w:tab/>
        <w:t>is_ni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pdate_theory_db_with_parainfo" 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conj_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format_list (fst o dest_var) fs ", 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jecture([conj_nm], g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check_info_defn� (consts : (string * TYPE) list, tys : (string * in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tco_gen_z_semantic_types (ty : 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yn, tyargs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new_type(tyn, length tyargs); ())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tco_gen_z_semantic_types ty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1 = map (tco_gen_z_semantic_types o snd) co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ist_cup (map (fn ty =&gt; new_type_clashes ty) ty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map new_type_nofail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ailures =&gt; fail "update_theory_db" 6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=&gt;PolyML.makestring failur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=&gt;"attempt to redefine typ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eplace_consts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x_update_theory_db� (para : PARAINFO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a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tyInfo fixinfo =&gt; set_zfixity_info fi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bbDefInfo pbody =&gt; abbdef_defn false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hBoxInfo pbody =&gt; abbdef_defn true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xDesInfo pbody =&gt; axdes_or_constraint_defn ax_axdes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ivenSetInfo pbody =&gt; givenset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reeTypeInfo pbody =&gt; freetype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nstraintInfo pbody =&gt; constraint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njectureInfo pbody =&gt; conjecture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TypeCheckInfo t =&gt; typecheck_info_def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update_theory_db� (para : PARAINFO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a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tyInfo fixinfo =&gt; set_zfixity_info fi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bbDefInfo pbody =&gt; abbdef_defn false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hBoxInfo pbody =&gt; abbdef_defn true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xDesInfo pbody =&gt; axdes_or_constraint_defn cons_axdes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ivenSetInfo pbody =&gt; givenset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reeTypeInfo pbody =&gt; freetype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nstraintInfo pbody =&gt; constraint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njectureInfo pbody =&gt; conjecture_defn p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TypeCheckInfo t =&gt; typecheck_info_def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the current level for the specifi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undo partial theor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level� : unit -&gt; 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current_level o #contents o get_theory_inf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urrent_theory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thing in the current theory with a level greater tha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suming dele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top_theory_past_level�  (level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ase (get_current_theory_status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Norma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Deleted =&gt; error "update_theory_db_with_parainfo" 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Locked =&gt; fail "update_theory_db_with_parainfo" 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Ancestor =&gt; fail "update_theory_db_with_parainfo" 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hildren = children,...} = get_theory_info "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_env = oe_con_env,ty_env = oe_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oe_axiom_dict, thm_dict = oe_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oe_defn_dict,...} = get_theory "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env = oe_flatten oe_con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env = oe_flatten oe_ty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xiom_dict = oe_flatten oe_axiom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_dict = oe_flatten oe_thm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_dict = oe_flatten oe_defn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con,del_lev1) = split (map (fn (name,{ty = ty,level = lev,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name, ty),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_env drop (fn (_,{level = lev,...}) =&gt; lev &lt;= leve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type,del_lev2) = split(map (fn (name,{level = lev,...}) =&gt; (name,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_env drop (fn (_,{level = lev,...}) =&gt; lev &lt;= leve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l_type_arities = map (fn t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type_info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error "update_theory_db_with_parainfo" 4999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Value (ar, _) =&gt; (ty, ar)) de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l_thms = map (fn (key,_) =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dict drop (fn (_,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Kernel.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&lt;= level en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axioms, del_lev3) = split(map (fn (key,thm) =&gt; (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Kernel.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xiom_dict drop (fn (_,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Kernel.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&lt;= level end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defns, del_lev4) = split(map (fn (key,thm) =&gt; (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Kernel.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n_dict drop (fn (_,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Kernel.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&lt;= level end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l = list_cup[del_lev1, del_lev2, del_lev3, del_lev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map delete_thm del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nil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children &lt;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update_theory_db_with_para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76 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map (fn x =&gt; pp'Kernel.pp'delete_extension ())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_interface_diagnostics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theory_db_with_parainfo� (para : PARAINFO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curr_level = current_leve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f get_flag "z_use_axi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x_update_theor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s_update_theory_db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exn as Fail f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_top_theory_past_level curr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(exn1 as Fail f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ag_line (get_error_message 49007 [get_message 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se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date_theory_db� : Z_PARA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date_theory_db_with_parainfo o parainfo_of_z_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Paragraph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FOR Z PARAGRAPH PROCES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aragraphRecognizers� : ZParagraphRecognizer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ex SymbolTable ReaderWri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HOLReaderWriter 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Reader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UserInterfaceSupport ZLex ZParser ZTypeInference ZTerm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andard_z_paras�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andard_z_pa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standard_z_par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standard_z_pa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andard_z_terms�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andard_z_te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 = "standard_z_ter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= standard_z_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u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= 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ssing Z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of_z_para� ((ZParaTerm (gpars, tm, _)) : Z_PARA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ns = map string_of_ident g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(fn vn =&gt; mk_var(vn, mk_z_power_type(mk_vartype ("'" ^ v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list_mk_�(vs, term_of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rm_of_z_para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z_term_recogniser" 49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ara_of_zinferred� ((ZInferred p) : Z_INFERRED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z_para_of_zinferred (ZTypeError in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z_error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FOR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tell the reader/writ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 delimi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new_symbol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SZG"],</w:t>
        <w:tab/>
        <w:t>Value "�", Starting(specific_quotation, 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SZS"],</w:t>
        <w:tab/>
        <w:t>Value "�", Starting(specific_quotation, 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EZ"],</w:t>
        <w:tab/>
        <w:tab/>
        <w:t>Value "�", Ending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</w:t>
        <w:tab/>
        <w:t>"SZT"],</w:t>
        <w:tab/>
        <w:t>Value "�", Starting(general_quotatio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box recognizers (generic constants and schema boxe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 reader. The other boxes can use the HO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xbox_reader� = HOL_reader "z_axbox_recogniser"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box_reader� = Z_reader "z_genbox_recogniser" true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box_reader� = Z_reader "z_schbox_recogniser" true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erm_reader� = HOL_reader "z_term_recogniser"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l_reader� = HOL_reader "z_decl_recogniser"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ther_reader� = HOL_reader "z_other_recogniser"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add_named_reade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ZAX", "Lex.Term", z_axbox_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Z", "Lex.Term", z_other_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handle (Fail _)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add_specific_reade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Lex.Term", z_genbox_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Lex.Term", z_schbox_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add_general_reade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Z", "Lex.Term", z_term_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", "Lex.Term", z_term_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general_reader("�", ":", "Lex.Term", z_decl_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AGRAPH RECOGNIZ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Axiomatic Box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axbox_recogniser� (start:string, lang:string, value:INPUT list, finish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same_symbol(start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lang = "ZA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_axbox_recogniser" 49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ini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ndard = get_flag "standard_z_pa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afvia = get_flag "z_allow_free_vars_in_axio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kens = ZTAx::(z_lex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ed = z_parser {is_quot = false}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checked = type_check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standard = standard, allow_frees = zafvia} pa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 = z_para_of_zinferred type_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Paragraphs.update_theory_db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z_axbox_recogn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Generic Box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genbox_recogniser� (start:string, lang:string, value:INPUT list, finish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same_symbol(start, "SZ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E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lang 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_genbox_recogniser" 4900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ini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ndard = get_flag "standard_z_pa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afvia = get_flag "z_allow_free_vars_in_axio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kens = ZTAx::(z_lex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ed = z_parser {is_quot = false}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checked = type_check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standard = standard, allow_frees = zafvia} pa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 = z_para_of_zinferred type_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Paragraphs.update_theory_db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z_genbox_recogn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Schema Box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schbox_recogniser� (start:string, lang:string, value:INPUT list, finish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same_symbol(start, "SZ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E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lang 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_schbox_recogniser" 49003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ini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ndard = get_flag "standard_z_pa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afvia = get_flag "z_allow_free_vars_in_axio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kens = ZTSch::(z_lex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ed = z_parser {is_quot = false}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checked = type_check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standard = standard, allow_frees = zafvia} pa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 = z_para_of_zinferred type_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Paragraphs.update_theory_db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z_schbox_recogn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General Text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other_recogniser� (start:string, lang:string, value:INPUT list, finish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same_symbol(start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lang =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_other_recogniser" 4900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ini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ndard = get_flag "standard_z_pa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afvia = get_flag "z_allow_free_vars_in_axio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kens = z_lex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ed = z_parser {is_quot = false}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checked = type_check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standard = standard, allow_frees = zafvia} pa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 = z_para_of_zinferred type_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Paragraphs.update_theory_db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z_other_recogn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COGNIZING Z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erm_recogniser� (start:string, lang:string, value:INPUT list, finish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</w:t>
        <w:tab/>
        <w:t>is_same_symbol(start, "SZ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lang 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or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_same_symbol(start, "&l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lang 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_term_recogniser" 4901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ini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ndard = get_flag "standard_z_ter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kens = z_lex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ed = z_parser {is_quot = true}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par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z_term_recogniser" 490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checked = type_check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standard = standard, allow_frees = true} pa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 = z_para_of_zinferred type_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term_of_z_par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COGNIZING Z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parsed by wrapping the declaration up a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horizontal schema, parsing that as a term and t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ecl_recogniser� (start:string, lang:string, value:INPUT list, finish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</w:t>
        <w:tab/>
        <w:t>is_same_symbol(start, "SZ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(lang = 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or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_same_symbol(start, "&l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is_same_symbol(finish,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</w:t>
        <w:tab/>
        <w:t>lang 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_decl_recogniser" 4901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inis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ndard = get_flag "standard_z_ter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kens = ZTLsqbrack:: (rev o tl o rev o z_lex) value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TVert, ZTId "true", ZTRsqbrack, ZTE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ed = z_parser {is_quot = true}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case par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z_decl_recogniser" 490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checked = type_check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standard = standard, allow_frees = true} pa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 = z_para_of_zinferred type_che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schema = term_of_z_para 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fst o dest_z_h_schema) h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Z paragraphs is required to be open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ParagraphRecognizer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agraphRecogniz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x= mk_z_app (�{(a,b)}�,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thing"]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L.cd"../i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dtd0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mp0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mp06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dtd04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mp04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049_tc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049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049_c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mdt04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"cache'da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"mdt049_tc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"mdt049_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"mdt049_con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nsts"cache'da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sts"mdt049_tc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ache'da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"Z'S[x,y,z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_type_spec ((dest_z_power_type o type_of) �[x,y,z : �]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