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47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47.doc  %Z% $Date: 2008/02/15 11:54:36 $ $Revision: 1.64 $ $RCSfile: imp047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ex imp047 ; texdvi imp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imp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for Z Types and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4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G.T. Scull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imp047.doc  %Z% $Date: 2008/02/15 11:54:36 $ $Revision: 1.64 $ $RCSfile: imp047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for Z Types and Term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Implementation for Z Types an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4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64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8/02/15 11:54:36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G.T.Scullard &amp; MAN0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Jones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2/03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2/06/11) to 1.31 (1992/07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ucture function $dest\_z\_term$ to meet the nee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y printer.  This is done by add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asic\_dest\_z\_term$ to do the actual destruction o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rror message arguments, this function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st\_z\_term$ and by the pretty printer. Changed handling for na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ion functions (including a change to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\_z\_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2 (1992/07/17) (July 16t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schema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z\_name$ given protection from subscripte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3 (1992/07/20)] Added bind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4 (1992/07/28) (July 28t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$�$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local definition of $list\_mk\_�\_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1992/07/30) (30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bug in $mk\_z\_bindin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1992/07/31) (31st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redundant code of $split\_on\_ba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9 (1992/08/13) (13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handling f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0 (1992/09/09) (9th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necessary brackets for error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1 (1992/11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reatment of $U$ and binding 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2 (1992/11/13) (13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$mk\_u$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1992/12/10) 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1993/01/14)  (13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hecking of $mk\_z\_int$, and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1993/05/17)  (17th March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$mk\_z\_bindin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1993/05/17)  (17th March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rror-checking in $mk\_z\_app$ (i.e., it does some n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7 (1997/04/23)-1.48 (1997/04/24) (23rd April 199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_dest\_z\_term$ checks schema predicates more careful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1999/03/07)] 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1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2 (2003/07/16)] Made it follow the parser (term generator) in allowing �-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mas-as-predicates in which a signature variable is bound to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or for �-terms now checks the operand mor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3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4 (2004/09/06)] Performance improvements to {\em dest\_z\_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5 (2004/10/06)] Performance improvements in {\em basic\_dest\_z\_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6 (2005/09/06)] Added let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7 (2005/09/08)] Type constructors for given sets are now in Z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8 (2006/01/25)] Now support decoration of fancyfix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9 (2006/01/25)] The name of the decoration operator is now based on the stem {\em decor} throughout, rather than {\em decor} in some places and {\em dec}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0 (2006/04/20)] Added support for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61 (2007/08/02), 1.62 (2007/08/03)] Now support dollar-quoted identifiers as schema compon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63 (2007/09/11)] Fixed broke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4 (2008/02/15)] Added discriminator function for dollar-quote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5 (2010/04/01)] Support for empty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of the constructor, discriminator and destructor functions corresponding to the primitive constructors of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of these is found in \cite{DS/FMU/IED/DTD04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the implementation of the function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, which are used in other parts of the Z system, may also be included her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are dependent on the Release 1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RROR REPOR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ance reasons, the arguments of the various constructors below are not checked for well-formedness or sui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refore be possible, indeed easy, to construct terms which are not legal in our extended Z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structors might be bypassed entirely and the HOL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erms with the names of Z~constants.) Such ter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led by the pretty printer~\cite{DS/FMU/IED/DTD031} in a way that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ack by the HOL and Z parsers and generate a term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re the term construction fails due to some error detected in the underlying HOL or ML, it is intecepted and reported as helpful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 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TypesAndTerms� : ZTypesAndTerm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pen the structure containing the support package (see \cite{DS/FMU/IED/IMP048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TypesAndTerms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-checking done in this document should be done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y ``hol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XILIAR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De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inverse of the name construction functions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48}).  Given a name formed as a simp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equence of name lists with each name list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function $dest\_z\_name$ returns the identifier name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ists.  Thus a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[de,fg,hi][jk,lm][no][p,r,s]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 into the following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>["de", "fg", "hi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jk", "l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no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p", "r", "s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[de,fg,hi]jk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plit in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>["de", "fg", "hi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, Value "j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 parser supports the use of arbitrary names as identifiers, by enclosing them in a dollar qu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$"x_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so we do not split on commas and square brackets enclosed in such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dest\_z\_name$ splits up well formed names by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and commas, it complains about mal-form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function $dest\_z\_name$ merits som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ntion is to split a Z~identifier into its componen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detecting malformed Z~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get\_id$ extracts any leading 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get\_boxed\_lists$ does the work of splitting at square br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implemented are that the Z constant name comprises a possib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``head'', followed by zero or more ``boxed lists'',  followed by an optional ``projecto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xed list is a comma-delimited list of arguments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is delimited by the opening square bracket of the first boxed list or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if there are no box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and square brackets can only appear in the head, the arguments or the projector if they are escaped by a subscript character or inside an arbitrary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cript character may not be followed by another subscri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 lists do not nest so an opening square bracket can only appear escaped in a box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�BadNam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kip_arbitrary_identifier� (s : string) (start : int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ize_s = siz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ix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x = size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raise B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case String.sub(s, ix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"\\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ix + 1 = size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raise B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aux (ix +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#"\"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x (i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size_s - start 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</w:t>
        <w:tab/>
        <w:t>substring(s, start, 2) &lt;&gt; "$\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star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aux (start +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arbitrary_identifier "abc"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arbitrary_identifier "$\"abc\""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id� (s : string) : string * string OP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ize_s = siz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ix = (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x = size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s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case String.sub(s, ix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"["</w:t>
        <w:tab/>
        <w:t>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ubstring(s, 0, ix), Value(String.extract(s, ix, N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</w:t>
        <w:tab/>
        <w:t>#"]" =&gt; raise B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#"," =&gt; raise B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 xml:space="preserve">#"�" =&gt; 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</w:t>
        <w:tab/>
        <w:t>i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raise B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if</w:t>
        <w:tab/>
        <w:t>ix + 1 = size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raise B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if</w:t>
        <w:tab/>
        <w:t>String.sub(s, ix + 1) = #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raise B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aux (ix +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</w:t>
        <w:tab/>
        <w:t>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ux (skip_arbitrary_identifier s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d "abc[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d "ab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d "[][][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d "abc[xyz, abc][a][c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_id "ab]c" ; fail "" 0 []) handle Badname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_id "ab�" ; fail "" 0 []) handle Badname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_id "ab��" ; fail "" 0 []) handle Badname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_id "�abc" ; fail "" 0 []) handle Badname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d "_ $\"xyz[\" _[xyz, abc][a][c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d "_ $\"xyz\" _ $\"\\\" [[\" [xyz, abc][a][c]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boxed_lists� (s : string) : string list list * string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dd_name (s, sz) ac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sz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substring(s, 0, sz)::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1 acc ix s = (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x = siz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raise B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case String.sub(s, ix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"["</w:t>
        <w:tab/>
        <w:t>=&gt; raise B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#"]" =&gt;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</w:t>
        <w:tab/>
        <w:t>ix + 1 = siz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(rev(add_name(s,  ix) acc)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(rev(add_name(s, ix) ac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String.extract(s, ix+1, N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</w:t>
        <w:tab/>
        <w:t>#",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</w:t>
        <w:tab/>
        <w:t>ix + 1 =siz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raise B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aux1 (add_name(s, ix)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 (String.extract(s, ix + 1, N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</w:t>
        <w:tab/>
        <w:t xml:space="preserve">#"�" =&gt; 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</w:t>
        <w:tab/>
        <w:t>ix + 1 = siz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raise B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if</w:t>
        <w:tab/>
        <w:t>String.sub(s, ix + 1) = #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raise B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aux1 acc (ix + 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</w:t>
        <w:tab/>
        <w:t>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ux1 acc (skip_arbitrary_identifier s ix)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acc ix 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x = siz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raise B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case String.sub(s, ix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"[" =&gt;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</w:t>
        <w:tab/>
        <w:t>ix + 1 = siz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raise B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let</w:t>
        <w:tab/>
        <w:t>val (sl, re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ux1 [] 0 (String.extract(s, 1, NO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</w:t>
        <w:tab/>
        <w:t>if</w:t>
        <w:tab/>
        <w:t>size re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n</w:t>
        <w:tab/>
        <w:t>(rev (sl::acc)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lse if</w:t>
        <w:tab/>
        <w:t>String.sub(rest, 0) = #"[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n</w:t>
        <w:tab/>
        <w:t>aux2 (sl::acc) 0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head, tail) = get_id 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case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>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v (sl::acc), if head = "" then Nil else Value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) | </w:t>
        <w:tab/>
        <w:t>Value _ =&gt; raise B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</w:t>
        <w:tab/>
        <w:t>_ =&gt; raise B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2 [] 0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oxed_lists "[abc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oxed_lists "[abc,d,e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oxed_lists "[abc�,d,e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oxed_lists "[abc�,d,e][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oxed_lists "[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oxed_lists "[][]ab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oxed_lists "[aa][bb�,x]ab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oxed_lists "[$\"]\"][bb�,x]ab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oxed_lists "[$\"]\"][a,$\",\",b]ab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oxed_lists "[$\"]\"][a,$\",\",b]ab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oxed_lists "[]ab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oxed_lists "[]$\"[\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z_name1� (s : string) : string * string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d s handle BadName =&gt; fail "dest_z_name1" 47000 [fn _ =&gt; s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z_name2� (orig_name : string) (Value s : string OPT) : string list list * string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boxed_lists s handle BadName =&gt; fail "dest_z_name2" 47000 [fn _ =&gt; orig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dest_z_name2 _ Nil = ([], 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name� (s:string) :string * string list list * string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get_id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ead, Nil) =&gt; (head, []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head, Value tai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boxed_lists, projector) = get_boxed_lists t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head, boxed_lists, proj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  <w:tab/>
        <w:t>handle Fail _ =&gt; fail "dest_z_name" 47000 [fn () =&gt; 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BadName =&gt; fail "dest_z_name" 47000 [fn () =&gt; s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name "Abcd[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name "abc[d,,,,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name "abc[d,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name "Z'Dec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d "Z'Dec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name "xxx[abc]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dollar_quoted_string� (s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[] = implode (rev ("\""::ac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"\""::more) = aux ("\""::"\\"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"\\"::more) = aux ("\\"::"\\"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ch::more) = aux (ch::acc)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"\"", "$"] (explod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dollar_quoted_string� (s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_ [] = fail "dest_dollar_quoted_string" 47001 [fn () =&gt; 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["\""] = implode (rev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"\\"::ch::more) = aux (ch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ch::more) = aux (ch::acc)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explode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$"::"\""::rest =&gt; aux []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fail "dest_dollar_quoted_string" 47001 [fn () =&gt; 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dollar_quoted_string� (s : string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dollar_quoted_string s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tests for multiple occurrences of a string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occurs (area : string) (msg : int) (a :: x : string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a mem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fail area msg [fn () =&gt; 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moccurs area ms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moccurs _ _ [] =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constructor, discriminator and destructor functions for each of the five Z type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Datatype $Z\_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apping functions $mk\_z\_type$, $is\_z\_type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z\_type$, which are declared later in this documen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</w:t>
        <w:tab/>
        <w:t xml:space="preserve">�Z_TYPE� = </w:t>
        <w:tab/>
        <w:t>�ZGivenType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VarType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PowerType�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TupleType� of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SchemaType� of (string * TYPE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General Destruct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 HOL type to the appropriate form of the above datatype (providing, of course, that it represents a valid Z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type� (ty:TYPE) :Z_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simple_type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type 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xplode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"'"::t) =&gt; ZVarType(implod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type("SET",[ty1]) =&gt; ZPowerType t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type(s,ty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(dest_z_name s,ty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"Z'T",[[n]], Nil),ty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string_of_int(length tyl)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ZTupleType t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("Z'S",[cl], Nil),ty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SchemaType(combine cl 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_,[]) =&gt; ZGivenTyp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ype_fail "dest_z_type" 47800 [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General Discriminat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type� (t:TYPE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z_type t;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iven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given_type� (s:string) :TYPE = mk_ctype(s,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given_type� (ty :TYPE) :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type ty o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GivenType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given_type� (ty :TYPE) :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type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GivenType s =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ype_fail "dest_z_given_type" 47010 [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ic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var_type� (s:string) :TYPE = mk_vartype("'" ^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var_type� (ty :TYPE) :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type ty o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VarType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var_type� (ty :TYPE) :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type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VarType s =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ype_fail "dest_z_var_type" 47020 [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power_type� (ty:TYPE) :TYPE = mk_ctype("SET",[ty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power_type� (ty :TYPE) :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type ty o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owerType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 very proper way to do it, but a bit slow for something so ke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power_type� (ty :TYPE) :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type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owerType t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ype_fail "dest_z_power_type" 47030 [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power_type� (ty :TYPE) :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ctype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SET",[t]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ype_fail "dest_z_power_type" 47030 [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rtesian Product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tuple_type� (tyl:TYPE list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ple_type ty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tuple_type� (ty :TYPE) :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type ty o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upleType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tuple_type� (ty :TYPE) :TYPE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type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upleType tyl =&gt; t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ype_fail "dest_z_tuple_type" 47040 [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schema_type� (itym:(string * TYPE) list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_type ity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schema_type� (ty :TYPE) :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type ty o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chemaType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schema_type� (ty :TYPE) :(string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type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chemaType itym =&gt; it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ype_fail "dest_z_schema_type" 47050 [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General Construct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the constructors defined above to convert a $Z\_TERM$ to the corresponding $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type�</w:t>
        <w:tab/>
        <w:t>(ZGivenType(s:string) :Z_TYPE) :TYPE = mk_z_given_typ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ype</w:t>
        <w:tab/>
        <w:t>(ZVarType(s:string)) = mk_z_var_typ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ype</w:t>
        <w:tab/>
        <w:t>(ZPowerType(ty:TYPE)) = mk_z_power_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ype</w:t>
        <w:tab/>
        <w:t>(ZTupleType(tyl:TYPE list)) = mk_z_tuple_type 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ype</w:t>
        <w:tab/>
        <w:t>(ZSchemaType(itym:(string * TYPE)list)) = mk_z_schema_type it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constructor, discriminator and destructor functions for Z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Datatype Z\_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apping functions $mk\_z\_term$, $is\_z\_term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z\_term$, which are declared later in this documen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</w:t>
        <w:tab/>
        <w:t>�Z_TE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 xml:space="preserve"> </w:t>
        <w:tab/>
        <w:t>�ZDec� of TERM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SchemaDec� of TERM *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Decl� of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Eq� 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 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 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 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 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 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 of TERM *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1� of TERM *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 of TERM *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SchemaPred� of TERM *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LVar� of string * TYPE *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GVar� of string * TYPE *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Int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String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Float� of TERM *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� of TYPE *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Setd� of TYPE *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Seta� of TERM *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Tuple� of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Binding� of (string * TER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 of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 of TERM *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Sel�s� of TERM *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Sel�t� of TERM *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App� 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 of TERM *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 of TERM *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Let� of (string * TERM)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HSchema� 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Decor�s� of TERM *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Pre�s�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s�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s� 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s� 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s� 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s� 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s� 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Hide�s� of TERM *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s� of TERM *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1�s� of TERM *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s� of TERM *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s�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s�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��s� 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</w:t>
        <w:tab/>
        <w:tab/>
        <w:t>�ZRename�s� of TERM * (string * string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ult of Basic Destruct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 HOL term to the appropriat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$Z\_TERM$, or to an encoding of why it could 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d failure value is intended for use by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~\cite{DS/FMU/IED/DTD031,DS/FMU/IED/DTD064}, it contain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ow (in some cases) the term might be HOL if it we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  The return value from the basic destruct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ype $BDZ$ (named for `Basic Destroy Z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BD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�BdzOk�</w:t>
        <w:tab/>
        <w:t>of Z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BdzNotZ�</w:t>
        <w:tab/>
        <w:t>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BdzFail�</w:t>
        <w:tab/>
        <w:t>of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BdzFCode�</w:t>
        <w:tab/>
        <w:t>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BdzFCompc�</w:t>
        <w:tab/>
        <w:t>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BdzFArgc�</w:t>
        <w:tab/>
        <w:t>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destruction returns $BdzOk$ with the Z term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dzFail$ is returned when the term is similar to a Z~term (i.e.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known constructor but the wrong number of arguments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$BdzFCompc$ and $BdzFArgc$ fields tell how man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arguments (respectively) are allowed in a well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~term.  Value $BdzNotZ$ is returned when the te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able as a Z~term.  In cases where insufficient compon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guments are given to a known constructor either $BdzFail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BdzNotZ$ ma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structor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dest_0_0�(nil, nil, _, v) = BdzOk 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dest_0_0(_, _, e, _) = BdzNotZ 4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dest_1_gt0�(_, nil, e, _) = BdzNotZ 4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dest_1_gt0(_::_, a, _, v) = BdzOk(v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dest_1_gt0(_, _, e, _) = BdzNotZ 4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dest_0_1�(nil, [x], _, v) = BdzOk(v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dest_0_1 (_, _::_::_, e, _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zFail{BdzFCode=e, BdzFCompc=0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dest_0_1(_, _, e, _) = BdzNotZ 4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dest_0_2�(nil, [x, y], _, v) = BdzOk(v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dest_0_2 (_, _::_::_::_, e, _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zFail{BdzFCode=e, BdzFCompc=0, BdzFArgc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dest_0_2(_, _, e, _) = BdzNotZ 4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dest_1_1�([_], [x], _, v) = BdzOk(v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dest_1_1 (_, _::_::_, e, _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zFail{BdzFCode=e, BdzFCompc=1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dest_1_1(_, _, e, _) = BdzNotZ 4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dest_2_2�([_, _], [x, y], _, v) = BdzOk(v(x,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dest_2_2 (_, _::_::_::_, e, _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zFail{BdzFCode=e, BdzFCompc=2, BdzFArgc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dest_2_2(_, _, e, _) = BdzNotZ 4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dest_gt0_0�(nil, nil, e, _) = BdzNotZ 4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dest_gt0_0(_, nil, _, v) = BdzOk 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dest_gt0_0(_, _, e, _) = BdzNotZ 4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val_tuple�(name:string, ty: TYPE, constr:string * TYPE * TERM list -&gt; Z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_tm:TERM, e:int) : BDZ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arg_fn, args) = strip_app arg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arg_name, arg_ty) = dest_const arg_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dest_z_name ar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("Z'Mk_T", [_], Ni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dzOk(constr(name, snd(dest_�_type ty),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dzFail{BdzFCode=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dzFCompc=0, BdzFArgc=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zFail{BdzFCode=e, BdzFCompc=0, BdzFArgc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abstraction� (t:TERM) :TER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d(strip_app(snd(strip_�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term" 47901 [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�body� (t:TERM) :TER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d(strip_app(snd(strip_�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term" 47901 [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�body� (t:TERM) :TER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d(strip_app(snd(strip_�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term" 47901 [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plit\_on\_bar$ undoes the encoding of two identifer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is found in \cite{DS/FMU/IED/DTD04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dest_rename�(comp_list, args, n, v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ength comp_lis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f length arg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let val a2 = map split_on_bar (hd(tl comp_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zOk (v(hd args, a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zFail{BdzFCode=n, BdzFCompc=2, BdzFArgc=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BdzFail{BdzFCode=n, BdzFCompc=2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BdzNotZ 4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 Con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tructors below which generate systematically decorated bindings from schemas: schema references as declarations, schema references as predicates and theta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refore provide the following general function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n ZTypesAndTerms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binding� ((sch,d):TERM * string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itym = dest_z_schema_type(dest_z_power_type(type_of s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tym' = map (fn(s,t) =&gt; (pack_ident(s,d),t)) ity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cons = bind_cterm ity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rgl = map mk_var ity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bcons,ar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mk_binding" 47940 [sch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Z Schemas as Predicates and �-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iven out of order to allow a thorough check of the otherwise rather fra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Z Schemas as Predicates and of �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schema_pred� ((sch,d):TERM * string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bind = mk_binding(sch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ty = type_of b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ty = type_of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ty = list_mk_�_type[bty,sty,BOOL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 = mk_const("Z'SchemaPred",c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con,[bind,sch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�� ((sch,d):TERM * string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bind = mk_binding(sch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ty = type_of b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ty = type_of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ty = list_mk_�_type[bty,sty,b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 = mk_const("Z'�",c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con,[bind,sch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Basic Destruct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basic\_dest\_z\_term$ does the work of destroying a 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its Z~structure.  The arguments are in the result of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app$ to a term.  (This parameterisation is of benef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er~\cite{DS/FMU/IED/DTD031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t of this function is a large case clause which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ame of the constant at the head of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other cases are simple and dealt wi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aitely following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asic_dest_z_term� (hdterm:TERM, args:TERM list) : BDZ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gvar_to_lvar 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asic_dest_z_term (strip_app v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dzOk(ZGVar (n, ty, _)) =&gt;  mk_var(n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BdzOk(ZLVar _) =&gt;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fail "" 0 [] (* must be caught by call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simple_term h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p _ =&gt; BdzNotZ 4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imple� _ =&gt; BdzNotZ 4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ar (name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il =&gt; BdzOk(ZLVar(name, ty,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tm] =&gt; dest_val_tuple(name, ty, ZLVar, tm, 47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BdzFail{BdzFCode=4709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dzFCompc=0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onst (name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identifier, rest) = dest_z_name1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Z'S"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(args, dest_z_name2 name res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[x], (_, Value s)) =&gt; BdzOk(ZSel�s(x,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_ =&gt; BdzFail{BdzFCode=47180, BdzFCompc=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"Z'T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(args, dest_z_name2 name res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[x], (_, Value s)) =&gt; BdzOk(ZSel�t(x,nat_of_string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_ =&gt; BdzFail{BdzFCode=47185, BdzFCompc=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(comp_list, projector) = dest_z_name2 name 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cas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case$ clause started on the line above opens up the Z~ter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mes of the constant.  The various options are cater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, the end of the func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EndOfFunctionBD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look for declarations, beginning wit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Z'Dec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],[x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zOk(ZDec((dest_list ** Combinators.I)(dest_pair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BdzNotZ 4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910, BdzFCompc=0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chema declarations. Note that unlike �-terms and schemas-as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be valid to have a global variable in th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chema declaration always returns no decoratio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could have had a 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SchemaDec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],[bind, sch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btym = map dest_var (snd(strip_app bi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tym = dest_z_schema_type(dest_z_power_type(type_of s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(btym, sty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bname, _)::_, (sname, _)::_)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_, bdec) = unpack_ident b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_, sdec) = unpack_ident s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sz_bdec = size bd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sz_sdec = size sd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if</w:t>
        <w:tab/>
        <w:t>sz_sdec &lt;= sz_b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BdzOk(ZSchemaDec(sch,String.extract(bdec, sz_sdec, N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BdzNotZ 479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[], [])</w:t>
        <w:tab/>
        <w:t>=&gt; BdzOk(ZSchemaDec(sch, 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</w:t>
        <w:tab/>
        <w:tab/>
        <w:t>=&gt; BdzNotZ 479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911, BdzFCompc=0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si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declarations used in other constructs must b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even if only one of the above forms is used (it is 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 empty declaration under certain circumsta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Decl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],[x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zOk(ZDecl(dest_list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BdzNotZ 479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912, BdzFCompc=0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onnectives, `true' and `false', map directly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HO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T"</w:t>
        <w:tab/>
        <w:t>=&gt; zdest_0_0(comp_list, args, 47900, Z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F"</w:t>
        <w:tab/>
        <w:t>=&gt; zdest_0_0(comp_list, args, 47900, Z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and equivalence both use the HOL `$=$' constant, they are distingu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heir operands.  Equivalence has both arguments of type $BOOL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="</w:t>
        <w:tab/>
        <w:t>=&gt; zdest_0_2(comp_list, args, 47220, Z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�"</w:t>
        <w:tab/>
        <w:t>=&gt; zdest_0_2(comp_list, args, 47280, Z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="</w:t>
        <w:tab/>
        <w:t>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nil,[x, y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zOk(</w:t>
        <w:tab/>
        <w:t>(if type_of x =: BOOL andalso type_of y =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Z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_, _::_::_::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zFail{BdzFCode=47220, BdzFCompc=0, BdzFArgc=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NotZ 4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�"</w:t>
        <w:tab/>
        <w:t>=&gt; zdest_0_2(comp_list, args, 47230, Z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�"</w:t>
        <w:tab/>
        <w:t>=&gt; zdest_0_1(comp_list, args, 47240, Z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�"</w:t>
        <w:tab/>
        <w:t>=&gt; zdest_0_2(comp_list, args, 47250, Z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�"</w:t>
        <w:tab/>
        <w:t>=&gt; zdest_0_2(comp_list, args, 47260, Z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�"</w:t>
        <w:tab/>
        <w:t>=&gt; zdest_0_2(comp_list, args, 47270, Z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�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],[x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dest_�bod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</w:t>
        <w:tab/>
        <w:t>[d,p,v] =&gt; BdzOk(Z�(d,p,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BdzNotZ 479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920, BdzFCompc=0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��1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_],[x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dest_abstraction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d,p,v] =&gt; BdzOk(Z��1(d,p,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BdzNotZ 479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921, BdzFCompc=0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�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],[x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dest_�body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d,p,v] =&gt; BdzOk(Z�(d,p,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BdzNotZ 479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922, BdzFCompc=0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SchemaPred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],[bind, sch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vars = snd (strip_app b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lvars = map gvar_to_lvar 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btym = map dest_var l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tym = dest_z_schema_type(dest_z_power_type(type_of s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(btym, sty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(bname, _)::_, (sname, _)::_)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mpl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explode bnam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length(explode sna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([], [])</w:t>
        <w:tab/>
        <w:tab/>
        <w:tab/>
        <w:t>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_</w:t>
        <w:tab/>
        <w:tab/>
        <w:tab/>
        <w:tab/>
        <w:t>=&gt; fail "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orig_term = list_mk_app(hdterm, 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everse_term = subst(combine vars lvars) (mk_z_schema_pred(sch, 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ummy = if (orig_term =$ reverse_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fail "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dzOk(ZSchemaPred(sch,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BdzNotZ 4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923, BdzFCompc=0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postpone the handling of local and global variabl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ase clause because they do not have an easily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Int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],[tm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zOk(ZInt(fst(dest_const t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BdzNotZ 4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105, BdzFCompc=0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String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],[tm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zOk(ZString(dest_string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BdzNotZ 4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105, BdzFCompc=0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Float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],[tm1, tm2, tm3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zOk(ZFloat(tm1, tm2, tm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BdzNotZ 471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107, BdzFCompc=0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��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],[x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dest_ctype(type_of x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LIST",[t]) =&gt; BdzOk(Z��(t,dest_list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BdzNotZ 47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110, BdzFCompc=0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Setd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],[x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dest_ctype(type_of x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LIST",[t]) =&gt; BdzOk(ZSetd(t,dest_list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BdzNotZ 4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120, BdzFCompc=0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Seta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_],[x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dest_abstraction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d,p,v] =&gt; BdzOk(ZSeta(d,p,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BdzNotZ 471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130, BdzFCompc=1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�"</w:t>
        <w:tab/>
        <w:t>=&gt; zdest_0_1</w:t>
        <w:tab/>
        <w:t>(comp_list, args, 47140, Z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Mk_T"</w:t>
        <w:tab/>
        <w:t>=&gt; zdest_1_gt0</w:t>
        <w:tab/>
        <w:t>(comp_list, args, 47150, ZTu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Mk_S"</w:t>
        <w:tab/>
        <w:t>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om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[comps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dzOk(ZBinding(combine comps arg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zFail{BdzFCode=47130, BdzFCompc=1, BdzFArgc=length com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NotZ 4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�"</w:t>
        <w:tab/>
        <w:t>=&gt; zdest_1_gt0</w:t>
        <w:tab/>
        <w:t>(comp_list, args, 47160, Z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�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],[bind,sch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vars = snd(strip_app b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lvars =map gvar_to_lvar 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btym = map dest_var l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tym = dest_z_schema_type(dest_z_power_type(type_of s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(btym, sty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(bname, _)::_, (sname, _)::_)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mpl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explode bnam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length(explode sna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([], [])</w:t>
        <w:tab/>
        <w:tab/>
        <w:tab/>
        <w:t>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_</w:t>
        <w:tab/>
        <w:tab/>
        <w:tab/>
        <w:tab/>
        <w:t>=&gt; fail "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orig_term = list_mk_app(hdterm, 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everse_term = subst(combine vars lvars) (mk_z_�(sch, 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ummy = if (orig_term =$ reverse_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fail "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dzOk(Z�(sch,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BdzNotZ 47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170, BdzFCompc=0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App"</w:t>
        <w:tab/>
        <w:t>=&gt; zdest_0_2(comp_list, args, 47190, Z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�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_],[x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dest_abstraction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d,p,t,v] =&gt; BdzOk(Z�(d,p,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BdzNotZ 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200, BdzFCompc=0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�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_],[x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dest_abstraction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d,p,v] =&gt; BdzOk(Z�(d,p,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BdzNotZ 479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936, BdzFCompc=0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Let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],[mu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asic_dest_z_term (strip_app mu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dzOk(Z�(d,p,v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asic_dest_z_term(strip_app d)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dzOk(ZDecl dec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fun aux de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basic_dest_z_term (strip_app de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zOk(ZDec ([i], t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basic_dest_z_term (strip_app 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zOk(ZSetd(_, [e])) =&gt; (fst(dest_var i)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iddefs = map aux d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is_t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BdzOk(ZLet(iddefs,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_ =&gt;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_ =&gt;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BdzNotZ 4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937, BdzFCompc=0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�s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_],[x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dest_abstraction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d,p] =&gt; BdzOk(ZHSchema(d,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BdzNotZ 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940, BdzFCompc=0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Decor�s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_,[]],[x]) =&gt; BdzOk(ZDecor�s(x,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[_,[s]],[x]) =&gt; BdzOk(ZDecor�s(x,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340, BdzFCompc=1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Pre�s"</w:t>
        <w:tab/>
        <w:t>=&gt; zdest_1_1(comp_list, args, 47350, ZPre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��s"</w:t>
        <w:tab/>
        <w:t>=&gt; zdest_0_1(comp_list, args, 47360, Z�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��s"</w:t>
        <w:tab/>
        <w:t>=&gt; zdest_2_2(comp_list, args, 47370, Z�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��s"</w:t>
        <w:tab/>
        <w:t>=&gt; zdest_2_2(comp_list, args, 47380, Z�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��s"</w:t>
        <w:tab/>
        <w:t>=&gt; zdest_2_2(comp_list, args, 47390, Z�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��s"</w:t>
        <w:tab/>
        <w:t>=&gt; zdest_2_2(comp_list, args, 47400, Z�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�s"</w:t>
        <w:tab/>
        <w:t>=&gt; zdest_2_2(comp_list, args, 47410, Z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Hide�s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_,sl],[x]) =&gt; BdzOk(ZHide�s(x,s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420, BdzFCompc=2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��s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_,_],[x,y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dest_abstraction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d,p] =&gt; BdzOk(Z��s(d,p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BdzNotZ 47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941, BdzFCompc=2, BdzFArgc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��1�s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_,_],[x,y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dest_abstraction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d,p] =&gt; BdzOk(Z��1�s(d,p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BdzNotZ 4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942, BdzFCompc=2, BdzFArgc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��s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[_,_],[x,y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dest_abstraction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d,p] =&gt; BdzOk(Z��s(d,p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BdzNotZ 479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943, BdzFCompc=2, BdzFArgc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��s"</w:t>
        <w:tab/>
        <w:t>=&gt; zdest_1_1(comp_list, args, 47460, Z�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��s"</w:t>
        <w:tab/>
        <w:t>=&gt; zdest_1_1(comp_list, args, 47470, Z�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��s"</w:t>
        <w:tab/>
        <w:t>=&gt; zdest_2_2(comp_list, args, 47480, Z�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Z'Rename�s"</w:t>
        <w:tab/>
        <w:t>=&gt; zdest_rename(comp_list, args, 47461, ZRename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ocal and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comp_lis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nil, ni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  <w:tab/>
        <w:t>case unbind_gvar_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n =&gt; BdzOk(ZGVar(n, ty,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handle Fail _ =&gt; BdzNotZ 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nil, [tm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  <w:tab/>
        <w:t>case unbind_gvar_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n =&gt; dest_val_tuple(n, ty, ZGVar, tm, 47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handle Fail _ =&gt; BdzNotZ 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BdzFail{BdzFCode=47100, BdzFCompc=0, BdzFArgc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d of the Basic Destruct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EndOfFunctionBD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(* of let in case (x, Nil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(* of let in case Con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(* end of case Const (name, ty) =&gt;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end of case dest_simple_term hdterm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BdzNotZ 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(* end of function basic_dest_z_term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General Z Destruct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dest\_z\_term$ provides the norma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rbitrary Z~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term� (t:TERM) :Z_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dz_ans = basic_dest_z_term (strip_app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>fun sh(s, v) = diag_string("dest_z_term: ans is " ^ s ^ " " ^ (string_of_int v)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bdz_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dzOk zt =&gt; 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dzNotZ e =&gt; term_fail "dest_z_term" e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dzFail{BdzFCode=e, ...} =&gt; term_fail "dest_z_term" e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General Z Discriminat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term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x = dest_z_term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tructor, Destructor and Discrimina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ation De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dec� (t:TERM) :(TERM list * TER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Dec(tml,tm) =&gt; (tml,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dec" 47061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schema_dec� (t:TERM) :TERM *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chemaDec(tm,s) =&gt; (tm,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schema_dec" 47071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decl� (t:TERM) :TER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Decl tml =&gt;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decl" 47912 [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, which produces a type map from a declaration, will frequently be requi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f ([] :TERM list) :(string * TYPE)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 (h::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dest_var (fst(dest_z_dec h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ch,d) = dest_z_schema_dec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p </w:t>
        <w:tab/>
        <w:t>(fn(s,ty)=&gt;(pack_ident(s,d),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st_z_schema_type(dest_z_power_type(type_of sc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 @ (f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decl� (t:TERM) :(string * TYPE)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(dest_z_dec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decl" 47912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ation Discrimin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dec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Dec(tml,tm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schema_dec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chemaDec(tm,s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decl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Decl tml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De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eq� (t:TERM) :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q tm1_tm2 =&gt; tm1_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eq" 4722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 (t:TERM) :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 tm1_tm2 =&gt; tm1_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" 4723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 (t: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(tm1) =&gt; (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" 4724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 (t:TERM) :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 tm1_tm2 =&gt; tm1_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" 4725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 (t:TERM) :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 tm1_tm2 =&gt; tm1_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" 4726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 (t:TERM) :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 tm1_tm2 =&gt; tm1_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" 4727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 (t:TERM) :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 tm1_tm2 =&gt; tm1_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" 4728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 (t:TERM) :TERM * 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(d,p,v) =&gt; (d,p,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" 4729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1� (t:TERM) :TERM * 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1(d,p,v) =&gt; (d,p,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�1" 4730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 (t:TERM) :TERM * 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(d,p,v) =&gt; (d,p,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" 4731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schema_pred� (t:TERM) :TERM *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chemaPred(tm1,s) =&gt; (tm1,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schema_pred" 47320 [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Discrimin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eq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q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true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rue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false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alse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1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1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schema_pred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chemaPred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rm De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lvar� (t:TERM) :string * TYPE * TER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LVar s_ty_tml =&gt; s_ty_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lvar" 4709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gvar� (t:TERM) :string * TYPE * TER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GVar s_ty_tml =&gt; s_ty_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gvar" 4710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int� (t:TERM) :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nt(s) =&gt;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int" 47105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string� (t:TERM) :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tring(s) =&gt;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string" 47106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float� (t:TERM) : TERM * 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loat(xpe) =&gt; (x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float" 47107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� (t:TERM) :TYPE * TER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 ty_tml =&gt;  ty_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�" 4711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setd� (t:TERM) :TYPE * TER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etd ty_tml =&gt;  ty_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setd" 4712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seta� (t:TERM) :TERM * 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eta d_p_v =&gt;  d_p_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seta" 4713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 (t: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(tm) =&gt;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" 4714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tuple� (t:TERM) :TER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uple(tml) =&gt; (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tuple" 4715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binding� (t:TERM) :(string * TERM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Binding stl =&gt;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binding" 47151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 (t:TERM) :TER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(tml) =&gt; (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" 4716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 (t:TERM) :TERM *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 tm_s =&gt;  tm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" 4717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sel�s� (t:TERM) :TERM *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el�s tm_s =&gt;  tm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sel�s" 4718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sel�t� (t:TERM) :TERM * i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el�t tm_i =&gt;  tm_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sel�t" 47185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app� (t:TERM) :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App f_a =&gt;  f_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app" 4719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 (t:TERM) :TERM * 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 d_p_v =&gt;  d_p_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" 4720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 (t:TERM) :TERM * 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 d_p_v =&gt;  d_p_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" 4721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let� (t:TERM) : (string * TERM) list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Let iddefs_tm =&gt;  iddefs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let" 47211 [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rm Discrimin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lvar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LVar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gvar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GVar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int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nt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string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tring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float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loat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setd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etd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seta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eta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tuple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uple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binding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Binding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sel�s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el�s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sel�t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el�t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app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App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let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Let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structors for the Schema Calcu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h_schema� (t:TERM) :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HSchema d_p =&gt; d_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h_schema" 4794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decor�s� (t:TERM) :TERM *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Decor�s tm_s =&gt;  tm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decor�s" 4734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pre�s� (t: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re�s(tm) =&gt;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pre�s" 4735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s� (t: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s(tm) =&gt;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�s" 4736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s� (t:TERM) :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s tm1_tm2 =&gt;  tm1_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�s" 4737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s� (t:TERM) :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s tm1_tm2 =&gt;  tm1_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�s" 4738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s� (t:TERM) :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s tm1_tm2 =&gt;  tm1_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�s" 4739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s� (t:TERM) :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s tm1_tm2 =&gt;  tm1_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�s" 4740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s� (t:TERM) :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s tm1_tm2 =&gt;  tm1_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s" 4741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hide�s� (t:TERM) :TERM *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Hide�s tm_sl =&gt;  tm_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hide�s" 4742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s� (t:TERM) :TERM * 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s d_p_v =&gt;  d_p_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�s" 4743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1�s� (t:TERM) :TERM * 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1�s d_p_v =&gt;  d_p_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�1�s" 4744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s� (t:TERM) :TERM * 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s d_p_v =&gt;  d_p_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�s" 4745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s� (t: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s(tm) =&gt;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�s" 4746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s� (t: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s(tm) =&gt;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�s" 47470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��s� (t:TERM) :TERM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s tm1_tm2 =&gt;  tm1_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��s" 47480 [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z_rename�s� (t:TERM) :TERM * (string * string)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Rename�s(args) =&gt; 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z_rename�s" 47461 [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riminators for the Schema Calcu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h_schema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HSchema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decor�s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Decor�s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pre�s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re�s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s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s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s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s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s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s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s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s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s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s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s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s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hide�s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Hide�s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s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s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1�s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1�s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s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s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s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s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s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s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��s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�s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rename�s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Rename�s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ation 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  <w:tab/>
        <w:t>�mk_z_dec� ((varl,set):TERM list * 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ty = type_of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ty = dest_z_power_type s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l = mk_list va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X =&gt; reraise X "mk_z_d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ecty = mk_�_type(mk_�_type(type_of vl,sty),�: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ec = mk_const("Z'Dec",dec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dec,mk_pair(vl,s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X =&gt; (divert X "mk_z_d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est_z_power_type" 47060 [fn() =&gt; string_of_term 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schema_dec� ((sch,d):TERM * string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bind = mk_binding(sch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ty = type_of b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ty = type_of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ty = list_mk_�_type[bty,sty,BOOL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 = mk_const("Z'SchemaDec",c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con,[bind,sch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decl� (tml:TERM lis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l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::_</w:t>
        <w:tab/>
        <w:t>=&gt; mk_list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[]</w:t>
        <w:tab/>
        <w:t>=&gt; mk_empty_list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ecl = mk_const("Z'Decl",mk_�_type(type_of lis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decl,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X =&gt; pass_on X "mk_list" "mk_z_dec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mk_z_eq� :(TERM * TERM) -&gt; TERM = mk_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X =&gt; pass_on X "mk_eq" "mk_z_e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�� ((tm1,tm2):TERM * 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 = list_mk_�_type[type_of tm1, mk_z_power_type (type_of tm1),BOOL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mk_const("�",ty),[tm1,tm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X =&gt; pass_on X "mk_app" "mk_z_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False and the logical connectives in Z map directly into the corresponding HO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mk_z_true� :TERM = mk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mk_z_false� :TERM = mk_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mk_z_�� :TERM -&gt; TERM = mk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X =&gt; pass_on X "mk_�" "mk_z_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mk_z_�� :(TERM * TERM) -&gt; TERM = mk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X =&gt; pass_on X "mk_�" "mk_z_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mk_z_�� :(TERM * TERM) -&gt; TERM = mk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X =&gt; pass_on X "mk_�" "mk_z_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mk_z_�� :(TERM * TERM) -&gt; TERM = mk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X =&gt; pass_on X "mk_�" "mk_z_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mk_z_�� :(TERM * TERM) -&gt; TERM = mk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X =&gt; pass_on X "mk_�" "mk_z_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�� ((d,p,v):TERM * TERM * 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itym = dest_decl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2_� (d,p,v,it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X =&gt; reraise X "mk_z_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��1� ((d,p,v):TERM * TERM * 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itym = dest_decl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��1_bterm itym,g2_abs(d,p,v,ity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X =&gt; reraise X "mk_z_��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�� ((d,p,v):TERM * TERM * 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itym = dest_decl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2_� (d,p,v,it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X =&gt; reraise X "mk_z_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rm 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gt_� = mk_z_given_type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��� ((ty,tml):TYPE * TERM lis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listy = mk_ctype("LIST",[t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qty = mk_z_power_type(mk_z_tuple_type[zgt_�,t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seqty = mk_�_type(listy,seq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seq = mk_const("Z'��",zseq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mk_app(zseq,mk_empty_list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mk_app(zseq,mk_list 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setd� ((ty,tml):TYPE * TERM lis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listy = mk_ctype("LIST",[t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tty = mk_z_power_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setty = mk_�_type(listy,set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set = mk_const("Z'Setd",zset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mk_app(zset,mk_empty_list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mk_app(zset,mk_list 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seta� ((d,p,v):TERM * TERM * 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itym = dest_decl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ty = type_of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 (seta_bterm itym vty, g2_abs(d,p,v,ity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z\_�$ only makes sense if its argument is a set, but we do not bother to check that here, since the type checker should catch this kind of thing and the definition of the constant $Z�$ will prevent us from doing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�� (tm: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 = type_of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setty = mk_z_power_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psetty = mk_�_type(ty,pset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pset = mk_const("Z'�",zpset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zpset,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tuple� (tml:TERM lis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l = map type_of 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tuple_cterm tyl,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binding� (stl:(string * TERM) list) :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nl, tl) = split st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 moccurs "mk_z_binding" 47152 n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ortnl = idsetseq n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_cterm (combine nl (map type_of t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lassoc3 stl) sort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�� (tml:TERM lis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l = map (dest_z_power_type o type_of) 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prod_cterm tyl,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sel�s� ((tm,s):TERM * string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m = dest_z_schema_type(type_of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bind_pterm tym s,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sel�t� ((tm,i):TERM * in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l = dest_z_tuple_type(type_of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tuple_pterm tyl i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app� ((tm1,tm2):TERM * 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ty = type_of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ty = type_of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st_z_tuple_type(dest_z_power_type ft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x,r]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x =: 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term_fail "mk_z_app" 47192 [tm1, tm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term_fail "mk_z_app" 47191 [tm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appty = list_mk_�_type[fty,aty,r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app = mk_const("Z'App",zapp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 (zapp, [tm1, tm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f ([]:Z_TERM list) :TERM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 (ZDec(tml,_)::z_tml) = tml @ (f z_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 (ZSchemaDec(sch,d)::z_tml) = (mk_z_�(sch,d)) :: (f z_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 _ = term_fail "mk_z_�" 0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chartuple ((ZDecl tml):Z_TERM) :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f (map dest_z_term tml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mk_z_binding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[tm] 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ml' =&gt; mk_z_tuple 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hartuple _ = fail "mk_z_�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�� ((d,p,v):TERM * TERM * 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 = chartuple(dest_z_term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m = dest_decl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ty = type_of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ty = type_of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�_bterm tym tty vty,g3_abs(t,d,p,v,ty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Fail _ =&gt; term_fail "mk_z_�" 47201 [d,p,v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�� ((d,p,v):TERM * TERM * 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m = dest_decl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ty = type_of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�_bterm tym vty,g2_abs(d,p,v,ty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l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defs : (string * TERM) list, tm : TERM) :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v, d)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ty = type_of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mk_z_dec([mk_var(v, ty)], mk_z_setd(ty, [d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u = mk_z_�(mk_z_decl(map aux vardefs), mk_z_true,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uty = type_of m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ty = mk_�_type(muty, mu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 = mk_const("Z'Let", c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k_app(con, m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lvar� ((s,ty,tml):string * TYPE * TERM lis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 tml of [] </w:t>
        <w:tab/>
        <w:t>=&gt; mk_var(s,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</w:t>
        <w:tab/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cty = mk_�_type(mk_z_tuple_type(map type_of tml),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_app(mk_var(s,cty),mk_z_tuple 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gvar� ((s,ty,tml):string * TYPE * TERM lis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 tml of [] </w:t>
        <w:tab/>
        <w:t>=&gt; bind_gvar_term (s,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</w:t>
        <w:tab/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cty = mk_�_type(mk_z_tuple_type(map type_of tml),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_app(bind_gvar_term (s,cty),mk_z_tuple 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ty = mk_ctype("�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ty = mk_ctype("�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int = mk_const("Z'Int",mk_�_type(nty,z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int� (s:string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i = natural_of_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_on complaint "nat_of_string" "mk_z_in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zint,mk_�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ty = mk_ctype("LIST",[mk_ctype ("CHAR", [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ty = mk_z_power_type (mk_z_tuple_type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type("�",[]),mk_ctype("CHAR",[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s = mk_const("Z'String",mk_�_type(aty,r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string� (s:string) :TERM = mk_app(zs,mk_string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ty = mk_ctype("�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ty = mk_ctype("�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fty = list_mk_�_type[aty, aty, aty, r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f = mk_const("Z'Float", zf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heck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type_of tm =: 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term_fail "mk_z_float" 47108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float� ((x, p, e):TERM*TERM*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st_mk_app(zf, map check [x, p, 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ors for the Schema Calcu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h_schema� ((d,p):TERM * 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itym = dest_decl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 (schema_bterm itym, g1_abs(d,p,ity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decor�s� ((tm,d):TERM * string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m = dest_z_schema_type(dest_z_power_type(type_of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bind_decor_term tym d,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pre�s� (tm: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m = dest_z_schema_type(dest_z_power_type(type_of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bind_pre_term tym,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��s� (tm: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m = dest_z_schema_type(dest_z_power_type(type_of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bind_�_term tym,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��s� ((tm1,tm2):TERM * 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m1 = dest_z_schema_type(dest_z_power_type(type_of t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m2 = dest_z_schema_type(dest_z_power_type(type_of t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bind_�_term tym1 tym2,[tm1,tm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��s� ((tm1,tm2):TERM * 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m1 = dest_z_schema_type(dest_z_power_type(type_of t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m2 = dest_z_schema_type(dest_z_power_type(type_of t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bind_�_term tym1 tym2,[tm1,tm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��s� ((tm1,tm2):TERM * 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m1 = dest_z_schema_type(dest_z_power_type(type_of t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m2 = dest_z_schema_type(dest_z_power_type(type_of t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bind_�_term tym1 tym2,[tm1,tm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��s� ((tm1,tm2):TERM * 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m1 = dest_z_schema_type(dest_z_power_type(type_of t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m2 = dest_z_schema_type(dest_z_power_type(type_of t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bind_�_term tym1 tym2,[tm1,tm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�s� ((tm1,tm2):TERM * 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m1 = dest_z_schema_type(dest_z_power_type(type_of t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m2 = dest_z_schema_type(dest_z_power_type(type_of t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bind_�_term tym1 tym2,[tm1,tm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hide�s� ((tm,sl):TERM * string lis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m = dest_z_schema_type(dest_z_power_type(type_of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bind_hide_term tym sl,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��s� ((d,p,v):TERM * TERM * 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dtym = dest_decl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tym = dest_z_schema_type(dest_z_power_type(type_of 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��s_bterm dtym vtym,[g1_abs(d,p,dtym),v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��1�s� ((d,p,v):TERM * TERM * 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dtym = dest_decl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tym = dest_z_schema_type(dest_z_power_type(type_of 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��1�s_bterm dtym vtym,[g1_abs(d,p,dtym),v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��s� ((d,p,v):TERM * TERM * 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dtym = dest_decl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tym = dest_z_schema_type(dest_z_power_type(type_of 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��s_bterm dtym vtym,[g1_abs(d,p,dtym),v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��s� (tm: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m = dest_z_schema_type(dest_z_power_type(type_of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bind_�_term tym,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��s� (tm: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m = dest_z_schema_type(dest_z_power_type(type_of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bind_�_term tym,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��s� ((tm1,tm2):TERM * 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m1 = dest_z_schema_type(dest_z_power_type(type_of t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m2 = dest_z_schema_type(dest_z_power_type(type_of t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bind_�_term tym1 tym2,[tm1,tm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rename�s� (tm:TERM, ididl : (string * string) list) :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m = dest_z_schema_type(dest_z_power_type(type_of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xs,ys) = split idi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ummy = (moccurs "mk_z_rename�s" 47463 x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ccurs "mk_z_rename�s" 47462 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bind_rename_term tym ididl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naming collapse two distinct components ont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naming one component to be the same as an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$�$-terms by instantiation rather than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which is intended to optimise for space rather than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T1 = mk_ctype("Z'T[1]",[�'a SE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 = ��mk_const("z'�", mk_�_type(ZT1,�'a SET�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mk_const("Z'Mk_T[1]", mk_�_type(�'a SET�,ZT1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k_const("Totality", �'a SET�)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 = type_of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fun �mk_u� (tyi : TYPE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ym = (type_match tyi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ype_fail "mk_u" 47951 [ty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nst [] tym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dest_u� (tm : TERM) : 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erm_match tm u; type_of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term_fail "dest_u" 4795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is_u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erm_match tm u;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 of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var_subst� (tm : TERM) : (TERM * TERM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do_gvar v tyi n t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st_simple_type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type("�", [aty, rty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tym = type_match tyi 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aty' = inst_type tym a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us = map mk_u (dest_z_tuple_type at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(mk_z_gvar(n, tyi, us)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chk = type_match tyi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(mk_z_gvar(n, tyi, [])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_gvars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do_gvars (v :: v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et</w:t>
        <w:tab/>
        <w:t>val (n, tyi) = dest_var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zn = bind_gvar_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ase get_const_type z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 =&gt; do_gvars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lue ty =&gt; do_gvar v tyi n ty:: do_gvars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do_gvars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do_gvars (frees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General Construct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the constructors defined above to convert a $Z\_TERM$ to the corresponding $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mk_z_term�</w:t>
        <w:tab/>
        <w:t>(ZDec(tml:TERM list,tm:TERM) :Z_TERM) :TERM = mk_z_dec(tml,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SchemaDec(tm:TERM,s:string)) = mk_z_schema_dec(tm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Decl(tml:TERM list)) = mk_z_decl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Eq(tm1:TERM,tm2:TERM)) = mk_z_eq(tm1,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(tm1:TERM,tm2:TERM)) = mk_z_�(tm1,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True) = mk_z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False) = mk_z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(tm:TERM)) = mk_z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(tm1:TERM,tm2:TERM)) = mk_z_�(tm1,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(tm1:TERM,tm2:TERM)) = mk_z_�(tm1,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(tm1:TERM,tm2:TERM)) = mk_z_�(tm1,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(tm1:TERM,tm2:TERM)) = mk_z_�(tm1,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(tm1:TERM,tm2:TERM,tm3:TERM)) = mk_z_�(tm1,tm2,t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�1(tm1:TERM,tm2:TERM,tm3:TERM)) = mk_z_��1(tm1,tm2,t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(tm1:TERM,tm2:TERM,tm3:TERM)) = mk_z_�(tm1,tm2,t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SchemaPred(tm:TERM,s:string)) = mk_z_schema_pred(tm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LVar(s:string,ty:TYPE,tml:TERM list)) = mk_z_lvar(s,ty,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GVar(s:string,ty:TYPE,tml:TERM list)) = mk_z_gvar(s,ty,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Int(s:string)) = mk_z_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String(s:string)) = mk_z_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Float(xpe:TERM*TERM*TERM)) = mk_z_float(x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�(ty:TYPE,tml:TERM list)) = mk_z_��(ty,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Setd(ty:TYPE,tml:TERM list)) = mk_z_setd(ty,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Seta(tm1:TERM,tm2:TERM,tm3:TERM)) = mk_z_seta(tm1,tm2,t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(tm:TERM)) = mk_z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Tuple(tml:TERM list)) = mk_z_tuple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Binding(stl:(string * TERM) list)) = mk_z_binding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(tml:TERM list)) = mk_z_�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(tm:TERM,s:string)) = mk_z_�(tm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Sel�s(tm:TERM,s:string)) = mk_z_sel�s(tm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Sel�t(tm:TERM,i:int)) = mk_z_sel�t(tm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App(tm1:TERM,tm2:TERM)) = mk_z_app(tm1,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(tm1:TERM,tm2:TERM,tm3:TERM)) = mk_z_�(tm1,tm2,t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(tm1:TERM,tm2:TERM,tm3:TERM)) = mk_z_�(tm1,tm2,t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Let(iddefs:(string*TERM)list,tm:TERM)) = mk_z_let(iddefs,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HSchema(tm1:TERM,tm2:TERM)) = mk_z_h_schema(tm1,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Decor�s(tm:TERM,s:string)) = mk_z_decor�s(tm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Pre�s(tm:TERM)) = mk_z_pre�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�s(tm:TERM)) = mk_z_��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�s(tm1:TERM,tm2:TERM)) = mk_z_��s(tm1,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�s(tm1:TERM,tm2:TERM)) = mk_z_��s(tm1,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�s(tm1:TERM,tm2:TERM)) = mk_z_��s(tm1,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�s(tm1:TERM,tm2:TERM)) = mk_z_��s(tm1,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s(tm1:TERM,tm2:TERM)) = mk_z_�s(tm1,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Hide�s(tm:TERM,sl:string list)) = mk_z_hide�s(tm,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�s(tm1:TERM,tm2:TERM,tm3:TERM)) = mk_z_��s(tm1,tm2,t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�1�s(tm1:TERM,tm2:TERM,tm3:TERM)) = mk_z_��1�s(tm1,tm2,t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�s(tm1:TERM,tm2:TERM,tm3:TERM)) = mk_z_��s(tm1,tm2,t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�s(tm:TERM)) = mk_z_��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�s(tm:TERM)) = mk_z_��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��s(tm1:TERM,tm2:TERM)) = mk_z_��s(tm1,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k_z_term</w:t>
        <w:tab/>
        <w:t>(ZRename�s(tm:TERM,ididl:(string * string)list)) = mk_z_rename�s(tm,idid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leave the structur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ZTypesAndTerm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TypesAndTe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