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4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Schema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derived rules of inference, conversions and tactics for the ProofPower Z schema calcul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4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Schema Calculu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4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5/05 16:12:0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derived rules of inference, conversions and tactics for the ProofPower Z schema calcul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02), 1.2 (1992/10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10/14) (14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10/19) (19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domain of $z\_schema\_ref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11/12), 11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11/27), 20th+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Schema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11/30), 30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chema calculus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12/03) (2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�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12/03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$�\_C$, and $Z\-\_�\-\_ELIM\-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12/08) (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handling of schemas as predicates, and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roof context for extensional treatment of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12/09) (9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2/12/11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12/18) (17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local variables to defend against a chang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3/01/20) (20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z\_strip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3/02/10),1.19 (1993/02/11) (10th-11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of contex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4/11/04) (4th Novem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conversion for massaging ill-formed schemas-as-declarations back in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5/11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(signature variable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7/04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tes where $dest\_z\_term1$ 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7/04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renam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7/04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hecks for renames to ow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5/05/17)] Tidied up some confusing re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6/01/25)] Now support decoration of fancyfix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10/04/01)] Support for empty schemas.  $lz\_�\_rename�s\_conv$ based on $lz\_�\_decor�s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11/05/05)] Allowed for extra parameter to primitive rewr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11/08/05)] Resolves the forward reference in IMP0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 of inference, conversions and tac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Power Z (see \cite{DS/FMU/IED/HLD015}) schema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4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 of rules, conversions and tactics for the schema calculus of the ProofPow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4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�S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SchemaCalculus� : ZSchemaCalculu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GeneratedConstants ZTypesAndTermsSupport ZPredicateCalc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�"z_language_p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z_predicates","'z_�_set_lang", "'z_tuples_la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z_type_check_only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 : 'a * 'a -&gt; bool) (a :: x) (b ::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a� = �; (* type = 'a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a�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s_ext_thm = pc_rule1 "hol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r s � r = s � (� x � x � r � x � s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rough all $�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ALL_SIMPLE_�_C� : CONV -&gt; CONV = (fn cnv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 (ALL_SIMPLE_�_C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last $�$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T_SIMPLE_�_C� (conv: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(snd(dest_simple_�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BINDER_C (LAST_SIMPLE_�_C 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nvers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_C� (caller:string) (conv:CONV)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string(caller ^ " " ^ string_of_term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all conj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C� (cnv:CONV)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PP_C(RAND_C(�_C cnv),�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list of conversions, on to each argument of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OP_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v1,cnv2,cnv3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 a1 (op a2 (op a3 ...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p a1 (op a2 (op a3 ...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a1' (op a2' (op a3'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1 a1 = � a1 =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2 a2 = � a2 = 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3 a3 = � a3 = a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OP_C� [cnv] =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OP_C ((cnv:: cnvl):CONV list) :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(RAND_C cnv, LIST_OP_C cnv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OP_C [] = fail "LIST_�_C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list of $N$ conversions to the $N$ outermost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wards from the outerm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v1,cnv2,cnv3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... a3 a2 a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... a3 a2 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... a3' a2'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1 a1 = � a1 =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2 a2 = � a2 = 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3 a3 = � a3 = a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RAND_C� (cnvs : CONV list)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nv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::cnvs'</w:t>
        <w:tab/>
        <w:t>=&gt; APP_C (LIST_RAND_C cnvs',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</w:t>
        <w:tab/>
        <w:tab/>
        <w:t>=&gt; i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FT_RIGHT_C� (cnv1, cnv2) = LIST_RAND_C [cnv2, cnv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sequence of quantifi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imple_�_conv1 nm :CONV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conv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nv1 (nm ^ get_variant_suffix()))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q_binder_simple_�_conv� [a]:CONV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 = fst(dest_va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 (simple_�_conv1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eq_binder_simple_�_conv (a::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 = fst(dest_va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 (simple_�_conv1 nm)) THEN_C BINDER_C (seq_binder_simple_�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eq_binder_simple_�_conv [] = i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seq_simple_�_conv�:CONV = 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OR_C seq_simple_�_conv THEN_C 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seq_simple_�_conv1�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_C (RAND_C z_sel�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OR_C seq_simple_�_conv1 THEN_C 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�_disch_rule� (tms : TERM list) (t : TH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v t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::tms</w:t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l (�_�_rule o uncurry disch_rule) (disch_rule tm t)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reraise ex "list_�_disch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[]</w:t>
        <w:tab/>
        <w:tab/>
        <w:t>=&gt; fail "list_�_disch_rule" 710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ort_�_conv� (order : TERM ORDER) : CONV = 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rip_�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1 as _::_::_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s2 = sort order t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1 = list_�_disch_rule tms1 (list_�_intro (map asm_rule tm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2 = list_�_disch_rule tms2 (list_�_intro (map asm_rule tm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intro t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_</w:t>
        <w:tab/>
        <w:tab/>
        <w:t>=&gt; 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ion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vt_proj_thm�:THM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,t,v]v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dpvt_proj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�d_dptv_proj_conv�,�p_dptv_proj_con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_dptv_proj_conv�, �v_dptv_proj_conv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map (fn t =&gt;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�_intro t)) cnj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,b,c,d] =&gt; 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v_proj_thm�:THM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,v]v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dpv_proj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cnj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v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(tl cnjs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_proj_thm�:THM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]d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dp_proj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_dp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_dp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cnj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(get_spec�(x,y).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2_1_proj_conv� = simple_eq_match_conv1 (all_�_intro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2_2_proj_conv� = simple_eq_match_conv1 (all_�_intro (hd (tl cnj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>px _,py _, pz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_ :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_ :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_ :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S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x � px 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plicating Treatment of � for Schema a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schema_pre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UP_SAP_C� (cnv:CONV)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C (RATOR_C(RATOR_C cnv1)) THEN_C c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Existence Pro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1 = simple_eq_match_conv1 (prove_rule []�� x � (x = x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2 = simple_eq_match_conv1 (prove_rule []�� x � T �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3 = simple_eq_match_conv1 (prove_rule []�� x � x � T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thm = tac_proof(([],�� x � x � x�),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ocal_rule thm g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(a,b) = dest_�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,bdy) = dest_eq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thm = simple_�_elim b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rule[(eq_sym_rule thm,x)] gl 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2_thm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 � (F � t) � � (t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x � F) � F) � �(� x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� x = x � T) � (F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T � F) � (� F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hol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2 = (prim_rewrite_ta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_net(flat(map (cthm_eqn_cxt initial_rw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w_tac2_thm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prove_�_conv� (wit : TER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(x,bdy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var_subst [(wit,x)]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LL_SIMPLE_�_C (RIGHT_C(RIGHT_C (c1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_C c1 THEN_C c2))))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snd(dest_eq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tac_proof(([],mk_eq(tm, new_ter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tac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fn ag =&gt; eq_sym_rule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HEN ante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x' = variant (frees(concl thm) @ frees (concl s1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S_T2 (mk_eq(x',w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1 =&gt; 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_tac (local_rule thm1 gl)(seq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1 =&gt; rw_tac2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 wit THEN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mp_rule (eq_sym_rule s1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"local_prove_�_conv" 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prove_�_conv1� (wit : TER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dy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var_subst [(wit,x)]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LL_SIMPLE_�_C (RIGHT_C c1 THEN_C c3)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snd(dest_eq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tac_proof(([],mk_eq(tm, new_ter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fn ag =&gt; eq_sym_rule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HEN ante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x' = variant (frees(concl thm) @ frees (concl s1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S_T2 (mk_eq(x',w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1 =&gt; 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_tac (local_rule thm1 gl)(seq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1 =&gt; rw_tac2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_rule(RAND_C eq_sym_conv) 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 wit THEN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mp_rule (eq_sym_rule s1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prove_�_conv1 �x:'a� �� y :'a� p y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w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``pleasant'' name, so far unused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x = ord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xnames (nm,ty) = (if ord nm = or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give_n_name l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nextn n = (let val poss = "x" ^ string_of_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oss mem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nextn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p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ive_n_name� 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es = mapfilter xnames (term_var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ive_n_n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each of the subterm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INDING_C� cnv1 = COND_C is_z_binding (RANDS_C cnv1)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c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simple_eq_match_conv1" "z_�_conv" 4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1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if is_bin_op "Z'�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f ((is_z tm; true)handle (Fail _)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z_�_conv1"  4301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�_conv1"  4301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conv1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� D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(lhs,rhs) = dest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eq_conv" 43034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is_z_� lhs, is_z_� rh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ue,true) =&gt; (RANDS_C z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binding_eq_conv2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true,false) =&gt; (LEFT_C z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binding_eq_conv2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false,true) =&gt; (RIGHT_C z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binding_eq_conv2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false,false) =&gt; term_fail "z_�_eq_conv" 4303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z_binding_eq_conv2" "z_�_eq_conv" 4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erm t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q_conv �� [a,b:�] = (a �1, b �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q_conv �(a �1, b � 2) = � [a,b: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q_conv �(a �1, b � 2) = (a �1, b � 2)�; 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q_conv ��( [a,b:�]) ' = � ([a,b:�])'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2 = simple_eq_match_conv1 z'schema_dec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3 = simple_eq_match_conv1 (prove_rule[]�� x:'a � (x = x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schema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�s,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',decor) = dest_z_� 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s' =$ s andalso decor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�_�_schema_conv" 43002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s = mk_z_schema_dec(s'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_tm = mk_eq(tm,d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_schema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t_elim((APP_C(RAND_C(LEFT_C cn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OR_C(RATOR_C cnv2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3) res_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�_schema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�", 43002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", 43002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", 43002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_�_�_schema_conv ��S � 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ecessary because we may have, e.g.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bind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t_of_binding_type� (ty : TYPE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yname,tys) = (dest_c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cname,tysname,_) = dest_z_name ty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length tysname &lt;&gt; 1 orelse tcname &lt;&gt; "Z'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const_of_binding_typ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_of_ty = ZTypesAndTermsSupport.bind_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(hd tysname)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_of_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version of $z\_binding\_eq\_conv2$, that just processes the LHS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tter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empty_schema_type = mk_z_schema_type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_eq_conv3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1,b2) = dest_z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1args = case dest_z_term b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Binding xs</w:t>
        <w:tab/>
        <w:t>=&gt; map snd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</w:t>
        <w:tab/>
        <w:tab/>
        <w:t>=&gt; term_fail "z_binding_eq_conv3" 4202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const = const_of_binding_type (type_of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binding_gen_semantic_const a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binding_gen_semantic_const fail - z_binding_eq_conv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a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cons,bproj) = get_binding_info (type_of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nsts = type_match (type_of b1) (type_of(fst(dest_�(concl spe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proj' = map (inst[] ty_insts) bpro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cons' = inst [] ty_insts b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2, s4) = case bproj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::_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s = map (fn x =&gt; app_fun_rule x s1) bproj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list_�_intro s1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3s = strip_�_rule(asm_rule(concl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fold (fn (x,y) =&gt; mk_app_rule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v s3s) (refl_conv bc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2,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asm_intro tm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asm_intro mk_z_true (refl_conv bc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2,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ll_�_intro(hd(rev(strip_�_rule(all_�_elim spe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RIGHT_C (fn _ =&gt; �_elim b1 s5, fn _ =&gt; �_elim b2 s5)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(all_�_intro s2) (all_�_intro s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' = inst_type_rule ty_insts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s = rev(tl(rev(strip_�_rule(list_�_elim (b1 :: b1args) spec'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case map (fn thm =&gt; LEFT_C (fn _ =&gt; thm)) proj_th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  <w:tab/>
        <w:t>=&gt; s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vs</w:t>
        <w:tab/>
        <w:t>=&gt; conv_rule (RIGHT_C(LIST_OP_C convs))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binding_eq_conv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eq", 43005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", 43005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of_binding_type", 43005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 �(x � 1, y � 2, z � 3) = (y � 2, x � 1, z � 3)�; (* not in signat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2 = simple_eq_match_conv1(tau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x � T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h_schema_conv1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) = dest_z_h_schema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schema_gen_semantic_cons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RAND_C(simple_eq_match_conv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fn i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�red = snd(dest_app(fst(dest_� i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 �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(RAND_C (fn _ =&gt; �r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d_dp_proj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(RAND_C (fn _ =&gt; �r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p_dp_proj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 itm 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mk_z_�(d, p,mk_z_eq(mk_z_�(mk_z_h_schema(d,mk_t),""),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(z_�_elim_conv2 THEN_C 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IGHT_C(RIGHT_C (LEFT_C c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binding_eq_conv3))))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qtm = snd(dest_app(snd(dest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d(strip_� (snd(dest_eq (concl s3)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z_true eq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wits = map (snd o dest_eq) (strip_� eq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rule (RIGHT_C(EVERY_C (map local_prove_�_conv wits)))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 (RIGHT_C (RIGHT_C c2)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eq_trans_rule s2 (eq_sym_rule s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h_schema_conv1" 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h_schema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�", 4300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h_schema", 4300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", 4300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ocal_prove_�_conv", 43033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h_schema_conv1� : CONV = DUP_SAP_C lz_�_h_schema_conv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h_schema_conv1 �y � [z:X; S; S'| x = z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2 = simple_eq_match_conv1(tau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x � T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3 = simple_eq_match_conv1 z'schema_pre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h_schema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) = dest_z_h_schema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schema_gen_semantic_cons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RAND_C(simple_eq_match_conv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fn i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�red = snd(dest_app(fst(dest_� i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1 �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(RAND_C (fn _ =&gt; �r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d_dp_proj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(RAND_C (fn _ =&gt; �r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p_dp_proj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 itm 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AND_C(LEFT_C(Z_DECL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dec_pred_conv THEN_TRY_C (RATOR_C(RATOR_C c3)))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h_schema_conv"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h_schema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�", 4300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h_schema", 4300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", 43003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h_schema_conv� : CONV = DUP_SAP_C lz_�_h_schema_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h_schema_conv �y � [z:X; S; S'| x = z]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conv_rule z_�_elim_conv1 z_sets_ex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sets_ext_conv� :CONV = simple_eq_match_conv1 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nt of $z\_sel�s\_conv$, that is given the body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$z\_sel�s\_conv$ is going to be used alot, with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, this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z_sel�s_1_conv� (body: TERM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ts = dest_z_binding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binding_gen_semantic_con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binding_gen_semantic_const fail - z_sel�s_1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mps = tl(fst(strip_simple_�(concl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all_simple_�_elim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juncts = strip_�_rule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gged_conjuncts = mapfilter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nd(dest_z_sel�s(fst(dest_eq(concl thm)))),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jun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mpvals = map snd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mpvaltys = map type_of cmp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m = combine cmpvaltys (map type_of cm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stcmps = map mk_var (combine (map (fst o dest_var) cmps) cmpval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m = combine cmpvals instc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_,s) = dest_z_sel�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conjunct ((tag,cnj)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ag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get_conjunc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get_conjunct _ = term_fail "z_sel�s_1_conv" 4300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get_conjunct tagged_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z_sel�s_1_conv" 4300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sel�s_1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erm_rule tmm (inst_type_rule tym thm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sel�s_1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sel�s", 42014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binding", 42014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", 42014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2 = simple_eq_match_conv1 (pc_rule1 "hol1" prove_rul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(x = x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3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rule[] �(� z:� � true) 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_schema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) = dest_z_h_schema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mk_z_seta(d, p,mk_z_�(mk_z_h_schema(d,mk_t)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z_sets_ext_conv (mk_eq (t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RAND_C(BINDER_C(RAND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 z_�_h_schema_co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z_�_set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3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t_elim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h_schema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h_schema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h_schema", 43004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", 43004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h_schema_conv �[z:X; S; S'| x = z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u_dec v = mk_z_dec([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 [] [(type_of v, tva)] U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1 = pure_rewrite_conv[tau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((x � T) � x) � ((T � x) � x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2 = pure_rewrite_conv[tau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((T � x) � x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norm_h_schema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) = dest_z_h_schema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schema_gen_semantic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z_norm_h_schema_conv - semantic constant generator fai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 spe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vars = fst(strip_�(fst(strip_app(snd(dest_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(dest_�(snd(dest_set_comp (snd(dest_eq (concl s1)))))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_decl = mk_z_decl (map mk_u_dec d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BINDER_C(fn i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�red = snd(dest_app(fst(dest_� i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 �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(RAND_C (fn _ =&gt; �r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d_dp_proj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DECL_C (z_dec_p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TRY_C z_�_u_conv)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(RAND_C (fn _ =&gt; �r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p_dp_proj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 itm 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_set_abs = fst(dest_set_comp (snd(dest_eq (concl s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_sels = map (fn y =&gt; mk_z_sel�s(x_set_abs,fst(dest_var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_pred = subst(combine dvars x_sels) (snd(dest_set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nd(dest_eq (concl s2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mk_z_h_schema(res_decl, res_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eq_match_conv spec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(RAND_C(BINDER_C(fn i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�red = snd(dest_app(fst(dest_� i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 �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(RAND_C (fn _ =&gt; �r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d_dp_proj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DECL_C (z_dec_p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z_�_u_conv)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THEN_C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(RAND_C (fn _ =&gt; �r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p_dp_proj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 itm )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eq_trans_rule s2 (eq_sym_rule s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norm_h_schema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norm_h_schema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h_schema", 43004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", 43004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norm_h_schema_conv �[x,y1:X; z: Y; p,q : �; r : �; S; S' | x1 = x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milar form of the semantic constants for renaming and decoration, the following code is also used for $lz\_�\_rename�s\_conv$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decor�s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d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,dec) = dest_z_decor�s s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decor�s_gen_semantic_const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decor�s_gen_semantic_const fail - z_�_decor�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(BINDER_C(RIGHT_C(BINDER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IGHT_C (z_binding_eq_conv1))))))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ind, bod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� (snd(dest_set_comp(snd(dest_eq (snd(dest_�(concl s1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qtm = snd(dest_app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z_true eq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ap dest_eq (strip_� eq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bs = map (snd o dest_z_sel�s o snd) w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 = map fst w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it = mk_z_binding(combine labs 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sym_rule(z_binding_eq_conv3 (mk_eq(wit,bind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BINDER_C(RIGHT_C(BINDER_C(BINDER_C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_ =&gt; s2)))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BINDER_C(RIGHT_C(BINDER_C(local_prove_�_conv1 wi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(RIGHT_C (simple_eq_match_conv1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(RIGHT_C(LEFT_C(BINDING_C(TRY_C z_sel�s_conv))))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decor�s_conv" 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decor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decor�s", 43015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", 43015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", 43015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cor�s_conv� : CONV = DUP_SAP_C lz_�_decor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decor�s_conv �p � �(mk_z_decor�s(�[z:X; S; S'| x = z]�,"'")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cor�s_conv� = Z_�_ELIM_C z_�_decor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1 = RATOR_C(RATOR_C(simple_eq_match_conv1 z'schema_pred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2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schema_intro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d,dec) = dest_z_schema_pred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tm = mk_z_�(sd,d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2 �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RIGHT_C(LEFT_C (fn _ =&gt; eq_sym_rule s2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_schema_intro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�_schema_intro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schema_pred",43014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43000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chema_pred_conv� : CONV = z_�_�_schema_intro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schema_intro_conv (mk_z_schema_pred( �S�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schema_intro_conv (mk_z_schema_pred( �S�,"'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schema_intro_conv (mk_z_schema_pred( mk_z_decor�s(�S�,"'")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introucing Schema as Predicate Carefu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ZTypesAndTerms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 = Sort.sort z_sig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orted_strings� (ss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ux ss 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sorted_strings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_tname� (nm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S",[fid],Nil) =&gt; dest_sorted_strings f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dest_bind_tnam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_type� (ty : TYPE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s) = dest_c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t_itym = dest_bind_tname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fst_itym 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_ctype� (ty : TYPE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ys = rev(strip_�_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re_type = hd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ypes = rev(tl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 = dest_bind_type cor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 (op =:) atypes (map snd i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bind_ctyp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_cname� (s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est_z_nam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'Mk_S",[fid],Nil) =&gt; dest_sorted_strings 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 =&gt; fail "dest_bind_cnam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_cterm� (tm : TERM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cnm,cty) = dest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m_fst_itym = dest_bind_cname c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tym = dest_bind_ctype c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m_fst_itym = map fst ty_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_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bind_cterm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z'schema_pre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chema_pred_intro_conv� : CONV = (fn tm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ind,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cons,argl) = strip_app 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gs_itym = map dest_var ar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_itym = dest_bind_cterm b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_args = case args_it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x) =&gt; snd(unpack_ident (fst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_ty = case b_it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x) =&gt; snd(unpack_ident (fst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 = implode ((explode d_args) from (size d_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d_args = d_ty ^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z_schema_pred_intro_conv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if list_eq (fn ((a,aty),(b,bty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anm,ad) = unpack_ide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nm,bd) = unpack_ide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m=bnm andalso ad = bd ^ d andalso (aty =: b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s_itym b_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full_dest_binding" 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mk_z_schema_pred (s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_thm = eq_trans_rule (refl_conv tm) (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TOR_C(RATOR_C cnv1)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eck = case dest_z_term1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emaPred(s1,d1) =&gt; if (s1 =$ s) andalso (d =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schema_pred_intro_conv" 4303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schema_pred_intro_conv" 43032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z_schema_pred_intro_conv" 4303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trip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_IS_Z_T "z_strip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z_�_tac ORELSE_T strip_tac) THEN_TRY_T conv_tac z_schema_pred_intro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strip_tac" "z_strip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 to the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1 = RATOR_C(RATOR_C(simple_eq_match_conv1 z'schema_pred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_schema_pred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,dec) = dest_z_schema_pred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s_z_decor�s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2 =  conv_rule (RIGHT_C (z_�_decor�s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(TRY_C(ONCE_MAP_C z_sel�s_conv)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IGHT_C z_�_h_schema_conv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2 = conv_rule(RIGHT_C z_�_h_schema_conv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_thm' = conv_rule(RIGHT_C(TRY_C(LEFT_C(�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 (ONCE_MAP_C z_sel�s_conv)))))) res_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h_schema_pred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res_th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h_schema_pred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schema_pred", 43012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", 43012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h_schema_conv", 43012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h_schema_pred_conv (mk_z_schema_pred( �[z:X; S; S'| x = z]�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h_schema_pred_conv (mk_z_schema_pred( �[zz,z:X; S; S'| x = z]�,"'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h_schema_pred_conv (mk_z_schema_pred( mk_z_decor�s(�[z:X; S; S'| x = z]�,"'")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re�s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 = dest_z_pre�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pre�s_gen_semantic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1 spe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pre�s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pre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Z Term-Generator", 43009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e�s_gen_semantic_const", 43009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pre�s", 43007, 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e�s_conv �pre D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e�s_conv (mk_z_pre�s �S�) (* fails with 43009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e�s_conv �pre (DS[Y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e�s_conv �pre [a',b',c: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re�s_conv� = DUP_SAP_C(�_C z_pre�s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s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 = dest_z_��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��s_gen_semantic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1 spe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�s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��s_gen_semantic_const", 43022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�s", 43022, 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s_conv� = DUP_SAP_C(�_C z_��s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 � [a',b,c:X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 �p � (� [a',b,c:X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s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 = dest_z_��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��s_gen_semantic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1 spe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�s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��s_gen_semantic_const", 4302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�s", 43023, 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s_conv� = DUP_SAP_C(�_C z_��s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 � [a',b,c:X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 �p � (� [a',b,c:X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CALCULUS WITH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YOP_SOP_BINDING_C� cnv1 = APP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(LEFT_C(BINDING_C cn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(BINDING_C cnv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op_sop_binding_sel_conv� = DYOP_SOP_BINDING_C (TRY_C z_sel�s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��s_conv� : CONV = (fn tm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sc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r,s) = dest_z_��s 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��s" "z_�_��s_conv" 4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dyop�s_gen_semantic_const 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dyop�s_gen_semantic_const fail - z_�_��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RIGHT_C (simple_eq_match_conv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RIGHT_C dyop_sop_binding_sel_conv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�s_conv"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��s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",43001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�s",43001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s_conv� : CONV = DUP_SAP_C lz_�_�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s_conv� = Z_�_ELIM_C z_�_��s_conv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�p � (([x:�; y:�| f x y] � [y:�;z:� | g y z]) 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�(([x:�; y:�| f x y] � [y:�;z:� | g y z]) 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��s_conv� : CONV = (fn tm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sc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r,s) = dest_z_��s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dyop�s_gen_semantic_const 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dyop�s_gen_semantic_const fail - z_�_��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RIGHT_C (simple_eq_match_conv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RIGHT_C dyop_sop_binding_sel_conv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�s_conv"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��s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",43005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�s",43005,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s_conv� : CONV = DUP_SAP_C lz_�_�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s_conv� = Z_�_ELIM_C z_�_��s_conv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�p � (([x:�; y:�| f x y] � [y:�;z:� | g y z]) 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�(([x:�; y:�| f x y] � [y:�;z:� | g y z]) 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��s_conv� : CONV = (fn tm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sc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r,s) = dest_z_��s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dyop�s_gen_semantic_const 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dyop�s_gen_semantic_const fail - z_�_��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RIGHT_C (simple_eq_match_conv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RIGHT_C dyop_sop_binding_sel_conv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�s_conv"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��s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",43006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�s",43006,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s_conv� : CONV = DUP_SAP_C lz_�_�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s_conv� = Z_�_ELIM_C z_�_��s_conv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�p � (([x:�; y:�| f x y] � [y:�;z:� | g y z]) 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�(([x:�; y:�| f x y] � [y:�;z:� | g y z]) 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��s_conv� : CONV = (fn tm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sc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r,s) = dest_z_��s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dyop�s_gen_semantic_const 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dyop�s_gen_semantic_const fail - z_�_��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RIGHT_C (simple_eq_match_conv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RIGHT_C dyop_sop_binding_sel_conv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�s_conv"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��s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",43016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�s",43016,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s_conv� : CONV = DUP_SAP_C lz_�_�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s_conv� = Z_�_ELIM_C z_�_��s_conv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�p � (([x:�; y:�| f x y] � [y:�;z:� | g y z]) 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�(([x:�; y:�| f x y] � [y:�;z:� | g y z]) 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��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��s_conv� : CONV = (fn tm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sc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 = dest_z_��s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�s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��s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",43017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�s",43017,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s_conv� : CONV = DUP_SAP_C lz_�_�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s_conv� = Z_�_ELIM_C z_�_��s_conv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�p � ((�[x:�; y:�| f x y]) 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�(�[x:�; y:�| f x y])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HEMA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PT_SIMPLE_BINDER_C cnv = (SIMPLE_BINDER_C cnv) ORELSE_C c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t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�red = snd(dest_app(fst(dest_� t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 �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(RAND_C (fn _ =&gt; �red_thm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dp_proj_conv THEN_C z_decl_pre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p_dp_proj_conv)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quant_sop_conv� = OPT_SIMPLE_BINDER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RIGHT_C (cnv1, LEFT_C (BINDING_C (TRY_C z_sel�s_con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��s_conv� : CONV = (fn tm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t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v) = dest_z_��s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nm = give_n_nam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quant�s_gen_semantic_cons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' = conv_rule(TRY_C(ALL_SIMPLE_�_C(RAND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_C(simple_�_conv xnm))))))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simple_eq_match_conv1 spe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quant_so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z_�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 (refl_conv tm)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�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�", 43020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�s", 43020, 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s_conv� : CONV = DUP_SAP_C lz_�_�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s_conv� = Z_�_ELIM_C z_�_�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 �v � ((� x,y:X;z:� | p x z � ([w:W;x,y:X;z:� | q w x y z] � �))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 �(x � x1, y � y1) � (� z:� | g x y � [x,y:X;z:Y | f x y z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 �((� x,y:X;z:� | p x z � ([w:W;x,y:X;z:� | q w x y z] � �))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��s_conv� : CONV = (fn tm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t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v) = dest_z_��s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nm = give_n_nam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quant�s_gen_semantic_cons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' = conv_rule(TRY_C(ALL_SIMPLE_�_C(RAND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_C(simple_�_conv xnm))))))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simple_eq_match_conv1 spe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quant_so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z_�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 (refl_conv tm)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�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�", 43030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�s", 43030, 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s_conv� : CONV = DUP_SAP_C lz_�_�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s_conv� :CONV = Z_�_ELIM_C z_�_�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 �w � ((� x,y:X;z:� | p x z � ([w:W;x,y:X;z:� | q w x y z] � �))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 �((� x,y:X;z:� | p x z � ([w:W;x,y:X;z:� | q w x y z] � �))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��1�s_conv� : CONV = (fn tm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t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v) = dest_z_��1�s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nm = give_n_nam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quant�s_gen_semantic_cons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' = conv_rule(TRY_C(ALL_SIMPLE_�_C(RAND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_C(simple_�_conv xnm))))))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simple_eq_match_conv1 spe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quant_so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z_��1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�1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 (refl_conv tm)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��1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�", 43021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�1�s", 43021, 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1�s_conv� : CONV = DUP_SAP_C lz_�_��1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1�s_conv� = Z_�_ELIM_C z_�_��1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1�s_conv �v � ((��1 x,y:X;z:� | p x z � ([w:W;x,y:X;z:� | q w x y z] � �))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1�s_conv �((��1 x,y:X;z:� | p x z � ([w:W;x,y:X;z:� | q w x y z] � �))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SCHEMA CALCULUS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r,s) = dest_z_�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�s" "z_�s_conv" 43019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�s_gen_semantic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z_�s_conv - semantic constant generator fai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1 spe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s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s_conv� = DUP_SAP_C(�_C z_�s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s_conv�p � ([x:X; y,z:Y| f x z y] �s [p:P;y:Y | g p y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s_conv�[x:X; y,z:Y| f x  zy] �s [p:P;y:Y | g p y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ide�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,xs) = dest_z_hide�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hide�s" "z_hide�s_conv" 4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hide�s_gen_semantic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z_hide�s_conv - semantic constant generator fai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1 spe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hide�s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hide�s_conv� = DUP_SAP_C(�_C z_hide�s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hide�s_conv�p � ([w,x:X; y,z:Y| f w x z y] \�s (x,z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hide�s_conv�[w,x:X; y,z:Y| f w x z y] \�s (x,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r,s) = dest_z_��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��s" "z_��s_conv" 4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��s_gen_semantic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z_��s_conv - semantic constant generator fai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1 spe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�s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s_conv� = DUP_SAP_C (�_C z_��s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�s_conv�p � ([x,x':X; y,z,w':Y| f w' x x' z y] ��s [p:P;x:X;w,y:Y | g x p y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s_conv�[x,x':X; y,z,w':Y| f x x' z y] ��s [p:P;x:X;w,y:Y | g x p y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milar form of the semantic constants for renaming and dec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z\_�\_rename�s\_conv$ is derived from $lz\_�\_rename�s\_conv$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ll occurrences of $decor�s$ have been replaced by $rename�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rror 43015 has been changed to 430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 extra failure handler has been added for $mk\_eq$ for error 430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njunction of equalities returned by $z\_binding\_eq\_conv3$ needs reordering as renaming can change the order of components, unlike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q_order tm1 t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key tm = #2 (dest_z_sel�s (#1 (dest_eq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z_sig_order (key tm1) (key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z_�_rename�s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d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,dec) = dest_z_rename�s s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name�s_gen_semantic_const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rename�s_gen_semantic_const fail - z_�_rename�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(BINDER_C(RIGHT_C(BINDER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IGHT_C (z_binding_eq_conv1))))))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ind, bod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� (snd(dest_set_comp(snd(dest_eq (snd(dest_�(concl s1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qtm = snd(dest_app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z_true eq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ap dest_eq (strip_� eq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bs = map (snd o dest_z_sel�s o snd) w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 = map fst w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it = mk_z_binding(combine labs 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sym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binding_eq_conv3 THEN_TRY_C sort_�_conv eq_order) (mk_eq(wit,bin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 term_fail "z_�_rename�s_conv" 43035 [s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BINDER_C(RIGHT_C(BINDER_C(BINDER_C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_ =&gt; s2)))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BINDER_C(RIGHT_C(BINDER_C(local_prove_�_conv1 wi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(RIGHT_C (simple_eq_match_conv1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mp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(RIGHT_C(LEFT_C(BINDING_C(TRY_C z_sel�s_conv))))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rename�s_conv" 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rename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rename�s", 43031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", 43031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", 43031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ename�s_conv� : CONV = DUP_SAP_C lz_�_rename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name�s_conv� : CONV = Z_�_ELIM_C z_�_rename�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ename�s_conv �v � [x,x':X; y,z,w':Y| f w' x x' z y][p/x,q/x',r/s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ename�s_conv �( [x,x':X; y,z,w':Y| f w' x x' z y][p/x,q/x',r/s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ename�s_conv �(p � p1, q � q1, y � y1, z � z1, w' � w1) � [x,x':X; y,z,w':Y| f w' x x' z y][p/x,q/x',r/s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rename�s_conv�[x,x':X; y,z,w':Y| f w' x x' z y][p/x,q/x',r/s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rename�s_conv�[x,x':X; y,z,w':Y| f w' x x' z y][p/x,y/x',r/s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ename�s_conv�p � [x,x':X; y,z,w':Y| f w' x x' z y][p/x,y/x',r/s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a later addition and is put 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c_rename�s_conv� : CONV = (fn de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_, d) = dest_z_schema_dec 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_bdg, sch) = dest_app 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_, bdg) = dest_app con_bd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tms = dest_z_binding bd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any ntms (fn (n, t) =&gt; pack_ident(n, d) &lt;&gt; fst(dest_var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(n, v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' = fst(dest_var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n', n)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names = aux nt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' = mk_z_rename�s(sch, re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c' = mk_z_schema_dec(sch'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z_dec_pred_conv 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z_dec_pred_conv THEN_C z_�_rename�s_conv) d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trans_rule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else</w:t>
        <w:tab/>
        <w:t>term_fail "z_dec_rename�s_conv" 43060 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reraise ex "z_dec_rename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chema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dest_z_term s) of (* dest_z_term1 not appropriate here K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1�s _ =&gt; z_�_��1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HSchema _ =&gt; z_�_h_schema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Decor�s _ =&gt; z_�_decor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Pre�s _ =&gt; z_�_pre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s _ =&gt; z_�_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Hide�s _ =&gt; z_�_hide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Rename�s _ =&gt; z_�_rename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z_schema_pred_intro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chema_pred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) = dest_bin_op "z_schema_pred_�_conv" 0 "Z'SchemaPred"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dest_z_term s) of  (* dest_z_term1 not appropriate here K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1�s _ =&gt; z_�_��1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HSchema _ =&gt; z_�_h_schema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Decor�s _ =&gt; z_�_decor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Pre�s _ =&gt; z_�_pre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s _ =&gt; z_�_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Hide�s _ =&gt; z_�_hide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s _ =&gt; z_�_�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Rename�s _ =&gt; z_�_rename�s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_conv = simple_eq_match_conv1 z'schema_pre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l_�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z_sel�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RAND_C z_�_conv THEN_C z_sel�s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ema_ec� = [(�x � y�,z_schema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'SchemaPred x y�,z_schema_pred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$"Z'�" x x1 = y�, z_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y = $"Z'�" x x1�, z_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($"Z'�" x x1):BOOL�,sel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p � �f($"Z'�" x x1)��,�_C sel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�_conv �(� [x,y,z:X|f x y z]) .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schemas"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schema_ec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�f($"Z'�" x x1)�,sel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$"Z'�" x x1 = y�, z_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y = $"Z'�" x x1�, z_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$"Z'�" x y�, z_�_conv1)])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([])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schema_ec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mk_� ** RAND_C) schema_ec))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st_thms ([])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schema_ec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mk_� ** RAND_C) schema_ec))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rw_canons []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pr_tac z_basic_prove_tac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pr_conv z_basic_prove_conv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cs_�_convs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�_vs_thms []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sche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ZSchemaCalcul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SchemaCalc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ZPredicateCalculus.resolve_forward_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z_dec_rename�s_conv = z_dec_rename�s_conv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ZPredicateCalculus : ZPredicateCalculus = ZPredicateCalc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redicateCalc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