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18.doc: this file is part of the PPDev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SLRP Parser Dri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the driver program the detailed design of which is given in DS/FMU/IED/DTD018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SLR Parser Drive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18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0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date{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implementation of the driver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etailed design of which is given in DS/FMU/IED/DTD01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1/05/16)-1.10 (1992/01/20), \FormatDate{91/05/16} ] First drafts f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2/02/04), \FormatDate{92/02/04} ]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to enable error recove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in error handlers. Also changed $diag\_line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raw\_diag\_lin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1992/02/04), \FormatDate{92/02/04} ]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straint on $SlrpDrive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1992/04/09)] Bug-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1999/02/08) (8th February 1998)] Updates for SML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2/10/17)] PPDev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3/03/06)] Reduction table entries are now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3/03/20)] Error routines can now ask to have the parsing stacks unw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3/04/14)] Removed some unus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3/07/21)] Changed use of {\it lassoc3} to {\it s\_lookup} where possib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orphic look-up is known to use less memory on at least some ML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6/10/05)] The lexical classifier function is now called only once for each tok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fines a structure which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parsers generated by the SLR pars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ite{DS/FMU/IED/DTD01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esign for this structure is given in \cite{DS/FMU/IED/DTD01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depends on the utilities defined in \cite{DS/FMU/IED/DTD00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has no signature constrain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in a context where the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SlrpDriver�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(a very few) functions from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defined in \cite{DS/FMU/IED/DTD0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Efficient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 TYPES FOR THE 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ffer slightly from \cite{Aho77} in that we work with two stack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es and one for partially pars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stack is just a list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STATE� =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STATE_STACK� = STAT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ally parsed input stack contains entrie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$'tok$ being the type of the input token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$'lc$ being the type of the lexical classes used, and $'pp$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preduced when a phrase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('tok, 'lc, 'pp) �INPUT_STACK_ITEM� = Token of 'tok * 'lc | Parsed of '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$INPUT\_STACK$ is just a list of $INPUT\_STACK\_ITEM$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('tok, 'lc, 'pp) �INPUT_STACK� = ('tok, 'lc, 'pp) INPUT_STACK_ITE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\cite{Aho77}, an action takes one of the following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into a given state, $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by some alternative, $\beta$, for the nonterminal $A$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op most $n$ items, where $n$ is the length of the alternative $\beta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cognised as an $A$. In our case this means that $n$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pped from the input stack and som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voked to compute a $'pp$, say $A$, from them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(as $Parsed\,A$) back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. I.e. Pars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ack now contains a single $'pp$ which is 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e input to be parsed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encoded in the following datatype, in which we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reduction code may be accessed by the name of the non-terminal, $A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index of the alternative, $\beta$ and in which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number of symbols to reduce by in the reduc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in \cite{Aho77} the parts of the goto tables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rminal symbols (i.e. lexical classes) are held in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dynamic'' option is for a shift/reduce conflict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during parsing by a user-define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ACTION�</w:t>
        <w:tab/>
        <w:t>= �Shift�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Reduce� of ((string * int) *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Dynamic� of STATE * ((string * int) *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Acce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Erro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bles described in \cite{Aho77} are two-dimension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states and lexica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bles with which we work are held as on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lists of lexical class-(action-state pair)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e index for these tables is out of range it is a desig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rror entries correspond to valid state indic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class in question is not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'lc)�ACTION_TABLE� =  ('lc * ACTION) list PPArray.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goto tables (for the non-terminal symbols)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one-dimensional array of pairs each comprising a non-terminal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esign error if an invalid index pair is supplied for the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GOTO_TABLE� = (string * STATE) list PPArray.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the user-defined reduction code (indexed by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lternative indices) is held in a table of the follow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uld be made more efficient if we represented non-termina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ffsets rather than by there 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'tok, 'lc, 'pp)�REDUCTION_TABLE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'tok, 'lc, 'pp)INPUT_STACK -&gt; 'pp) Array.array E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defined dynamic conflict resolver takes an input st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ynamic action and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typ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arser should shift, reduce or report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RESOLUTION�</w:t>
        <w:tab/>
        <w:t>= �DoShif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DoRedu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DoErro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resolver has the follow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'tok, 'lc, 'pp)�RESOLVER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tok * 'lc) * ('tok, 'lc, 'pp)INPUT_STACK * ((string * int) * int) -&gt; RE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a functions of the following typ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lexical class of an input token, to hand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'tok, 'lc)�CLASSIFIER� = 'tok -&gt; 'lc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'tok, 'lc, 'pp, 'st)�ERROR_ROUTINE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ok * ('tok, 'lc, 'pp)INPUT_STACK * STATE_STACK * 'st -&gt; ('tok*'st *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'tok, 'st)�READER� = 'st -&gt; ('tok * '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exceptions may be raised by the driver. $SYNTAX\_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if an error in the input has been detected and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outine and the error routine has not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RSER\_ERROR$ ``should not happen'': it indicates an error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�SYNTAX_ERRO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�PARSER_ERROR�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get_action� (actions : (''lc)ACTION_TABLE) (s:STATE) (lc:''lc) : ACTIO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</w:t>
        <w:tab/>
        <w:t>open PP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lassoc3 (sub(actions, s)) 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PPArray.Subscript =&gt; raise PARSER_ERROR "invalid 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fun �lookup_a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solver : ('tok, ''lc, 'pp)RESOL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ctions : (''lc)ACTION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ok : 't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k : ('tok, ''lc, 'pp)INPUT_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 :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c : ''lc) : ACTIO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get_action actions s 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ynamic (s', altsymn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resolver((tok, lc), stk, altsym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Shift =&gt; Shift 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DoReduce =&gt; Reduce altsy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DoError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easy =&gt;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okup_goto� (gotos : GOTO_TABLE) (s:STATE) (nt : string) : 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</w:t>
        <w:tab/>
        <w:t>open PP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orce_value (s_lookup nt (sub(gotos, 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raise PARSER_ERROR "invalid non-termin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PPArray.Subscript =&gt; raise PARSER_ERROR "invalid st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okup_reducer� (reducers : ('tok, ''lc, 'pp)REDUCTION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t:string) (alt : int) : ('tok, ''lc, 'pp)INPUT_STACK -&gt; '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e_lookup nt redu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tab =&gt; Array.sub(tab, 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il  =&gt; raise PARSER_ERROR "invalid non-termin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PPArray.Subscript =&gt; raise PARSER_ERROR "invalid altern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lrp'par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0 :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tions : (''lc)ACTION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otos : GOTO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ducers : ('tok, ''lc, 'pp)REDUCTION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solver : ('tok, ''lc, 'pp) RESOL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lassify : ('tok, ''lc)CLASS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rror : ('tok, ''lc, 'pp, 'st)ERROR_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ader : ('tok, 'st) READER) : 'st -&gt; '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open P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it_ss = [s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it_is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next 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tok, st') = reader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classify tok, tok, 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etch_action = lookup_action resolver a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etch_reducer = lookup_reducer reduc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etch_goto = lookup_goto got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go (x as (lc, tok, st)) = (fn (ss, is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s = hd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case fetch_action tok is s 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ift s' =&gt; go (next st)((s' :: ss), Token(tok, lc) ::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Reduce((nt, alt), r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et</w:t>
        <w:tab/>
        <w:t>val reducer = fetch_reducer nt 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al A = reducer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al ss' = ss from 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al is' = is from 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al s' = fetch_goto (hd ss') 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 go x (s' :: ss', Parsed A :: is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|</w:t>
        <w:tab/>
        <w:t>Accept =&gt; ((ss,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|</w:t>
        <w:tab/>
        <w:t>Error =&gt;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et</w:t>
        <w:tab/>
        <w:t>val (tok', st', n) = error(tok, is, ss, 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al ss' = ss from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al is' = is from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</w:t>
        <w:tab/>
        <w:t>case ss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_::_ =&gt; go (classify tok', tok', st') (ss', is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|</w:t>
        <w:tab/>
        <w:t>[]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raise PARSER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"error recovery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|</w:t>
        <w:tab/>
        <w:t>Dynamic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ise PARSER_ERROR "conflict resolution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st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go (next st) (init_ss, init_is)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_, [Parsed res]) =&gt;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raise PARSER_ERROR "stacks corrupt at end of pars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XILIARIES FOR US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fine functions which support the user i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and conflict resolu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stack� (do_tok : 'tok -&gt; string)(stk : ('tok, 'lc, 'pp)INPUT_STACK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list (fn Token (tk, _) =&gt; do_tok tk | _ =&gt; "...") (rev stk)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rror routine is parameterised by functions to pri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fault_err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_tok : 'tok -&gt;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k: 'tok, stk : ('tok, 'lc, 'pp)INPUT_STACK, _ : STATE_STACK, st : 'st) : ('tok*'st*i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_diag_line("*** ERROR Syntax error *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stk (fn Token _ =&gt; true | 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aw_diag_line(do_tok tok ^ " not expected after: " ^ format_stack do_tok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aw_diag_line(do_tok tok ^ " not expected her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SYNTAX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solver is one which raises $PARSER\_ERROR$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for use when there are n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�default_resolver� : ('tok, 'lc, 'pp)RESOLVER) = (fn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PARSER_ERROR "shift/reduce confli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mmars which do contain shift/reduce conflicts the commones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resolution simply compares the latest input token with the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on the stack. $simple\_resolver$ helps the user defin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r. Its argument is a function which compares two toke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as a pair in input order, i.e. the latest input token comes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resolver will report a syntax error if there are no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, a situation which corresponds, for example, to an inpu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ymbol i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resolver� (prec : (('tok * 'lc) * ('tok * 'lc)) -&gt;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('tok, 'lc, 'pp)RESOLVER = (fn (toklc, stk, ignored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t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ken toklc' :: _ =&gt; prec (toklc', tokl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:: more =&gt; simple_resolver prec (toklc, more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[] =&gt; D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SlrpDriv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