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0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6/02/02 20:54:05 $ $Revision: 1.26 $ $RCSfile: dtd10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Z Finitenes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theories $z\_functions1$, $z\_numbers1$, and $z\_sequences1$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1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Z Finiteness and Sequenc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1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2/02 20:54:0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heories $z\_functions1$, $z\_numbers1$, and $z\_sequences1$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6/01/16), 1.2 (1996/01/19) (15th January 199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, derived from wrk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6/01/24) (24th January 199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uplicate 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6/02/22) (20th Febr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bs$, $mod$ and $div$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6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about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6/03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about $suc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8 (1996/03/26)-1.10 (1996/03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ize\_dot\_do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6/03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equenc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7/07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inite set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2001/07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on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induction tactic and some theorems for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error messages for induc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TeX} tidy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3/04/17)] Corrected examples of {\it z\_size\_dot\_do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9 (2003/04/28), 1.20 (2003/04/28)] {\it z\_size\_seq\_thm1} had a free variable that is now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3/04/30)] Added conversion for equality of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4/02/02)] Addressed comments on USR030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08/03)] Added new theorems from mutilated chessboar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02/02)] Functional composition is now called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7/05/28)] Added {\em z\_dot\_do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$z\_functions1$, $z\_numbers1$, and $z\_sequences1$ and their proof support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hematical toolkit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88}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Function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 FOR ZFunction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fun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z_functions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z_numbers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z_sequences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function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 OF STRUCTURE ZFunction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Functions1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dditional proof support for the Z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function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functions1"� (Value "z_func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functions1$ contains various theorems abo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Function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[Y, Z](�X:�; f:Y � Z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(X � f) � X � (ran (X � f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an_�_thm"�,([], �[Y, Z](�X:�; f:Y �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(X � f) = ran f \ {y : � | �x : � | (x, y) � f � �x � X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(�X:�; Y:�� � f:X � Y; x:�; y:� | (x, y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X � y �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ran_eq_�_thm"�,([], �(�A:�; B : �� (�f : A � B� ran f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(�f : A � B�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ran_eq_�_thm"�,([], �(�A:�; B : �� (�f : A � B� ran f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(�f : A � B�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an_mono_thm"�,([], �X:�; Y, Z:�; f:� | f � X � Y � ran f �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2"�,([], �A:�; B:�; f:�� f � 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f � dom f � B � dom f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([], �A:�; B:�; f:�� 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� A � B � B � ran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([], � 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 : X � Y | � x1, x2 : �; y:�� (x1, y) � f � (x2, y) � f� x1 = x2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dom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dom f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A � B � (�x, y:�; z:�� (x, z) � f � (y, z) � f � x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� A � B � g � C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f � g � (A � C) � (B � D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an_�_thm"�,([], �f:�; g:��ran (f � g) = ran f � ran g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 � B � 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 � B � 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l_inv_�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 � f �~� � B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id_thm1"�,([], �X:�; x, y:�� (x, y) � id X � x � X �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id_�_thm"�,([], �X:�� id X � X 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mple_swap_�_thm"�,([], �x, y:�� {(x, y), (y, x)} � {x, y} � {x, y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wap_�_thm"�,([], �X:�� �x, y:X� �g : X � X� (x, y) � g � (y, x) � g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rans_thm"�,([], �X:�� �x, y:X� �g : X � X� (x, y) � g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f_�_f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f_�_f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f_�_f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f_�_f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f_�_f_thm"�,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ran_thm"�,([], �X:�; f:� � f � X � ran f � f � X �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ran_thm"�,([], �X:�; f:� � f � X � ran f � f � X �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ran_thm"�,([], �X:�; Y:�; f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dom f � ran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diff_singleton_thm"�,([], �X:�; Y:�� � f:X � Y; x:�; y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y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\ {(x, y)}) � (X \ {x}) � Y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diff_singleton_thm"�,([], �X:�; Y:�� � f:X � Y; x:X; y: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y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\ {(x, y)}) � (X 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ngleton_app_thm"�,([], �x : �; y: �� {(x, y)}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empty_�_thm"�,([], �X: �� (�f: {} � X� true) � X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empty_thm"�,([], �X: �� (�f: X � {}� true) � X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app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�f : �; x : �; y : � � (f � {x � y}) x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app_thm1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[X, Y](�f : X � Y; x2 : X; x1 : �; y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{x1 � y}) x2 = f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�_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f : �; x : �;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(f � {x � y}) = dom f � {x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�_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[X, Y](�f : X � Y; x : X; y :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{x � y} � X �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of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ran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ran_eq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eq_�_thm� : THM;</w:t>
        <w:tab/>
        <w:tab/>
        <w:tab/>
        <w:t>val �z_ran_mono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2� : THM;</w:t>
        <w:tab/>
        <w:tab/>
        <w:tab/>
        <w:tab/>
        <w:t>val �z_�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: THM;</w:t>
        <w:tab/>
        <w:tab/>
        <w:tab/>
        <w:tab/>
        <w:t>val �z_�_do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�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rel_inv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d_thm1� : THM;</w:t>
        <w:tab/>
        <w:tab/>
        <w:tab/>
        <w:tab/>
        <w:t>val �z_id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mple_swap_�_thm� : THM;</w:t>
        <w:tab/>
        <w:tab/>
        <w:t>val �z_swap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rans_thm� : THM;</w:t>
        <w:tab/>
        <w:tab/>
        <w:tab/>
        <w:t>val �z_dom_f_�_f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: THM;</w:t>
        <w:tab/>
        <w:tab/>
        <w:tab/>
        <w:t>val �z_dom_f_�_f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: THM;</w:t>
        <w:tab/>
        <w:tab/>
        <w:tab/>
        <w:t>val �z_dom_f_�_f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ra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ra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iff_singleton_thm� : THM;</w:t>
        <w:tab/>
        <w:tab/>
        <w:t>val �z_�_diff_singlet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app_thm� : THM;</w:t>
        <w:tab/>
        <w:tab/>
        <w:tab/>
        <w:t>val �z_empty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mpty_thm� : THM;</w:t>
        <w:tab/>
        <w:tab/>
        <w:tab/>
        <w:t>val �z_�_�_ap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app_thm1� : THM;</w:t>
        <w:tab/>
        <w:tab/>
        <w:tab/>
        <w:t>val �z_dom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theorems in the theory $z\_function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 OF ZFunction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ZFunction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functions1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Number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 FOR ZNumber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function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numbers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 OF STRUCTURE ZNumber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Numbers1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dditional proof support for the Z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function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numbers1"� (Value "z_numb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numbers1$ contains various theorems abou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Number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t_dot_clauses"�,([], �i, i1, i2, j1, j2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� i1 .. i2 � i1 � i �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1 .. i2 = {} � i2 &lt; 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1 .. i2 � j1 .. j2 � i2 &lt; i1 � (j1 � i1 � i2 � j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t_dot_plus_thm"�,([], �n, i1, i2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 : i1 .. i2 � i + n} = i1 + n .. i2 +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less_cases_thm"�,([], �i, j:�� i &lt; j � i = j � j &lt;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plus1_thm"�,([], �i, j:�� i � j � i + 1 � j = i � j = i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t_dot_diff_thm"�,([], �i:� (1 .. i + 1) \ {i + 1} = 1 ..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t_dot_�_thm"�,([], �i:� (1 .. i) � {i + 1} = 1 .. i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t_dot_�_thm"�,([], �i:� (1 .. i) � {i + 1}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empty_�_thm"�,([], �[X]({} � �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singleton_thm"�,([], �[X](�x : X; a : � X� (a � {x}) � �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([], �[X](� X = �{u : � � X| {}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:X; a:u� (a � {x}) � u)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induction_thm"�,([], 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a� p �a� � �a � � X� � �x � X� � �x � a� � p �a � {x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a� �a � � X� � p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[X](� X = � X � (�_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ize_thm"�,([], �A:�; f:�; n:�| f � 1 .. n � A� A � (� _) � # A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ize_thm1"�,([], �a: (�_) � �f:1 .. #a � a �tru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:(�_); b: � | b � a � b � (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empty_thm"�,([], �({} � � X) � (�_) � # ({} � � X)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singleton_thm"�,([], �x : �� {x} � (�_) � # {x} =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dot_dot_thm"�,([], �n:� 1 .. n � (� _) � # (1 .. n)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thm"�,([], �X:�; Y:�; f:� | f � X � Y � f � (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f = #(dom 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seq_thm"�,([], �X:�; f:�; n : � | f � 1 .. n � X � #f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singleton_thm"�,([], �a : (�_); x: � | �x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a � {x}) = #a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a, b : � | a � (�_) � b � (�_) � (a � b) � (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diff_thm"�,([], �a, b : � | a � (�_) � (a \ b) � (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thm"�,([], �a, b : (�_)� (a � b) � (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(a � b) + #(a � b) = #a + #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([], �u : �(�_)� �u � (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diff_thm"�,([], � a : (� _); b: � � a \ b � (�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# (a \ b) + # (a � b) = #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thm"�,([], �a : (�_) � # a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mono_thm"�,([], �a : (�_); b: � | b � a � #b � #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�_thm"�,([], �a, b : (�_)  � #(a � b) � #a + #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eq_thm"�,([], �a, b:(�_) | a � b � #a = #b � a =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0_thm"�,([], �a : (�_) � # a = 0 � a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1_thm"�,([], �a : (�_) � # a = 1 � (�x:�� a = {x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2_thm"�,([], �a:(�_) � #a = 2 � (�x, y:���x = y � a = {x, y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pair_thm"�,([], �x, y:� | �x = y � {x, y} � (�_) � #{x, y} = 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thm"�,([], �a : (�_); b:(�_) � a � b � (�_) � #(a � b) = #a * #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1_thm"�,([], �a : (�_) | # a � 1 � a = {} � (�x:��a = {x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dot_dot_thm1"�,([], �i,j : � � i .. j � (�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� j � # (i .. j) = (j + ~ i) +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j &lt; i � # (i .. j) = 0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igeon_hole_thm"�,([], �u : � (�_) | # (�u) &gt; # u � �a:u� #a &gt;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iv_thm"�,([], � i,j,k : � | �j = 0 � (i div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m : � � i = k * j + m � 0 � m � m &lt; abs j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mod_thm"�,([], � i,j,k : � | �j = 0 � (i mod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d : � � i = d * j + k � 0 � k � k &lt; abs j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pos_thm"�,([], � i:�| 0 &lt; i � abs i = i � abs ~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neg_thm"�,([], � i:�| i &lt; 0 � abs i = ~i � abs ~ i = ~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�_times_thm"�,([], � i,j:�| � i = 0 � � j = 0 � abs j � abs (i * j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0_less_thm"�,([], � i:�| � i = 0 � 0 &lt; abs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0_less_times_thm"�,([], � i,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 i * j � (0 &lt; i � 0 &lt; j) � (i &lt; 0 � j &lt; 0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less_0_thm"�,([], � i,j 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* j &lt; 0 � (0 &lt; i � j &lt; 0) � (i &lt; 0 � 0 &lt; j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ucc_thm"�,([], �� i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, j) � succ � (0 � i) � (j = i + 1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ucc�0�_thm"�,([], �succ � 0 �  = id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ucc�n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n : � | 1 � n � succ � n �  = {m : � � (m � m + n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ucc�minus_n�_thm"�,([], � n : � | 1 � n � succ � ~ n �  = {m : �  � (m + n � m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material on $suc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actic for Z finite sets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� A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{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s � {x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$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term argument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 as a Z set and must appear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appear once, and only onc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s � � A} t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{}/s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{t, s � � A, x � A, �x � s, �} t[s � {x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33</w:t>
        <w:tab/>
        <w:t>A term of the form �s � � A� where s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dot_do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calculate the size of a range between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including the empty range case when the end of the range is less tha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ze_dot_dot_conv �# (1 .. 5) �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(1 .. 5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size_dot_dot_conv �# (10 .. 1) �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(10 .. 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01</w:t>
        <w:tab/>
        <w:t>?0 is not of the form �#(a .. b)� where �a� and �b�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xpands a range between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to a se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ot_dot_conv �1 .. 5�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.. 5 = {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02</w:t>
        <w:tab/>
        <w:t>?0 is not of the form �a .. b� where �a� and �b�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of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clauses� : THM;</w:t>
        <w:tab/>
        <w:tab/>
        <w:tab/>
        <w:t>val �z_dot_dot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cases_thm� : THM;</w:t>
        <w:tab/>
        <w:tab/>
        <w:tab/>
        <w:t>val �z_�_�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diff_thm� : THM;</w:t>
        <w:tab/>
        <w:tab/>
        <w:tab/>
        <w:t>val �z_dot_dot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�_thm� : THM;</w:t>
        <w:tab/>
        <w:tab/>
        <w:tab/>
        <w:t>val �z_empty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ingleton_thm� : THM;</w:t>
        <w:tab/>
        <w:tab/>
        <w:tab/>
        <w:t>val �z_�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hm� : THM;</w:t>
        <w:tab/>
        <w:tab/>
        <w:tab/>
        <w:t>val �z_�_siz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ize_thm1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empty_thm� : THM;</w:t>
        <w:tab/>
        <w:tab/>
        <w:tab/>
        <w:t>val �z_size_singlet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dot_dot_thm� : THM;</w:t>
        <w:tab/>
        <w:tab/>
        <w:tab/>
        <w:t>val �z_size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thm� : THM;</w:t>
        <w:tab/>
        <w:tab/>
        <w:tab/>
        <w:tab/>
        <w:t>val �z_size_�_singlet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ab/>
        <w:t>val �z_�_diff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: THM;</w:t>
        <w:tab/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diff_thm� : THM;</w:t>
        <w:tab/>
        <w:tab/>
        <w:tab/>
        <w:t>val �z_size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mono_thm� : THM;</w:t>
        <w:tab/>
        <w:tab/>
        <w:tab/>
        <w:t>val �z_size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eq_thm� : THM;</w:t>
        <w:tab/>
        <w:tab/>
        <w:tab/>
        <w:tab/>
        <w:t>val �z_size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1_thm� : THM;</w:t>
        <w:tab/>
        <w:tab/>
        <w:tab/>
        <w:tab/>
        <w:t>val �z_size_2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pair_thm� : THM;</w:t>
        <w:tab/>
        <w:tab/>
        <w:tab/>
        <w:t>val �z_size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1_thm� : THM;</w:t>
        <w:tab/>
        <w:tab/>
        <w:tab/>
        <w:t>val �z_size_dot_dot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igeon_hole_thm� : THM;</w:t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v_thm� : THM;</w:t>
        <w:tab/>
        <w:tab/>
        <w:tab/>
        <w:tab/>
        <w:t>val �z_mod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pos_thm� : THM;</w:t>
        <w:tab/>
        <w:tab/>
        <w:tab/>
        <w:tab/>
        <w:t>val �z_abs_neg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�_times_thm� : THM;</w:t>
        <w:tab/>
        <w:tab/>
        <w:tab/>
        <w:t>val �z_abs_0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0_less_times_thm� : THM;</w:t>
        <w:tab/>
        <w:tab/>
        <w:tab/>
        <w:t>val �z_times_less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cc_thm� :THM;</w:t>
        <w:tab/>
        <w:tab/>
        <w:tab/>
        <w:tab/>
        <w:t>val �z_succ�0�_thm� :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cc�n�_thm� :THM;</w:t>
        <w:tab/>
        <w:tab/>
        <w:tab/>
        <w:tab/>
        <w:t>val �z_succ�minus_n�_thm� :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theorems in the theory $z\_number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 OF ZNumber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ZNumber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numbers1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Sequence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 FOR ZSequence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sequences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sequence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 OF STRUCTURE ZSequence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Sequences1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dditional proof support for the Z libra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sequence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sequences1"� (Value "z_sequen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sequences1$ contains various theorems abo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Sequence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thm"�,([], �X:�� seq X = �{n : � 1 .. n � X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rim_seq_induction_thm"�,([], 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n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X� � �n � � � �s � 1 .. n � X� � p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p �s � {(n + 1, x)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s� �s � (seq X)� � p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thm1"�,([], �X:�; n:�� seq X = {s:� | �n: � s � 1 .. n � X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seq_thm1"�,([], �X:�; s:�; n:� s � seq X � #s = n � s � 1 .. n 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seq_thm2"�,([], �n:�; s : (seq _)� #s = n � dom s = 1 ..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seq_�_thm"�,([], �s : (seq _)� #s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ngleton_seq_thm"�,([], �x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 � (seq _) � dom �x� = {1} � ran �x� = {x} � �x� 1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u_thm"�,([], �X:�� � s:seq X�s � (s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([], �X, Y:�� � s:seq X; t:seq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 t  = s � {n : dom t � n + # s � t n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seq_thm"�,([], �X, Y:�� � s:seq X; t:seq Y�s � t � (s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seq_thm1"�,([], � s : (seq _); t : (seq _) � s � t � (s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def_thm"�,([], �i : �; t :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 : dom t � n + i � 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{n : �; x : � | (n, x) � t � (n + i, x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ingleton_thm"�,([], �[X](�s : seq X; x: X� s � �x� = s � {(#s + 1, x)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ingleton_thm1"�,([], � s : (seq _); x : � � s � �x� = s � {(# s + 1, x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�_thm"�,([], �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�_seq_thm"�,([], �X:�� �� � seq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induction_thm"�,([], 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X� � �s � seq X� � p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p �s � 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s� �s � (seq X)� � p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�_thm"�,([], �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 : 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�� =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�_�_thm"�,([], �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 : 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s =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seq_thm"�,([], � s : (seq _) � dom s = 1 .. #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seq_x_thm"�,([], � X : �; s : (seq _) � s � seq X � ran s 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ngleton_seq_x_thm"�,([], � X : � � � x : � � �x� � seq X � x 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eq_x_thm"�,([], � X : �; s1, s2 : (seq _) � s1 � s2 � seq X � s1 � seq X � s2 � seq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�_thm"�,([], � s : (seq _); t : (seq _) � dom(s � t) = 1 .. (#s + #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�_thm"�,([], � s, t : (seq _); x:� �#(s � t) = #s + #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ize_singleton_seq_thm"�,([], � x:� �#�x� =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cases_thm"�,([], � s :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�� � (�s1 : (seq _); x:�� s = s1 � �x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empty_thm"�,([], � s : (seq _); x:�� �s � �x� = 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one_one_thm"�,([], � s : (seq _); t : (seq _); x,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�x� = t � �y� � s = t �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ssoc_thm"�,([], � s1, s2, s3 : (seq _)� (s1 � s2) � s3 = s1 � (s2 � s3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ssoc_thm1"�,([], � s1, s2, s3 : (seq _)� s1 � (s2 � s3) = (s1 � s2) � s3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q_induction_thm1"�,([], 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X� � �s � seq X� � p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p �x� � 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s� �s � (seq X)� � p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num_list_thm", ([], �� l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NumList (l, n)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i : �; x : � | (i, x) � �$"Z'��" l� � (i + �Z'Int n�, x)}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eqd_�_seq_thm", ([], �� l� �$"Z'��" l�� � �(seq _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eqd_�_thm", ([], �� a l� �$"Z'��" (Cons a l)�� = �a� � �$"Z'��" l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eqd_�_rw_thm", ([], �� a b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�" (Cons a (Cons b l))�� = �a� � (�b� � �$"Z'��" l�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seq_app_eq_thm", ([], � s : (seq _); m : �; x : � � (m, x) � s � s m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seqd_app_eq_thm", ([], �� l m x� �(m, x)� � �$"Z'��" l�� � �$"Z'��" l� m�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ize_seqd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��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:'a; l��#�$"Z'��" (Cons a l)�� = �1 + #�$"Z'��" l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ize_seqd_length_thm", ([], �� l� �# �$"Z'��" l�� = �Z'Int (Length l)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dom_seqd_thm", ([], �� l� �dom �$"Z'��" l�� = �1 .. # �$"Z'��" l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ran_seqd_thm", ([], �� l� �ran �$"Z'��" l�� = �Z'Setd l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eqd_�_��_clauses", ([], ��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$"Z'��" l� � ��� = �$"Z'��" 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 �$"Z'��" l�� = �$"Z'��" l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seqd_eq_thm", ([], �� x y l1 l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"Z'��" (Cons x l1) = $"Z'��" (Cons y l2) � x = y � $"Z'��" l1 = $"Z'��" l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of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mpty_thm� : THM;</w:t>
        <w:tab/>
        <w:tab/>
        <w:t>val �z_dom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seqd_thm� : THM;</w:t>
        <w:tab/>
        <w:tab/>
        <w:t>val �z_dom_s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ssoc_thm1� : THM;</w:t>
        <w:tab/>
        <w:tab/>
        <w:t>val �z_�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_thm� : THM;</w:t>
        <w:tab/>
        <w:tab/>
        <w:tab/>
        <w:t>val �z_�_one_on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eq_thm1� : THM;</w:t>
        <w:tab/>
        <w:tab/>
        <w:t>val �z_�_�_s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_x_thm� : THM;</w:t>
        <w:tab/>
        <w:tab/>
        <w:t>val �z_�_singleton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ingleton_thm� : THM;</w:t>
        <w:tab/>
        <w:tab/>
        <w:t>val �z_�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_thm� : THM;</w:t>
        <w:tab/>
        <w:tab/>
        <w:tab/>
        <w:t>val �z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im_seq_induction_thm� : THM;</w:t>
        <w:tab/>
        <w:t>val �z_ran_seqd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_app_eq_thm� : THM;</w:t>
        <w:tab/>
        <w:tab/>
        <w:t>val �z_seq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d_app_eq_thm� : THM;</w:t>
        <w:tab/>
        <w:t>val �z_seqd_�_�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rw_thm� : THM;</w:t>
        <w:tab/>
        <w:tab/>
        <w:t>val �z_seqd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seq_thm� : THM;</w:t>
        <w:tab/>
        <w:tab/>
        <w:t>val �z_seq_induction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hm� : THM;</w:t>
        <w:tab/>
        <w:tab/>
        <w:t>val �z_seq_seq_x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thm1� : THM;</w:t>
        <w:tab/>
        <w:tab/>
        <w:tab/>
        <w:t>val �z_��_s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thm� : THM;</w:t>
        <w:tab/>
        <w:tab/>
        <w:tab/>
        <w:t>val �z_seq_u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seq_thm� : THM;</w:t>
        <w:tab/>
        <w:tab/>
        <w:t>val �z_singleton_seq_x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: THM;</w:t>
        <w:tab/>
        <w:tab/>
        <w:tab/>
        <w:t>val �z_size_seqd_length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d_thm� : THM;</w:t>
        <w:tab/>
        <w:tab/>
        <w:t>val �z_size_seq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thm1� : THM;</w:t>
        <w:tab/>
        <w:tab/>
        <w:t>val �z_size_seq_thm2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ingleton_seq_thm� : THM;</w:t>
        <w:tab/>
        <w:t>val �z_�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theorems in the theory $z\_sequence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ac1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actics for Z sequences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seq A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��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s � �x�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�x� � s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$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seq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term argument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 as a Z sequence and must appear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appear once, and only onc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seq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q_induction_tac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s � seq A} t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��/s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{t, s � seq A, x � A, �} t[s � �x�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q_induction_tac1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s � seq A} t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��/s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{t, s � seq A, x � A, �} t[�x� � s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31</w:t>
        <w:tab/>
        <w:t>A term of the form �s � seq A� where s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32</w:t>
        <w:tab/>
        <w:t>?0 is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seqd_ap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size_seq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seqd_eq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or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qd_ap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pplies to terms of the form $s m$, where $s$ is a sequence display and $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ze_seq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pplies to terms of the form $\# s$, where $s$ is a sequen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qd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pplies to terms of the form $s_1 = s_2$, where $s_1$ and $s_2$ are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11</w:t>
        <w:tab/>
        <w:t>?0 is not of the form ��t1, ...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12</w:t>
        <w:tab/>
        <w:t>?0 is not a positive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13</w:t>
        <w:tab/>
        <w:t>?0 is not a valid index for the sequence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20</w:t>
        <w:tab/>
        <w:t>?0 is not of the form ��t1, ...� = �u1, 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21</w:t>
        <w:tab/>
        <w:t>?0 is not of the form �#�t1, 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 OF ZSequence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ZSequence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uences1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ese modules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