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0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Arithmetic Proof Procedures For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proof procedures for integer arithmetic in Z. The main proof procedures provided ar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1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Arithmetic Proof Procedures For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Arithmetic Proof Procedures For Z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1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3/09/30 11:57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cedures for integer arithmetic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main proof procedures provided ar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2/20)-1.3 (1994/12/21)] Author's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4/12/21)] First attempt a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5/01/04)] Changed language of the theory to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cessary, because the theory listing in the gives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initions in the theory aren't Z, so this solution has some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(')z\_lin\_arith1$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9/02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3/09/30)] Removed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part of the \ProductZ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sponds to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provide facilities for the integers in Z analogous to those for the integers in HOL as described in \cite{DS/FMU/IED/DTD09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acilities are a conversion to put arithmetic expressions into a normal form and a decision procedure for zero-order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of implementation, the facilities are provided by an interface to those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much better re-use of existing material than would be possible in a direct implementation (because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$z\_numbers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6}, on the conversions and other tools in  \cite{DS/FMU/IED/DTD1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of implementation, the facilities are provided by an interface to those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much better re-use of existing material than would be possible in a direct implementation (at heart, because the generic support for arithmetic normalisation in \cite{DS/FMU/IED/DTD081} deals with curried HOL functions and adjusting it to work with Z infix operators would involve a relatively large amount of custom re-coding or interf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ithmetic normalisation, the main interface here uses the HOL conversion and then converts back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ar arithmetic prover is a prove-or-fail black box, most users will be not need any understanding of the conversion to HOL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s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more interfaces for the tactic programmer (e.g., see $and\_conv1$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� �_z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z (�� 1) =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 i j� �_z (i +�Z j) = ��_z i� + ��_z j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 i� �_z (~�Z i) = �~��_z 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z_� �1� =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 i j� z_� �i + j� = z_� i +�Z z_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 i� z_� �~ i� = ~�Z(z_�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� z_�(�_z x) = x) � (�y� �_z(z_�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ArithmeticTool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arithmetic and an automatic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ver for the integer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 of Z Arithmetic to HOL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z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$z\_arithmetic\_tools$, isomorphisms, $z\_�$ and $�\_z$, are defined between the Z integers and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to translate an arithmetic problem in Z into one 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implement this translation and its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handled by the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o HOL is carried out according to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t1 + t2�</w:t>
        <w:tab/>
        <w:t>�</w:t>
        <w:tab/>
        <w:t>�z_� t1 + z_� 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t1 * t2�</w:t>
        <w:tab/>
        <w:t>�</w:t>
        <w:tab/>
        <w:t>�z_� t1 * z_� 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~t1�</w:t>
        <w:tab/>
        <w:t>�</w:t>
        <w:tab/>
        <w:t>�~ z_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�_z t1�</w:t>
        <w:tab/>
        <w:t>�</w:t>
        <w:tab/>
        <w:t>�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Z'Int c�</w:t>
        <w:tab/>
        <w:t>�</w:t>
        <w:tab/>
        <w:t>��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implements the above scheme recursively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$z\_�$ to a Z arithmetic expression into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\_z\_conv$ is the analogue of $z\_�\_conv$, performing the translation of $�\_z$ applied to a HOL integer arithmetic expression in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, z_lin_arith, 'z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01</w:t>
        <w:tab/>
        <w:t>?0 is not of the form �z_� �t�� where �t� is constructed from +, ~, -, 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02</w:t>
        <w:tab/>
        <w:t>?0 is not of the form ��_z �t�� where �t� is constructed from +, ~, -, 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ithmetic 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anf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onversion which proves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1$ is a Z expression formed from atoms of type 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is in what we may call additive normal form, i.e.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+ t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* s�2 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an expression which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+ t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* s�2 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given in increasing order with respect 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analogous to that given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 Arithmetic computation is carried out on atom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most one of the summands is a numeric literal and that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mmand, at most one factor is a numeric literal. Any litera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its factor or summand and addition of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ication by $1$ is simplif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s are moved to the first factor in each su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ils with error number 106010 if there no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10</w:t>
        <w:tab/>
        <w:t>?0 is not of type �� or is already in additiv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in_arith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lin\_arith$'' is a 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lin\_arith1$''  differs from it only by using ``$'z\_numbers1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provides an interface to the proof context $'�\_lin\_arith$ which provides the analogous facilities for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the result of merging $z\_predicates$, $'z\_numbers(1)$ and $'z\_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z_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prove any of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, b, c:�a � b � (a + b &lt; c + a) � a &lt;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, b, c:�a � b � � b &lt;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, b, c:�a + 2*b &lt; 2*a � b + b &lt;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x, y:� � (2*x + y = 4 � 4*x + 2*y = 7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n induction reduces the problem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and then the automatic proof tactic in $z\_lin\_ari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:�(b + 1)*(b + 1)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 z_�_induction_tac�b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reported by the automatic proof tactic are as for $'�\_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lin_arith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'z\_lin\_arith$'' is a component proof context whose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for the integer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'z\_lin\_arith1$'' i a copy, only differing in using ``$'z_numbers1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from $'z_numbers$ augm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�) = b�</w:t>
        <w:tab/>
        <w:tab/>
        <w:t>�</w:t>
        <w:tab/>
        <w:t>�a � b � b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  <w:tab/>
        <w:tab/>
        <w:t>�</w:t>
        <w:tab/>
        <w:t>��TRY_C z_�_conv �z_� a�� � �TRY_C z_�_conv 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&lt; b�</w:t>
        <w:tab/>
        <w:tab/>
        <w:t>�</w:t>
        <w:tab/>
        <w:t>��TRY_C z_�_conv �a�� &lt; �TRY_C z_�_conv 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�</w:t>
        <w:tab/>
        <w:tab/>
        <w:t>�</w:t>
        <w:tab/>
        <w:t>�0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ll variables are of type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scheme is to transformed any Z equation or inequality in � or $&lt;$ into an equivalent inequality over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procedures for the proof context are (slight adaptations of) the ones in the proof context $�\_lin\_arith$, which can then automatically prove the transformed form if it is a theorem of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mponents is an interface to the one for $'�\_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as for $'z\_number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proof context would be to solve proble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(linear) arithmetic and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T1["z_sets_ext", "'z_lin_arith"]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e any of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m:� {i:� | m � i � i &lt; m+3} = {m, m+1, m+2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i, j : � | 30*i = 105*j} = {i, j : � | 2*i = 7*j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i : � | 5*i = 6*i} = {0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in_arith, z_numbers, 'z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reported by the automatic proof tactic are as for $'�\_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subtrac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z_one_on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ndard ML bindings for the theorems saved in the theory $z\_arithmetic\_tools$ which provides isomorphisms between the ring of integers in HOL and the ring of integer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theory is to allow proof procedures for HOL integers to be adapted to work wit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of using these isomorphisms is via the proof context $z\_lin\_arith$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arithmetic_tools"� (Value "z_numb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arithmetic\_tools$ contains definitions allowing proof procedures for HOL integers to be adapted to work wit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�_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z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pl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z_� �i + j��� = �z_� i�� +�Z �z_�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tim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z_� �i * j��� = �z_� i�� *�Z �z_�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subtrac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z_� �i - j��� = �z_� i�� -�Z �z_�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� �z_� �~ i��� = ~�Z �z_� i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z_pl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�_z (i +�Z j)�� = ��_z i� + ��_z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z_tim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�_z (i *�Z j)�� = ��_z i� * ��_z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z_subtrac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�_z (i -�Z j)�� = ��_z i� - ��_z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z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� ��_z (~�Z i)�� = �~ ��_z i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one_on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z_� i�� = �z_� j�� � i =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z_one_on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�_z i�� = ��_z j�� � i =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�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(i, j)� � �(_ � _)� � �z_� i�� ��Z �z_�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less_�_les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j� �(i, j)� � �(_ &lt; _)� � �z_� i�� &lt;�Z �z_�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of use in programming with the isomorphisms $z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\_z$ which relate the Z and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ArithmeticToo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