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100.doc  %Z% $Date: 2004/02/21 16:09:06 $ $Revision: 1.9 $ $RCSfile: dtd100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sign of Document Handl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shell scripts for document process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100.doc  %Z% $Date: 2004/02/21 16:09:06 $ $Revision: 1.9 $ $RCSfile: dtd10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11pt,TQ,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sign of Document Handling Commands for Solaris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100 ; texdvi dt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1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ab/>
        <w:t>for document proce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5/10)] First version based on \cite{DS/FMU/IED/DTD05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4/08/23)] remov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5/12/18)]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8/12)] Noted can do out-of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3/04/17)] Updates to work with doc2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4/02/21)] Now have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utility programs whose detailed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100}.  The user interface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for the doc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~\cite{DS/FMU/IED/USR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cuments to obtain a printed form or a {\tt.sml}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are a sufficiently common operations to mer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ell scripts that package these calls in a stand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, with the {\tt.doc} suffix, may be siev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tt.tex} and {\tt.sml} files; then {\tt.tex} files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\LaTeX{} to get the {\tt.dvi} file for prin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all to get a file of one suffix from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-name but a different suffix.  Thus we nam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ccording to thes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sieve program, see~\cite{DS/FMU/IED/DTD05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as Bourne Shell scripts (see {\tt sh(1)}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set) and require some of the utilities foun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described in the user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cessing system~\cite{DS/FMU/IED/USR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HELL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extract TeX or Standard ML view of a ProofPow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tex� [-v] [-f view_file_name] [-e edit_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sml� [-v] [-f view_file_name] 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that sieve each of their $filename$ argument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utput files.  These arguments may be given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name, perhaps with a directory name prefix, or may include the {\tt.doc} suffix.  When the $-v$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tails of the files read and written are show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efault steering files are named {\tt sieveview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keyword} and looked for first in the current directory,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execution path (from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$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iewfile may be changed with the $-f$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word file may be suppressed with the $-K$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word files may be given with the $-k$ op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-e$ option identifies the name of a script of {\tt ex} commands which are used to edit the {\tt .tex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{\tt doctex} has suffix {\tt .tex} and is intended for processing with {\tt texdv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{\tt docsml} has suffix {\tt .sml} and is typically process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{\Product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xdv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c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01: ProofPower - Document 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tch� [-v] [-f view_file_name] 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tds� [-v] [-f view_file_name] 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that sieve each of their $filename$ argument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utput files.  These arguments may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name, perhaps with a directory name prefix, or may include the {\tt.doc} suffix.  When the $-v$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tails of the files read and written are show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efault steering files are named {\tt sieveview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keyword} and looked for first in the current directory,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execution path (from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$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iewfile may be changed with the $-f$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word file may be suppressed with the $-K$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wordfiles may be given with the $-k$ op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produce output files in the current directo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  <w:tab/>
        <w:tab/>
        <w:t>&amp; Output</w:t>
        <w:tab/>
        <w:t>&amp; Purpo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file</w:t>
        <w:tab/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suffix</w:t>
        <w:tab/>
        <w:t>&amp;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tch}</w:t>
        <w:tab/>
        <w:t>&amp; {\tt.tch}</w:t>
        <w:tab/>
        <w:t>&amp; Theory check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tds}</w:t>
        <w:tab/>
        <w:t>&amp; {\tt.tds}</w:t>
        <w:tab/>
        <w:t>&amp; Theory design fil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 generate a .dvi file and a .sid file from a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dvi� [-v] [-b] [-p TeX_program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runs \LaTeX{} on each of the $filename$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corresponding {\tt.dvi} file.  These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se-name, perhaps with a directory name prefix, or may include the {\tt.tex} suffix.  When the $-v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details of the {\tt.tex} and{\tt.dvi} fil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e shown on the standard output.  To support inde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sures that a {\tt.sid} file exists before \LaTeX{}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LaTeX{} completes any {\tt.idx} file is sor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{\tt.sid} file ready for the next time {\tt texdvi} is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roducing a {\tt.dvi} file {\tt texdvi} will ne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times so that the derived information such a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inter-page references stab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program is {\tt latex} by default but a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the $-p$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b} option is specified, {\tt bibtex} is run after running {\tt 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xdv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c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01: ProofPower - Document 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 produce a .dvi file from a ProofPow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dvi� [-v] [-f view_file_name] [-K] [-k keywor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e edit_file_name] [-p TeX_program_name] [-%calN%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combines the actions of {\tt doctex}, {\tt 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art of the basic \TeX{} distribution) and {\tt texdvi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fully processing a simple document from its {\t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 printable {\tt.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$-\cal N$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\LaTeX{} should be invoked, the default is thre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-3$'), the values of $\cal N$ may be in the range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as for {\tt doctex} and {\tt texd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and {\tt bibtex} are run so that if the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prompt for input they will read an end of file and thu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 extra run of \LaTeX{} may be required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will output the message: `{\em LaTeX Warning: Label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 Rerun to get cross-references right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c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x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01: ProofPower - Document 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 convert between the ASCII and extended character set formats for a ProofPow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_ascii� [-r] 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_extended� [-r] [-K] [-k keyword_file_name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\_ascii$ converts \Product\ documents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ASCII keyword format. $conv\_extended$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arguments may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name, perhaps with a directory name prefix, or may include the {\tt.doc} suffix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nversion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 the opposite direction and comparing wit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 is successful, the {\t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replaced by the 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appears to be unsuccessful the outpu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 file with suffix {\tt.asc} or {\tt.ext} in the current directory, and the {\tt.doc}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-r$ is specified no check is made and the output of the conversi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with suffix {\tt.asc} or {\tt.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eck will always fail on a file containing a mixtur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SCII keywords. Use $-r$ and then, if all is well,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doc} file with the {\tt.asc} or {\tt.ext} file using $mv(1)$ or $cp(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uch file into a homogene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will also fail if the file is already in the desir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re is no need to run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-K$ and $-k$ option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les to be used as for $doctex$ and $docsml$ (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fonts other than those supplied with \Product\ are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c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01: ProofPower - Document 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of having the default of the $-\cal N$ option be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outputs of successive runs of \LaTeX{}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before the first that there is only the {\tt.do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Recall that \LaTeX{} produces the table of content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y writing to auxiliary files which are read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ecutions.  The default could be four b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n that is required would appear to be outweig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run \LaTeX{} th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with only the {\tt.doc}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] Create {\tt.aux}, {\tt.idx} and {\tt.dvi} files with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{\tt.dvi} file for table of contents,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{\tt bibtex} to create a {\tt.bb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] Now the {\tt.dvi} file has space for table of cont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se all items have the page numbers from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3] Produce a {\tt.dvi} file with correc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4] In some cases an extra run is required to stab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{\tt.dvi} file, this is due to executi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longer page numbers and bibliograph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cause different line and page break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by execution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pathological cases the output may not stabili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in the \LaTeX{} book~\cite[page~70]{Lamport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print out files containing ProofPower symbols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pr� [-n] [-p] [-s] [-v] [-w width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prints out files that may contain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batim-like manner.  Lines may be numbered in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-n$ option.  Lines are folded at at~80 characters w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dth given by the $-w\;\;width$ option.  The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screen with the $-s$ option, the default i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By default all intermediate files are deleted, with the $-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{\tt.dvi} file will be preserved.  With the $-v$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files processed are listed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c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exd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01: ProofPower - Document 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let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, with no arguments, which is used to show a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used by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 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exercise the functionality of sieve and to check the way the scripts process their arguments are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