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099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Id: dtd099.doc,v 1.15 2005/12/16 10:34:27 rda Exp rda $ %Z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Detailed Design of the UNIX Interface for ProofPower under Solaris 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he detailed design of the {\ppfont ProofPower} UNIX Interface, and in particular the standard way of invoking {\ppfont ProofPower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DTD09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K. Blackb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11pt,TQ,hol1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Detailed Design of the UNIX Interface for ProofPower under Solaris 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DTD0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issue{$Revision: 1.15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iss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5/12/16 10:34:27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K.~Blackbur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~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contains the detaile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>of the \Product{} UNIX Interface, and in particul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>standard way of invoking \Product{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revious wo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is document come from \cite{DS/FMU/IED/DTD069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updated to work under Solari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 (1994/05/09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3 (1994/05/17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the flags for $pp$, $hol$ and $zed$ to permit batch loading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4 (1994/05/18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ccurrence of imp021 to imp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5 (1994/08/2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terface for x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6 (1996/03/29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notes on multiple 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7 (2001/12/1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`-v' flag for pp\_make\_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8 (2002/03/2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version 2.5.5 updates to pp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pp\_read} really has been withdrawn, i.e., removed,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9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0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1 (2002/12/12)] Added `-c' flag for pp\_make\_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12 (2003/04/17), 1.13 (2003/04/17)] Updates to work with doc2man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4 (2004/10/12)] Description of {\tt xpp} is now vestig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5 (2005/12/16)] The prefix for private interfaces is now $pp'$ rather than $icl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6/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hol\_list and zed\_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 detailed design of the \Product/ UNIX  interfac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r by~\cite{DS/FMU/IED/HLD00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s designs for the methods of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new database and listing theories hel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losely modelled on the design material of \cite{DS/FMU/IED/HLD00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de specific for a Poly/ML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s allow the user to distinguish between \ProductHOL{}, \ProductZ{}, and generic use of \Product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of documentation and program coding commonly used for shell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S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both sorts of information in a single text file which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in various ways.  The program code may be extra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 The whole of the text may be used as sour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{} document processing system, after some preprocessing by {\tt doctex}.  The {\tt sieve}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cite{DS/FMU/IED/DTD053}) performs the necessary extr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f format instructions.  This process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sieving''.  The source text is augmented by sieving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limit the sorts of text.   The {\tt sieve} program is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eering files which describe how to process the various s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commands given a design in this docum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shell scripts ``sieved'' from \cite{DS/FMU/IED/IMP099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commands will work without acce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database of a certain minimum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initial system built via \cite{DS/FMU/IED/IMP1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s the crite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in this first release) Poly/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terface is described in the style of UNIX manual p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HLD005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necessary for working with other Standard M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very apparent in implementing the functions describ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uch changes may becom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 database name in {\tt pp\_make\_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nly be the ``root'' of the name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nts allowed by adding allowed suffixes and pre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SIGN CHO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inding a Nam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are given a database search name $name$ by the user we do not immediatel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to be prefixed by an architecture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standard suffix ``.db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however recognise any directory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implied (but not explicitly stated) by the high level design,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(after the directory part) must start with the architecture, and end in ``.db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hus strip off, if present, any ``.db'' suffix, failing if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strip off, if present, a correct architecture prefix, failing if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al prefix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search, using {\tt findfile} from \cite{DS/FMU/IED/DTD0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Dir`arch`Base.d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``Dir'' to represent any directory prefix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including the final ``/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`Base'' for the base name of the input (with any correct prefix and suffix remo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name is given (as an argument to {\tt -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arch name and database name are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ome default (e.g. {\tt hol} in some cas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function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{\tt pp\_make\_database}, when we are creating a new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iven name, then there must be neither suf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any known architectural prefix for the nam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n this case, we do not allow a directory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esign choices imply that a list of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prefixes is available to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is list will just contain ``sun3'' and ``sun4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is a Database's Theory Hierarchy and Current Theory Name, Default Cache Theories, Etc?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ames may be found by loading the database into Poly/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xamining what is bound to the Standard M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.B. not an assignable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pp'database\_info}, and {\it pp'theory\_hierarch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riables are not of the right type, or the current theory is not present in the theory hierarch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arious other well-formedness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database may be considered corru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function will continue if appropriate and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ables will be set as part of {\tt pp\_make\_database} and by $save\_and\_quit$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not be changed any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GR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voking The Produ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doc2man_description:run an interactive or batch ProofPower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p� -d database[#theoryname] [-i files] [-f files [-n|-s] [-v]] [-- ml_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\Product{} on the indicated database. If no {\tt -d database} is provided to {\tt pp}, the func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rtability, the database name should be given without any architecture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-specific prefixes or suf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ch prefixes or suffixes will be added automatically by {\tt p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ulting file name is an absolute path name (i.e., starts with a `/' charac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at is used as the databas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ulting file name is not an absolute path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p} searches for the database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ath given in the environment variable {\tt \$PPDATABASEPATH}, if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\$PPDATABASEPATH} is not set, {\tt pp} searches for the database in the current directory, then in the subdirectory {\tt db} of the user's home directory and then in the subdirectory {\tt db} of the {\Product} install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, {\it theoryname} gives the name of a theory to be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eory at the start of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it theoryname} is not specifi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eory will be set to the theory current when the database was last sa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$save\_and\_quit$ or, if just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che theory for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dentified by any {\tt [-i files]} option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urn. $files$ is a comma-separated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-f files} is provided, then the files specified in the list $files$ are loaded in batch mode. Once loading is complete the database is saved and the batch session is terminated. The saving of the database can be suppress by providing the {\tt -n} flag. The default action if any of the files fails to load is for the session to terminate at that point and the database is not saved. By providing the {\tt -s} flag, the user can indicate to the system to save the database in batch mode upon failure. The {\tt -n} and {\tt -s} flags are mutually exclusive. If they are both provided, a warning message is issued and the {\tt -s} flag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production of subgoal package output in a batch load is as determined by the value of the flag {\em subgoal\_package\_quiet} stored in the 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{\tt -v} flag is specified to {\tt pp}, the subgoal package output is produced whereas if the {\tt -q} flag  is  specified, it  is 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-f files} is not provided, then the system then issues a prompt for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which appear after {\tt -- } are passed directly onto the Standard ML system for processing. This mechanism can be used to tailor the heap size under SML/NJ: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 pp -d hol -- -h 3200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{\tt PPCOMPILER} may be used to select between the Poly/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ML/NJ compiler if {\Product} has been installed for both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set, the value of this variable must be either ``{\tt POLYML}'' or ``{\tt SMLNJ}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{\tt PPLINELENGTH}, if set, determines the initial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trol {\it line\_length}. This gives the line length used by variou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, e.g., {\it print\_theory} and {\it output\_theory}. In interactive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xpp} interface will set {\tt PPLINELENGTH} automatically if i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xplicitly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p} prints a message and exits (with status~1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cannot be accessed or if the theory na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the {\tt -d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ist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p\_make\_database}, {\tt pp\_list}, {\tt pp\_read}, {\tt hol}, {\tt 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� [-d database[#theoryname]] [-i files] [-f files [-n|-s] [-v]] [-- ml_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ed� [-d database[#theoryname]] [-i files] [-f files [-n|-s] [-v]] [-- ml_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hol} and {\tt zed} are identical to {\tt pp}. q.v., except that they use default databases $hol$ and $zed$ respectively, and hence {\tt -d database}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king Child Databa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doc2man_description:make a new ProofPow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p_make_database�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-c][-v] [-f] [-p parentdatabase[#parenttheory]] newdatabase[#cachethe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p\_make\_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new child database to contain \Product{} theories. The new databas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ingle theory, called the {\em cache the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atabase, with name given by {\tt cachethe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ystem functions to cache various definitions and theor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as the initial current theory whe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{\tt pp}, {\tt hol} and {\tt zed}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cachetheory} is omitted then the database name, prefixed by ``cache' '' is taken to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 of the new cache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-p} option may be use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which is to be the parent of the new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indicate which theory in it is to be the parent of the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cachethe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theory is taken to be the cache theory fo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f it is not given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database name should normally be given without any architecture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-specific prefixes or suf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ch prefixes or suffixes will be added automatically by {\tt pp\_make\_databa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ulting file name is an absolute path name (i.e., starts with a `/' charac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at is used as the parent databas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ulting file name is not an absolute path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p\_make\_database} looks for the parent database file first in the current directory and then 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ath (given in the environment variable {\tt \$PA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{\tt -p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not supplied then the database {\tt hol} supplied with the syste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arent database, and the parent theory is the theory {\it ho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ppropriate default for a \ProductHOL{} chil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value for \ProductZ{} might be the database {\tt zed} supplied wit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nteractive use, {\tt pp\_make\_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rmally ask for confirmation before overwriting the databas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. The {\tt -f} (force) option may be used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for confirmation before overwriting an existin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-v} option produces more output which may b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Poly/ML, databases are subject to an adjustable siz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{\tt pp\_make\_database} will adjust the size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database to the minimum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just the size limit of the child database to the maximum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-c} option suppresses these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child database name will be used to create the child databas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erived using an algorithm specific to the Standard ML compiler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p\_make\_database} prints a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(with value 1) if the parent database or theory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 database cannot be created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cache theory clashes with the name of a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r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impose a limit on the depth of ne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hierarchy and the command will print an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(with value 1) if this limit would be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{\tt PPCOMPILER} may be used to select between the Poly/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ML/NJ compiler if {\Product} has been installed for both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set, the value of this variable must be either ``{\tt POLYML}'' or ``{\tt SMLNJ}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hol}, {\tt zed}, {\tt p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king Theory List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doc2man_description:list information from a ProofPow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p_list� [-c] -d database[#theory] [-i scripts] [-l lang] [-v] theor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p_list� -d database[#theory] [-i scripts] [-l lang1 [-l lang2 ...]] [-v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p_list� [-c] -d database [-i scripts] [-l lang1 [-l lang2 ...]] [-v] -a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p\_list} is used to obtain selected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Product{}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form of use, wher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or more theory names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p\_list} uses \Product{} to generate on its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of the indicated theories h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given by the {\tt -d} option in a form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cessing by {\tt doct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{\tt -l} option then the theory lis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pend on the language of the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is ``HOL'' then $output\_theory$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will attempt to use a function 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anguage in lower case&gt;_output_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at doesn't exist will it use $output\_theory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t the first languag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{\tt -l\ lang} option is given then it will take the language code of all theories given to be {\tt la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ork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{\tt -d} option is given then the func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ache theory (i.e. the theory name i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$get\_cache\_theories$)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st of the theory detail elided, unless the {\tt 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form, with no list of theory names, {\tt pp\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names of all the theories in the databa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ine on its standard output channel in a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{\tt -l} options are given then only the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language is one of those listed will b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form, with {\tt -a}, is like the first but cau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eories in the database to be listed in a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{\tt -l} options are given then only the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language is one of those given will be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will be individually printed according to their ow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of the three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start a session as if b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p} with the supplied {\tt -d} and {\tt -i} arguments (if an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in this environment that the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this startup will be suppressed, including any indication of failure to load the initialisation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eory is, if possible, made current, or at least in scope, when it i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form {\tt -v} indicates the log of the 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p\_list} prints a message and exits (with the valu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base or any of the theories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of the failure is sent to the standard output, the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p}, {\tt pp\_make\_datab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doc2man_extra:.I "USR029: ProofPower - HOL Reference Manu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doc2man_extra:.I "USR030: ProofPower - Z Reference Man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ADING VALUES FROM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Program {\tt pp\_rea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X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pp� [Standard X Toolkit options] [xpp 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{\tt xpp} provides a convenient way to prepare, check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Power scripts under the X Window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xpp} combines a general purpose text editor with a command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the {\Product} specification and proof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{\tt xpp} help menu or the {\tt xpp} {\it User Guide} for information on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{\tt Standard X toolkit options}' refers to common options which are automatically supported by most X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is the option `{\tt -display}', which may be used to specify the X server on which you wish {\tt xpp} output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xpp} option {\tt -f file} may be used to specify a file to be loaded into the editor when {\tt xpp}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mit this option, {\tt xpp} will start off editing an empt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the {\tt xpp} option {\tt -d database}, {\tt xpp} will run an interactive command session working on the specified {\Product} database. If you omit this option, {\tt xpp} will just run as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ptions mentioned above are the most common ones. The program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options you may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{\tt xpp} {\it User Guide}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USR031: ProofPower - Xpp User 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{TEST POLI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re simple and short shell scripts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point in setting up special test harnesses for them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be module and integration tested after the sub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invoke have been integration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sts are done in \cite{DS/FMU/IED/INT00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should try to check out that the commands exhib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error action. They should also check tha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user environment tidy. E.g. any temporary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eleted, even after an abnormal exit (say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, or when one of the programs called has been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trappable sig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