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088.doc: this file is part of the PPZe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td088.doc  %Z% $Date: 2004/01/19 12:44:00 $ $Revision: 1.17 $ $RCSfile: dtd088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Detailed Design of the Z Library B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detailed design of the Z Library Bags and their proof support. It also contains the ``marker'' theory $z\_library$, and its proof contex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DTD08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D.J. King, K. Blackb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TQtemplat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Detailed Design of the Z Library Bags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DTD088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17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4/01/19 12:44:00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status{Appro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{D.J.~King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s{D.J.~King &amp; WIN01\\K.~Blackburn &amp; 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contains the detailed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e Z Library Bags and their proo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It also contains the ``marker'' theory $z\_library$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and its proof context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      Libra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 (1992/10/28) (22nd Octo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, derived from 078 and 08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 (1992/10/30) (30th Octo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 (1992/11/12), 12th November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s a consequence of changes in depend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4 (1992/11/17), 15th November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definition of the bag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 (1992/12/11) (11th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rename from wrk038.doc issue 1.9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 (1992/12/17) (11th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spurious ML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 (1993/02/10)-1.9 (1993/02/12) (10th Febr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ing proof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 (1993/02/15) (15th Febr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proof contexts result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 (1993/02/23) (23rd Febr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ory $z\_library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2 (1994/12/21) (21st December 1994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parent $z\_arithmetic\_tools$ to $z\_library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3 (1996/03/0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z\_library1$ and $z\_library1\_ext$ proof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4 (1997/08/1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5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6 (2002/10/17)] PPZed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7 (2004/01/19)] The Z universal set is now called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8 (2005/02/26)] Precedences and associativity of toolkit operators now follow \cite{ISO0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PPZ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contexts ``z$\_$library'' and ``z$\_$library$\_$ext'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change or be superc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detaile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gs Material of the Z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level design for this material is given in \cite{DS/FMU/IED/HLD01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DS/FMU/IED/HLD01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Edition Spivey changes the name of bag membershi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new operators for bag scaling, bag subsets, and bag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need to be tracked as the Z Standard, to date, does not have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z_sequenc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pc "z_sets_al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delete_theory"z_bags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flag ("z_type_check_only"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flag ("z_use_axioms"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z_bag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{DEFINITION OF FIX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xity information is based on \cite{Spivey89} (the first edition, not the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0 leftassoc _ 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_ in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70 bag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nguage of Spivey, bag display is a language construct; the \ProductZ{} language allows (and requires) us to define the bag display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</w:t>
        <w:tab/>
        <w:t>� 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ags, Multiplicity and Membersh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ag� X � X � 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]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ount� : bag X � (X � 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ܵ </w:t>
      </w:r>
      <w:r>
        <w:rPr/>
        <w:t>x : X; B : bag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count B = (�x:X � 0) 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]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�in� _ : X � bag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x : X;B : bag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x in B � x � dom 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.B. this is as in the 1st edition of Spivey, and in the standard version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s name changes to a ``squared'' $�$ in 2nd edition Spiv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ag Un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]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_ </w:t>
      </w:r>
      <w:r>
        <w:rPr>
          <w:rtl w:val="true"/>
        </w:rPr>
        <w:t>ۂ</w:t>
      </w:r>
      <w:r>
        <w:rPr/>
        <w:t xml:space="preserve">� </w:t>
      </w:r>
      <w:r>
        <w:rPr/>
        <w:t>_ : (bag X) � bag X � bag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B, C : bag X; x :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count (B � C) x = count B x + count C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ag of Elements of a Seque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]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tems� : seq X � bag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 : seq X; x :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count (items s) x = # {i : dom s | s (i) = x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ag 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]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... � : seq X � bag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= {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 : X; s : seq X� (� ... �) (�x� � s) = (� ... �) s � {x � (� ... �) s x +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 of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ZBags�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the basic proof support for the Z library b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the theory $z\_bag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name �"z_bags"� (Value "z_sequence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language "Z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tc_thms_only"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$z\_bags$ contains various definitions of relation operators, and ``defining theorems'' of Z library constants derived from thes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reated in structure $ZBag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bag_def� : THM;</w:t>
        <w:tab/>
        <w:t>val �z_count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in_def� : THM;</w:t>
        <w:tab/>
        <w:t>val �z_�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items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definitions of the Z bag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of Contex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ppropriate material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d of Sign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tape to end theory de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_td_results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_bags_success = theory_check_success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_td_results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signature ZBag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Z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z_bag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z_lib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parent "z_arithmetic_tool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 of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ZLibrary�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a ``marker'' theory, indicating the ``top'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 library the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the theory $z\_library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de effect, loading this structure will se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to $z\_library$, the current proof con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`z$\_$library'', and tidies the subgoal package and proof context s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name �"z_library"� (Value "z_bag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parent "z_arithmetic_tool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language "Z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tc_thms_only"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$z\_bags$ contains various definitions of relation operators, and ``defining theorems'' of Z library constants derived from thes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reated in structure $ZLibrary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roof Context: �z_library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ld complete proof context for handling the manipulation of Z language and library expressions an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ents are chosen to be ``uncontroversial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any effect is considered to be ``almost always the correct thing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nsists of the merge of the proof contex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"z_sets_alg", - simplification of set contructs, and Z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'z_rel_alg", - simplification of relational con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'z_fun_alg", - simplification of function con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'z_numbers" - simplification of numeric con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Usage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theory $z\-\_bag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intended to be mixed with HOL proof con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``z$\_$library$\_$ext'', which offers an ag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roof Context: �z_library_ext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gressive complete proof context for handling the manipulation of Z language and library expressions an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urpose is to strip or rewrite its in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 predicate calcu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nsists of the merge of the proof contex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"z_fun_ext", - extensional reasoning about function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tions and 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"'z_numbers" - simplification of numeric con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Usage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theory $z\-\_bag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intended to be mixed with HOL proof con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``z$\_$library$\_$ext'', which offers an ag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algebraic material in the above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helpful, though it seems unlikely to cause any 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the above proof contexts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can be executed a Z system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the text that follows. It is intended as a summary of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 z_library_summary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z_lib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v1 = pc_rule1 "z_library" rewrite_conv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v2 = pc_rule1 "z_library_ext" rewrite_conv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v3 = pc_rule "z_library" strip_asm_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v4 = pc_rule "z_library_ext" strip_asm_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cnv_result label isbool cnv t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sbool andalso (not (type_of tm =: BO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"    " ^ label ^ ":   N/A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 let val res = (snd(dest_eq(concl(cnv tm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(Fail _) =&gt;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res =$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"   " ^ label ^ ":   N/C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    " ^ label ^ ": " ^ string_of_term 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ibrary_pc_summary� ((title, term) :: re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_line (title ^ ": " ^ string_of_term te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_line (cnv_result "z_library rewrite" false cnv1 te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_line (cnv_result "z_library_ext rewrite" false cnv2 te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_line (cnv_result "z_library strip" true cnv3 te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_line (cnv_result "z_library_ext strip" true cnv4 te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library_pc_summary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library_pc_summary []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_line ("*** Z System Version " ^ z_system_version ^ " ***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data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z_library_summary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ibrary_pc_summary_data1 = fn () =&gt;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uple Display Eqn", �(1,2,3) = (a,b,c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uple Display Eqn 2", �(1,2,3) = tuple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uple Eqn", �(tuple1� (X � Y)) = tuple2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uple Maplet Eqn 1", �(x � y) = tuple2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uple Maplet Eqn 2", �(x � y) = (1,2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uple of Selections",�((tuple1� ( X � Y)).1, tuple1.2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Binding Display Eqn", �(x � 1, y � 2) = (x � a, y � b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Binding Display Eqn 2", �binding = (x � 2, y � 3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Binding Eqn", �(binding1 � [x,y:X]) = binding2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Binding � Eqn 1", �(� [x,y:X]) = binding2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Binding � Eqn 2", �(� [x,y:X]) = � ([x,y:X])'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Binding of Selections",�(x � (binding1 � [x,y:X]).x, y � binding1.y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et Display Eqn",�{1,2} = {a,b}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et Abstraction Eqn",�{x:X | x = 1} = {y:X | y &gt; 0}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et Eqn",�(a� � X) = b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et Display",�{1,2,3}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 Set Display",� p � {1,2,3}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et Abstraction",�{x :X | p x � (x,x)}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imp Set Abstraction",�{x:X | false � x = 1}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 Set Abstraction",�f x � {x:X | p x � x = 1}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Empty Set",�{}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 Empty Set",�r � {}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",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 �",�x � 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 set",�{x:�; y,z:� | true}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� � set",�x � {x:�; y,z:� | true}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 schema",�[x:�; y,z:� | true]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 � schema",�x � [x:�; y,z:� | true]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Paragraph marker",�Z'AbbDef (� X � �something = false�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 � ",�x � � 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et Display � � ",�{1,2} � � 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et Display of variables � � ",�{a,b} � � 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 �",�� 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 � �",�x � �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z_library_summary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ibrary_pc_summary_data2 =fn () =&gt; 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uple Display � Product",�(1,2) � X � 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uple � Product",�x � X � 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 � �",� � � � 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 � � �",�x � � � � � 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 reduction - no asms 1",�(� x :�� f x) 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 reduction - no asms 2",�(� x:� � (x = y)) 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 reduction 1",�(� x :X� f x) 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 reduction 2",�(� x :X � (y = x)) 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 �",�x � (� x :X� f x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", �(� x:X | p x � q x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 �", �v � (� x:X | p x � q x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Application",�f 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 Application",�p � f 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election from Tuple Display 1",�(1,2,3).2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election from Tuple Display 2",�(1,true,3).2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election from Tuple Display 3",�x � (1,f 2,3).2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election from Binding Display 1",�(x � 1, y � 2).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election from Tuple Display 2",�(x � 1, y � true).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election from Tuple Display 3",�x � (x � 1, y � f y).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election from � 1",�(� [a,b:X]).a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election from � 2",�(� [a,b:X| � a]).a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election from � 3",�x � (� [a,b:X]).a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Ill-formed Schema as predicate",�$"Z'SchemaPred" �(x�x',y�y) ��[x:X;y:Y]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Ill-formed �",�$"Z'�" �(x�x',y�y) ��[x:X;y:Y]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",�x � f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Variable",�f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equence Display",�1,2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 Sequence Display",�x � �1,2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Bag Display",�� 1,2,1 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 Bag Display",�x � � 1,2,1 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Function Eqn",�(� x:X � x +1) = 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Variable Eqn",�x = y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z_library_summary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ibrary_pc_summary_data3 = fn () =&gt;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",� f 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imp �",� false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",�a � b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imp �",�true � b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",�a � b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imp �",�true � b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",�a � b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imp �",�true � b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",�a � b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imp �",�true � b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",� x:X | p x � q 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imp �",� x:X | false � q 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",� x:X | p x � q 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imp �",� x:X | false � q 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�1",�1 x:X | p x � q 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imp ��1",�1 x:X | false � q 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Binding � Schema 1",�(x � x,y � y) � (S � � [x:X;y:Y| f x y]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Binding � Schema 2",�(x � x',y � y) � (S � � [x:X;y:Y| f x y]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chema",�([x:X;y:Y| f x y] � �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chema as predicate",� [x:X;y:Y| f x y]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�s", �((� [x:X;y:Y| f x y]) � �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 ��s", �p � (� [x:X;y:Y| f x y]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�s as predicate", �(� [x:X;y:Y| f x y]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�s", �(([y:Y; z:Z| g y z] � [x:X;y:Y| f x y]) � �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 ��s", �p � (([y:Y; z:Z| g y z] � [x:X;y:Y| f x y]) � �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�s as predicate", � (([y:Y; z:Z| g y z] � [x:X;y:Y| f x y]) � �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�s", �(([y:Y; z:Z| g y z] � [x:X;y:Y| f x y]) � �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 ��s", �p � (([y:Y; z:Z| g y z] � [x:X;y:Y| f x y]) � �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�s as predicate", � (([y:Y; z:Z| g y z] � [x:X;y:Y| f x y]) � �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z_library_summary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ibrary_pc_summary_data4 = fn () =&gt;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�s", �(([y:Y; z:Z| g y z] � [x:X;y:Y| f x y]) � �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 ��s", �p � (([y:Y; z:Z| g y z] � [x:X;y:Y| f x y]) � �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�s as predicate", � (([y:Y; z:Z| g y z] � [x:X;y:Y| f x y]) � �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�s", �(([y:Y; z:Z| g y z] � [x:X;y:Y| f x y]) � �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 ��s", �p � (([y:Y; z:Z| g y z] � [x:X;y:Y| f x y]) � �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�s as predicate", � (([y:Y; z:Z| g y z] � [x:X;y:Y| f x y]) � �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s", �([y:Y; z:Z| g y z] �s [x:X;y:Y| f x y] � �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 �s", �p � ([y:Y; z:Z| g y z] �s [x:X;y:Y| f x y] � �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s as predicate", � ([y:Y; z:Z| g y z] �s [x:X;y:Y| f x y] � �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�s",�((� x:X | p x � [x,y,z:X | f x y z])��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 ��s",�q � ((� x:X | p x � [x,y,z:X | f x y z])��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�s as predicate",� ((� x:X | p x � [x,y,z:X | f x y z])��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�s",�((� x:X | p x � [x,y,z:X | f x y z])��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 ��s",�q � ((� x:X | p x � [x,y,z:X | f x y z])��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�s as predicate",� ((� x:X | p x � [x,y,z:X | f x y z])��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�1�s",�((��1 x:X | p x � [x,y,z:X | f x y z])��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 ��1�s",�q � ((��1 x:X | p x � [x,y,z:X | f x y z])��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�1�s as predicate",� ((��1 x:X | p x � [x,y,z:X | f x y z])��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pre�s",�pre [x,x',y,z:X | f x y z]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 pre�s",�p � (pre [x,x',y,z:X | f x y z]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pre�s as predicate",�( pre [x,x',y,z:X | f x y z]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�s",� [x,y,z:X | f x y z]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 ��s",�p � (� [x,y,z:X | f x y z]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�s as predicate",�( � [x,y,z:X | f x y z]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�s",� [x,y,z:X | f x y z]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 ��s",�p � (� [x,y,z:X | f x y z]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�s as predicate",�( � [x,y,z:X | f x y z]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z_library_summary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ibrary_pc_summary_data5 = fn () =&gt;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\\�s",�[x,y,z :X | f x y z] \�s (y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 \\�s",�p � ([x,y,z :X| f x y z] \�s (y)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\\�s as predicate",� ([x,y,z :X | f x y z] \�s (y)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�s",�[x,x',y:X | f x x' y] ��s [x,y,z:X | g x y z]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 ��s",�p � ([x,x',y:X | f x x' y] ��s [x,y,z:X | g x y z]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�s as predicate",�( [x,x',y:X | f x x' y] ��s [x,y,z:X | g x y z]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",�s � 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",�x � 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",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 �",�p � 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", �s � 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imp �", �{} � 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et Display �", �{1,2} � 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", �s � 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imp �", �t � {}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et Display �", �{1,2} � 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1",��1 s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imp �1",��1 {}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 �1",�t � �1 s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", �s � 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imp �", �{} � 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 �", �x � s � 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", �s � 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imp �", �{} � 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 �", �x � s � 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\\", �s \ 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imp \\", �{} \ 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 \\", �x � s \ 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",� s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imp �",� {}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 �",�x � � s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",�� s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imp �",�� {}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 �",�x � � s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z_library_summary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ibrary_pc_summary_data6 = fn () =&gt;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first",�first 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 first",�p � first 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econd",�second 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 second",�p � second 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",�(a � b).1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", �X � 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imp �", �{} � 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 �", �x � X � 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imp � �", �x � {} � 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Domain", �dom 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imp Domain", �dom {}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 Domain", �p � dom 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imp � Domain", �p � dom {}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Range", �ran 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imp Range", �ran {}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 Range", �p � ran 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imp � Range", �p � ran {}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Identity",�id 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imp Identity",�id {}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 Identity",�p � id 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imp � Identity",�p � id {}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equential Composition",�f � g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 Sequential Composition",� x � (f � g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equential Composition 1",�f o g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 Sequential Composition 1 ",� x � (f o g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Domain restriction",�x � 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imp Domain restriction",�{} � 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 Domain restriction",�p � x � 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imp � Domain restriction",�p � {} � 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Range restriction",�x � 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imp Range restriction",�{} � 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 Range restriction",�p � x � 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imp � Range restriction",�p � {} � 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Domain antirestriction",�x � 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imp Domain antirestriction",�{} � 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 Domain antirestriction",�p � x � 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imp � Domain antirestriction",�p � {} � 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Range antirestriction",�x � 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imp Range antirestriction",�{} � 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 Range antirestriction",�p � x � 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imp � Range antirestriction",�p � {} � y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z_library_summary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ibrary_pc_summary_data7 = fn () =&gt;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Relational Image", �s �t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imp Relational Image", �{} �t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 Relational Image", �x � s �t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imp � Relational Image", �x � {} �t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ransitive Closure",�x �+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imp Transitive Closure",�{} �+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 Transitive Closure",�p � x �+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imp � Transitive Closure",�p � {} �+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ransitive-Reflexive Closure",�x �*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imp Transitive-Reflexive Closure",�{} �*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 Transitive-Reflexive Closure",�p � x �*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imp � Transitive-Reflexive Closure",�p � {} �*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Override",�f � g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 Override",�x � f � g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Partial Functions",�x � 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imp Partial Functions",�{} � 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 Partial Functions",�p � x � 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 Simp Partial Functions",�p � {} � 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Injections",�x � 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imp Injections",�{} � 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 Injections",�p � x � 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 Simp Injections",�p � {} � 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urjections",�x � 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imp Surjections",�{} � 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 Surjections",�p � x � 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 Simp Surjections",�p � {} � 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otal Injections",�x � 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imp Total Injections",�{} � 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 Total Injections",�p � x � 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 Simp Total Injections",�p � {} � 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otal Surjections",�x � 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imp Total Surjections",�{} � 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 Total Surjections",�p � x � 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 Total Simp Surjections",�p � {} � 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Bijections",�x � 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imp Bijections",�{} � 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 Bijections",�p � x � 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 Simp Bijections",�p � {} � 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otal Functions",�x � 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imp Total Functions",�{} � 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 Total Functions",�p � x � 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 Simp Total Functions",�p � {} � y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z_library_summary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ibrary_pc_summary_data8 = fn () =&gt;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",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 �",�p � 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 � 1",�1 � 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",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 struct",�� � 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 �",�p � 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 � 1",�1 � 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Addition",� a + b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imp Addition",� a + 0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iteral Addition",� 2 + 3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Negation",� a - b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imp Negation",� a - 0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iteral Negation",� 2 - 3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ultiplication",� a * b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imp Multiplication",� a * 0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iteral Multiplication",� 2 * 3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Integer divide",� a div b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imp Integer divide",� a div 1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iteral Integer divide",� 5 div 3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odulus",� a mod b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imp Modulus",� a mod 1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iteral Modulus",� 2 mod 3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Unit negation",�~ a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imp Unit negation",�~ 0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iteral Unit negation",�~ 3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ess",� a &lt; b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imp Less",� a &lt; a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iteral Less",� 2 &lt; 3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ess or equal",� a � b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imp Less or equal",� a � a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iteral Less or equal",� 2 � 3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Greater",� a &gt; b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imp Greater",� a &gt; a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iteral Greater",� 2 &gt; 3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Greater or equal",� a � b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imp Greater or equal",� a � a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iteral Greater or equal",� 2 � 3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Non-empty �",��1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 Non-empty �",�x � �1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ucc",�succ 3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Iterate",�x � 2 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Interval",�a .. b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imp Interval",�1 .. 1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 Interval",�x � a .. b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 Simp Interval",�x � 1 .. 1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do nothing for finiteness, sequence operators or bag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z_library_summary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_pc_summary (library_pc_summary_data1 ()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_pc_summary_data2 ()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_pc_summary_data3 ()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_pc_summary_data4 ()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_pc_summary_data5 ()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_pc_summary_data6 ()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_pc_summary_data7 ()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_pc_summary_data8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thi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le Display Eqn: �(1, 2, 3) = (a, b, c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1 = a � 2 = b � 3 = 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1 = a � 2 = b � 3 = 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1 = a � 2 = b � 3 = 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1 = a � 2 = b � 3 = 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le Display Eqn 2: �(1, 2, 3) = tup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1 = tuple.1 � 2 = tuple.2 � 3 = tuple.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strip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1 = tuple.1 � 2 = tuple.2 � 3 = tuple.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le Eqn: �tuple1 = tuple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tuple1.1 = tuple2.1 � tuple1.2 = tuple2.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strip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tuple1.1 = tuple2.1 � tuple1.2 = tuple2.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le Maplet Eqn 1: �x � y = tuple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x = tuple2.1 � y = tuple2.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strip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x = tuple2.1 � y = tuple2.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le Maplet Eqn 2: �x � y = (1, 2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x = 1 � y =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x = 1 � y =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x = 1 � y =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x = 1 � y =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le of Selections: �(tuple1.1, tuple1.2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isplay Eqn: �(x � 1, y � 2) = (x � a, y � b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1 = a � 2 =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1 = a � 2 =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1 = a � 2 =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1 = a � 2 =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isplay Eqn 2: �binding = (x � 2, y � 3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binding.x = 2 � binding.y = 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strip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binding.x = 2 � binding.y = 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Eqn: �binding1 = binding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binding1.x = binding2.x � binding1.y = binding2.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strip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binding1.x = binding2.x � binding1.y = binding2.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� Eqn 1: ��[x, y : X] = binding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x = binding2.x � y = binding2.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strip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x = binding2.x � y = binding2.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� Eqn 2: ��[x, y : X] = �([x, y : X])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x = x' � y = y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x = x' � y = y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x = x' � y = y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x = x' � y = y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Selections: �(x � binding1.x, y � binding1.y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isplay Eqn: �{1, 2} = {a, b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 x1 : � � x1 = 1 � x1 = 2 � x1 = a � x1 =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strip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 x1 : � � x1 � {1, 2} � x1 � {a, b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bstraction Eqn: �{x : X | x = 1} = {y : X | y &gt; 0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{x : X | x = 1} = {y : X | 0 &lt; y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 x1 : � � 1 � X � 1 = x1 � x1 � X � 0 &lt; x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strip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 x1 : � � x1 � {x : X | x = 1} � x1 � {y : X | y &gt; 0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qn: �a =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 x1 : � � x1 � a � x1 �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strip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 x1 : � � x1 � a � x1 �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isplay: �{1, 2, 3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 Display: �p � {1, 2, 3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p = 1 � p = 2 � p = 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p = 1 � p = 2 � p = 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p = 1 � p = 2 � p = 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p = 1 � p = 2 � p = 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bstraction: �{x : X | p x � (x, x)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 Set Abstraction: �{x : X | false � x = 1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{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 Abstraction: �f x � {x : X | p x � x = 1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 x : X | p x � x = 1 � f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 x : X | p x � x = 1 � f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 x : X | p x � x = 1 � f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 x : X | p x � x = 1 � f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et: �{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mpty Set: �r � {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fal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fal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fal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fal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: �x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tru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tru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tru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tru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: �{x : �; y, z : �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set: �x � {x : �; y, z : �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tru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tru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tru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tru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hema: �[x : �; y, z : �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chema: �x � [x : �; y, z : �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tru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tru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tru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tru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marker: �Z'AbbDef (� X� something � F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 someth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 someth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 X� something � 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 X� something � 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: �x �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x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 x1 : � � x1 � x � x1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x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 x1 : � � x1 � x � x1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isplay � � : �{1, 2} �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{1, 2}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1 � y � 2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{1, 2}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1 � y � 2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isplay of variables � � : �{a, b} �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{a, b}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a � y � b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{a, b}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a � y � b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: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: �x 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tru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tru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x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 x1 : � � x1 � x � x1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le Display � Product: �(1, 2) � X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1 � X � 2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1 � X � 2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1 � X � 2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1 � X � 2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le � Product: �x � X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x.1 � X � x.2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x.1 � X � x.2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x.1 � X � x.2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x.1 � X � x.2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: � � 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</w:t>
      </w:r>
      <w:r>
        <w:rPr/>
        <w:t>: �x � � � 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tru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tru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x.1 � � � x.2 � � � x.3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x.1 � � � x.2 � � � x.3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duction - no asms 1: �(� x : � � f x)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f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f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duction - no asms 2: �(� x : � � x = y)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tru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tru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y =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y =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duction 1: �(� x : X � f x)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duction 2: �(� x : X � y = x)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strip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strip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: �x � (� x : X � f x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x.1 � X � f x.1 = x.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x.1 � X � f x.1 = x.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x � {x : X � (x, f x)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x � {x : X � (x, f x)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� x : X | p x � q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: �v � (� x : X | p x � q x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strip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strip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: �f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pplication: �p � f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strip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strip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from Tuple Display 1: �(1, 2, 3).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from Tuple Display 2: �(1, true, 3).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tru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tru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tru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tru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from Tuple Display 3: �x � (1, f 2, 3).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x � f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x � f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x � f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x � f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from Binding Display 1: �(x � 1, y � 2).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from Tuple Display 2: �(x � 1, y � true).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tru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tru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tru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tru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from Tuple Display 3: �x � (x � 1, y � f y).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x � f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x � f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x � f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x � f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from � 1: �(�[a, b : X]).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from � 2: �(�[a, b : X | � a]).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from � 3: �x � (�[a, b : X]).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x �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x �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x �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x �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-formed Schema as predicate: �([x : X; y : Y]'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x' � X � y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x' � X � y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(x � x', y � y) � [x : X; y : Y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(x � x', y � y) � [x : X; y : Y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-formed �: ��([x : X; y : Y])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(x � x', y � y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(x � x', y � y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x � 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strip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strip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: �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Display: �1, 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quence Display: �x � �1, 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x = (1, 1) � x = (2, 2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x.1 = 1 � x.2 = 1 � x.1 = 2 � x.2 =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x � {(1, 1), (2, 2)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x � {(1, 1), (2, 2)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 Display: �� 1, 2,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g Display: �x � � 1, 2,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strip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strip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qn: �(� x : X � x + 1) =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 x1 : �; x2 : � � x1 � X � x1 + 1 = x2 � (x1, x2)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strip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 x1 : �; x2 : � � (x1, x2) � (� x : X � x + 1) � (x1, x2)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Eqn: �x =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strip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strip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 f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strip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strip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 �: � fal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tru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tru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tru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tru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a �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strip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strip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 �: �true �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strip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strip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a �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strip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strip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 �: �true �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tru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tru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strip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strip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a �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 a �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 a �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 �: �true �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 true �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 true �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a �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(a � b) � (b � a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(a � b) � (b � a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 �: �true �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(true � b) � (b � true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(true � b) � (b � true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 x : X | p x � q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strip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strip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 �: � x : X | false � q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tru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tru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false � (� x : X � q x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false � (� x : X � q x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 x : X | p x � q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� x� x � X � �p x� � �q 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� x� x � X � �p x� � �q 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 �: � x : X | false � q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fal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fal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� x� x � X � F � �q 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� x� x � X � F � �q 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: �1 x : X | p x � q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 x : X | p x � q x � � x' : X | p x' � q x' � x' =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 x : X | p x � q x � � x' : X | p x' � q x' � x' =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 ��1: �1 x : X | false � q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 x : X | false � q x � � x' : X | false � q x' � x' =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 x : X | false � q x � � x' : X | false � q x' � x' =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� Schema 1: �(x � x, y � y) �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� Schema 2: �(x � x', y � y) �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strip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strip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: �[x : X; y : Y | f x y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 as predicate: �[x : X; y : Y | f x y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(x � X � y � Y) � f x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(x � X � y � Y) � f x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(x � X � y � Y) � f x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(x � X � y � Y) � f x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: � [x : X; y : Y | f x y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s: �p � (� [x : X; y : Y | f x y]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 ((p.x � X � p.y � Y) � f p.x p.y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 ((p.x � X � p.y � Y) � f p.x p.y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 p � [x : X; y : Y | f x y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 p � [x : X; y : Y | f x y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 as predicate: � [x : X; y : Y | f x y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 ((x � X � y � Y) � f x y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 ((x � X � y � Y) � f x y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 ((x � X � y � Y) � f x y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 ((x � X � y � Y) � f x y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: �[y : Y; z : Z | g y z] � [x : X; y : Y | f x y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s: �p � ([y : Y; z : Z | g y z] � [x : X; y : Y | f x y]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((p.y � Y � p.z � Z) � g p.y p.z) � (p.x � X � p.y � Y) � f p.x p.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((p.y � Y � p.z � Z) � g p.y p.z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.x � X � p.y � Y) � f p.x p.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(y � p.y, z � p.z) � [y : Y; z : Z | g y z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 � p.x, y � p.y) � [x : X; y : Y | f x y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(y � p.y, z � p.z) � [y : Y; z : Z | g y z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 � p.x, y � p.y) � [x : X; y : Y | f x y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 as predicate: �([y : Y; z : Z | g y z] � [x : X; y : Y | f x y]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((y � Y � z � Z) � g y z) � (x � X � y � Y) � f x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((y � Y � z � Z) � g y z) � (x � X � y � Y) � f x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(y � y, z � z) � [y : Y; z : Z | g y z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 � x, y � y) � [x : X; y : Y | f x y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(y � y, z � z) � [y : Y; z : Z | g y z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 � x, y � y) � [x : X; y : Y | f x y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: �[y : Y; z : Z | g y z] � [x : X; y : Y | f x y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s: �p � ([y : Y; z : Z | g y z] � [x : X; y : Y | f x y]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(p.y � Y � p.z � Z) � g p.y p.z � (p.x � X � p.y � Y) � f p.x p.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(p.y � Y � p.z � Z) � g p.y p.z � (p.x � X � p.y �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 p.x p.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(y � p.y, z � p.z) � [y : Y; z : Z | g y z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x � p.x, y � p.y) � [x : X; y : Y | f x y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(y � p.y, z � p.z) � [y : Y; z : Z | g y z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x � p.x, y � p.y) � [x : X; y : Y | f x y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 as predicate: �([y : Y; z : Z | g y z] � [x : X; y : Y | f x y]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(y � Y � z � Z) � g y z � (x � X � y � Y) � f x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(y � Y � z � Z) � g y z � (x � X � y � Y) � f x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(y � y, z � z) � [y : Y; z : Z | g y z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 � x, y � y) � [x : X; y : Y | f x y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(y � y, z � z) � [y : Y; z : Z | g y z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 � x, y � y) � [x : X; y : Y | f x y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: �[y : Y; z : Z | g y z] � [x : X; y : Y | f x y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s: �p � ([y : Y; z : Z | g y z] � [x : X; y : Y | f x y]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(p.y � Y � p.z � Z) � g p.y p.z � (p.x � X � p.y � Y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p.x p.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(p.y � Y � p.z � Z) � g p.y p.z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.x � X � p.y � Y) � f p.x p.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(y � p.y, z � p.z) � [y : Y; z : Z | g y z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 � p.x, y � p.y) � [x : X; y : Y | f x y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(y � p.y, z � p.z) � [y : Y; z : Z | g y z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 � p.x, y � p.y) � [x : X; y : Y | f x y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 as predicate: �([y : Y; z : Z | g y z] � [x : X; y : Y | f x y]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(y � Y � z � Z) � g y z � (x � X � y � Y) � f x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(y � Y � z � Z) � g y z � (x � X � y � Y) � f x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(y � y, z � z) � [y : Y; z : Z | g y z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x � x, y � y) � [x : X; y : Y | f x y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(y � y, z � z) � [y : Y; z : Z | g y z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 � x, y � y) � [x : X; y : Y | f x y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: �[y : Y; z : Z | g y z] � [x : X; y : Y | f x y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s: �p � ([y : Y; z : Z | g y z] � [x : X; y : Y | f x y]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(p.y � Y � p.z � Z) � g p.y p.z � (p.x � X � p.y � Y) � f p.x p.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(p.y � Y � p.z � Z) � g p.y p.z � (p.x � X � p.y �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 p.x p.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(y � p.y, z � p.z) � [y : Y; z : Z | g y z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x � p.x, y � p.y) � [x : X; y : Y | f x y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(y � p.y, z � p.z) � [y : Y; z : Z | g y z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x � p.x, y � p.y) � [x : X; y : Y | f x y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 as predicate: �([y : Y; z : Z | g y z] � [x : X; y : Y | f x y]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(y � Y � z � Z) � g y z � (x � X � y � Y) � f x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(y � Y � z � Z) � g y z � (x � X � y �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 x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(y � y, z � z) � [y : Y; z : Z | g y z] � (x � x, y �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[x : X; y : Y | f x y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(y � y, z � z) � [y : Y; z : Z | g y z] � (x � x, y �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[x : X; y : Y | f x y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: �[y : Y; z : Z | g y z] �s [x : X; y : Y | f x y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: �p � ([y : Y; z : Z | g y z] �s [x : X; y : Y | f x y]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 z : � � ((p.y � Y � z � Z) � g p.y z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.x � X � p.y � Y) � f p.x p.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 z : � � ((p.y � Y � z � Z) � g p.y z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.x � X � p.y � Y) � f p.x p.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p � (([y : Y; z : Z | g y z] � [x : X; y : Y | f x y]) \�s (z)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p � (([y : Y; z : Z | g y z] � [x : X; y : Y | f x y]) \�s (z)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as predicate: �([y : Y; z : Z | g y z] �s [x : X; y : Y | f x y]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 z : � � ((y � Y � z � Z) � g y z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 � X � y � Y) � f x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 z : � � ((y � Y � z � Z) � g y z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 � X � y � Y) � f x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(x � x, y � y) � (([y : Y; z : Z | g y z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x : X; y : Y | f x y]) \�s (z)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(x � x, y � y) � (([y : Y; z : Z | g y z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x : X; y : Y | f x y]) \�s (z)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: � x : X | p x � [x, y, z : X | f x y z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s: �q � (� x : X | p x � [x, y, z : X | f x y z]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 x1 : � � x1.x � X � p x1.x � {x1.x, q.y, q.z}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f x1.x q.y q.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 x1 : � � x1.x � X � p x1.x � (x1.x � X � q.y � X � q.z �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 x1.x q.y q.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 x1 : � � x1.x � X � p x1.x � (x � x1.x, y � q.y, z � q.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[x, y, z : X | f x y z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 x1 : � � x1.x � X � p x1.x � (x � x1.x, y � q.y, z � q.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[x, y, z : X | f x y z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 as predicate: �(� x : X | p x � [x, y, z : X | f x y z]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 x1 : � � x1.x � X � p x1.x � {x1.x, y, z}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 x1.x y 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 x1 : � � x1.x � X � p x1.x � (x1.x � X � y � X � z �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 x1.x y 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 x1 : � � x1.x � X � p x1.x � (x � x1.x, y � y, z � 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[x, y, z : X | f x y z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 x1 : � � x1.x � X � p x1.x � (x � x1.x, y � y, z � 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[x, y, z : X | f x y z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: � x : X | p x � [x, y, z : X | f x y z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s: �q � (� x : X | p x � [x, y, z : X | f x y z]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 x1 : � � (x1.x � X � p x1.x) � {x1.x, q.y, q.z}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 x1.x q.y q.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 x1 : � � (x1.x � X � p x1.x) � (x1.x � X � q.y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q.z � X) � f x1.x q.y q.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 x1 : � � (x1.x � X � p x1.x) � (x � x1.x, y � q.y, z � q.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[x, y, z : X | f x y z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 x1 : � � (x1.x � X � p x1.x) � (x � x1.x, y � q.y, z � q.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[x, y, z : X | f x y z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 as predicate: �(� x : X | p x � [x, y, z : X | f x y z]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 x1 : � � (x1.x � X � p x1.x) � {x1.x, y, z}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 x1.x y 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 x1 : � � (x1.x � X � p x1.x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1.x � X � y � X � z � X) � f x1.x y 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 x1 : � � (x1.x � X � p x1.x) � (x � x1.x, y � y, z � z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x, y, z : X | f x y z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 x1 : � � (x1.x � X � p x1.x) � (x � x1.x, y � y, z � z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x, y, z : X | f x y z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�s: �1 x : X | p x � [x, y, z : X | f x y z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1�s: �q � (��1 x : X | p x � [x, y, z : X | f x y z]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1 x1 : � � (x1.x � X � p x1.x) � {x1.x, q.y, q.z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� f x1.x q.y q.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1 x1 : � � (x1.x � X � p x1.x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1.x � X � q.y � X � q.z � X) � f x1.x q.y q.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1 x1 : � � (x1.x � X � p x1.x) � (x � x1.x, y � q.y, z � q.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[x, y, z : X | f x y z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1 x1 : � � (x1.x � X � p x1.x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 � x1.x, y � q.y, z � q.z) � [x, y, z : X | f x y z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�s as predicate: �(��1 x : X | p x � [x, y, z : X | f x y z]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1 x1 : � � (x1.x � X � p x1.x) � {x1.x, y, z}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x1.x y 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1 x1 : � � (x1.x � X � p x1.x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1.x � X � y � X � z � X) � f x1.x y 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1 x1 : � � (x1.x � X � p x1.x) � (x � x1.x, y � y, z � z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x, y, z : X | f x y z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1 x1 : � � (x1.x � X � p x1.x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 � x1.x, y � y, z � z) � [x, y, z : X | f x y z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�s: �pre [x, x', y, z : X | f x y z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�s: �p � (pre [x, x', y, z : X | f x y z]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 x' : � � {p.x, x', p.y, p.z} � X � f p.x p.y p.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 x' : � � (p.x � X � x' � X � p.y � X � p.z �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 p.x p.y p.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p � [x : �; y : �; z : � | � x' : � � [x, x', y, z :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f x y z]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p � [x : �; y : �; z : � | � x'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x, x', y, z : X | f x y z]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�s as predicate: �(pre [x, x', y, z : X | f x y z]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 x' : � � {x, x', y, z} � X � f x y 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 x' : � � (x � X � x' � X � y � X � z � X) � f x y 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(x � x, y � y, z � z) � [x : �; y : �; z :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' : � � [x, x', y, z : X | f x y z]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(x � x, y � y, z � z) � [x : �; y : �; z :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' : � � [x, x', y, z : X | f x y z]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: � [x, y, z : X | f x y z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s: �p � (� [x, y, z : X | f x y z]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({p.x, p.y, p.z} � X � f p.x p.y p.z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.x', p.y', p.z'} � X � f p.x' p.y' p.z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((p.x � X � p.y � X � p.z � X) � f p.x p.y p.z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.x' � X � p.y' � X � p.z' � X) � f p.x' p.y' p.z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p � [[x, y, z : X | f x y z]; ([x, y, z : X | f x y z])'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p � [[x, y, z : X | f x y z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[x, y, z : X | f x y z])'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 as predicate: �(� [x, y, z : X | f x y z]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({x, y, z} � X � f x y z) � {x', y', z'}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x' y' z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((x � X � y � X � z � X) � f x y z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' � X � y' � X � z' � X) � f x' y' z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(x � x, x' � x', y � y, y' � y', z � z, z' � z'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[x, y, z : X | f x y z]; ([x, y, z : X | f x y z])'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(x � x, x' � x', y � y, y' � y', z � z, z' � z'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[x, y, z : X | f x y z]; ([x, y, z : X | f x y z])'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: � [x, y, z : X | f x y z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s: �p � (� [x, y, z : X | f x y z]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(({p.x, p.y, p.z} � X � f p.x p.y p.z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.x', p.y', p.z'} � X � f p.x' p.y' p.z') � p.x = p.x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y = p.y' � p.z = p.z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(((p.x � X � p.y � X � p.z � X) � f p.x p.y p.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p.x' � X � p.y' � X � p.z' � X) � f p.x' p.y' p.z'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x = p.x' � p.y = p.y' � p.z = p.z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p � [[x, y, z : X | f x y z]; ([x, y, z : X | f x y z])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�[x, y, z : X | f x y z] = �([x, y, z : X | f x y z])'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p � [[x, y, z : X | f x y z]; ([x, y, z : X | f x y z])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�[x, y, z : X | f x y z] = �([x, y, z : X | f x y z])'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 as predicate: �(� [x, y, z : X | f x y z]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(({x, y, z} � X � f x y z) � {x', y', z'}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 x' y' z') � x = x' � y = y' � z = z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(((x � X � y � X � z � X) � f x y z) � (x'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' � X � z' � X) � f x' y' z') � x = x' � y = y' � z = z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(x � x, x' � x', y � y, y' � y', z � z, z' � z'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[x, y, z : X | f x y z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x, y, z : X | f x y z])' | �[x, y, z : X | f x y z]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[x, y, z : X | f x y z])'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(x � x, x' � x', y � y, y' � y', z � z, z' � z'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[x, y, z : X | f x y z]; ([x, y, z : X | f x y z])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�[x, y, z : X | f x y z] = �([x, y, z : X | f x y z])'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�s: �[x, y, z : X | f x y z] \�s (y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\�s: �p � ([x, y, z : X | f x y z] \�s (y)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 y : � � {p.x, y, p.z} � X � f p.x y p.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 y : � � (p.x � X � y � X � p.z � X) � f p.x y p.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p � [x : �; z : � | � y : � � [x, y, z : X | f x y z]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p � [x : �; z : � | � y : � � [x, y, z : X | f x y z]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�s as predicate: �([x, y, z : X | f x y z] \�s (y)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 y : � � {x, y, z} � X � f x y 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 y : � � (x � X � y � X � z � X) � f x y 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(x � x, z � z) � [x : �; z : � | � y : � � [x, y, z : X | f x y z]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(x � x, z � z) � [x : �; z : � | � y : � � [x, y, z : X | f x y z]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: �[x, x', y : X | f x x' y] ��s [x, y, z : X | g x y z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s: �p � ([x, x', y : X | f x x' y] ��s [x, y, z : X | g x y z]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 x1 : � � ({p.x, x1, p.y} � X � f p.x x1 p.y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x1, p.y, p.z} � X � g x1 p.y p.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 x1 : � � ((p.x � X � x1 � X � p.y � X) � f p.x x1 p.y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x1 � X � p.y � X � p.z � X) � g x1 p.y p.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p � [x : �; y : �; z : � | � x1 : � � (x � x, x' � x1, y �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[x, x', y : X | f x x' y] � (x � x1, y � y, z � z) � [x, y, z : X | g x y z]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p � [x : �; y : �; z : � | � x1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 � x, x' � x1, y � y) � [x, x', y : X | f x x' 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x � x1, y � y, z � z) � [x, y, z : X | g x y z]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 as predicate: �([x, x', y : X | f x x' y] ��s [x, y, z : X | g x y z]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 x1 : � � ({x, x1, y} � X � f x x1 y) � {x1, y, z} � X � g x1 y 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 x1 : � � ((x � X � x1 � X � y � X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x x1 y) � (x1 � X � y � X � z � X) � g x1 y 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(x � x, y � y, z � z) � [x : �; y : �; z :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x1 : � � (x � x, x' � x1, y � y) � [x, x', y : X | f x x' y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 � x1, y � y, z � z) � [x, y, z : X | g x y z]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(x � x, y � y, z � z) � [x : �; y : �; z : � | � x1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 � x, x' � x1, y � y) � [x, x', y : X | f x x' y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 � x1, y � y, z � z) � [x, y, z : X | g x y z]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s �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 s =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 s =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 s =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 s =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x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 x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 x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 x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 x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{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{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: �p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fal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fal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fal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fal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s �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 x1 : � � x1 � s � x1 �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strip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 x1 : � � x1 � s � x1 �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 �: �{} �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tru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tru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tru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tru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isplay �: �{1, 2} �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1 � t � 2 �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1 � t � 2 �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1 � t � 2 �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s �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(� x1 : � � x1 � s � x1 � 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� x1 : � � x1 � s � x1 � 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strip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s � t � s �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 �: �t � {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fal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(� x1 : � � � x1 � t) � � (� x1 : � � � x1 � 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fal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t � {} � t � {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isplay �: �{1, 2} �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(1 � t � 2 � t) � � (� x1 : � � x1 = 1 � x1 = 2 � x1 � 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strip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{1, 2} � t � {1, 2} �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: ��1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 �1: ��1 {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{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1: �t � �1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t � s � � t = {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(� x1 : � � x1 � t � x1 � s)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x1 : � � � x1 � 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t � s � t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t � s � t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s �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 �: �{} �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{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: �x � s �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x � s � x �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x � s � x �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x � s � x �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x � s � x �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s �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 �: �{} �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: �x � s �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x � s � x �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x � s � x �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x � s � x �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x � s � x �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�s \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 \: �{} \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{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\: �x � s \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x � s � � x �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x � s � � x �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x � s � x �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x � s � x �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 �: � {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: �x � �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 S : � � S � s � x �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 S : � � S � s � x �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 S : � � S � s � x �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 S : � � S � s � x �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�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 �: �� {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{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: �x � �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 S : � � S � s � x �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 S : � � S � s � x �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 S : � � S � s � x �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 S : � � S � s � x �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: �first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x.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x.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rst: �p � first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p � x.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p � x.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strip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strip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: �second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x.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x.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ond: �p � second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p � x.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p � x.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strip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strip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(a � b).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X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 �: �{}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{{}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{{}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: �x � X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 x1 : �; x2 : � � (x1, x2) � x � x1 � X � x2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strip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x � � (X � Y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 � �: �x � {}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x = {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 x1 : �; x2 : � � � (x1, x2) �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x � {{}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x � {{}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: �dom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 Domain: �dom {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{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{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main: �p � dom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 y : � � (p, y) �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strip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 y : � � (p, y) �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 � Domain: �p � dom {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fal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fal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p � {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p � {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�ran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 Range: �ran {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{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{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nge: �p � ran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 x' : � � (x', p) �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strip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 x' : � � (x', p) �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 � Range: �p � ran {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fal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fal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p � {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p � {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: �id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 Identity: �id {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{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{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dentity: �p � id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p.1 � x � p.1 = p.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strip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p � {x' : � | x' � x � (x', x')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 � Identity: �p � id {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fal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fal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p � {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p � {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Composition: �f � 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quential Composition: �x � f � 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 y : � � (x.1, y) � f � (y, x.2) � 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strip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x � g o 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Composition 1: �f o 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quential Composition 1 : �x � f o 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 y : � � (x.1, y) � g � (y, x.2) � 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strip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 y : � � (x.1, y) � g � (y, x.2) � 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striction: �x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 Domain restriction: �{}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{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{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main restriction: �p � x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p.1 � x � p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strip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p.1 � x � p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 � Domain restriction: �p � {}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fal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fal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p � {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p � {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restriction: �x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 Range restriction: �{}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{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{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nge restriction: �p � x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p � x � p.2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strip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p � x � p.2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 � Range restriction: �p � {}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fal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fal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p � {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p � {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tirestriction: �x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 Domain antirestriction: �{}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main antirestriction: �p � x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 p.1 � x � p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strip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 p.1 � x � p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 � Domain antirestriction: �p � {}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p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p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p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p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antirestriction: �x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 Range antirestriction: �{}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{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{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nge antirestriction: �p � x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p � x � � p.2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strip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p � x � � p.2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 � Range antirestriction: �p � {}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fal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fal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p � {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p � {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 Image: �s � 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 Relational Image: �{} � 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{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{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ational Image: �x � s � 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 x' : � � x' � t � (x', x) �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strip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 x' : � � x' � t � (x', x) �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 � Relational Image: �x � {} � 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fal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fal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x � {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x � {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ve Closure: �x �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 Transitive Closure: �{} �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{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{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ansitive Closure: �p � x �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 S : � � (� x1 : �; x2 : � � (x1, x2)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1, x2) � S) � (� x1 : �; x2 : � � (� y : � � (x1, y) �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y, x2) � S) � (x1, x2) � S) � p �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strip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p � � {Q : � | x � Q � Q � Q � Q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 � Transitive Closure: �p � {} �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fal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fal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p � {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p � {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ve-Reflexive Closure: �x �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 Transitive-Reflexive Closure: �{} �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(id _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(id _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ansitive-Reflexive Closure: �p � x �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 S : � � (� x1 : �; x2 : � � x1 = x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1, x2) � S) � (� x1 : �; x2 : � � (x1, x2) � x � (x1, x2) � 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� x1 : �; x2 : � � (� y : � � (x1, y) � S � (y, x2) � 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1, x2) � S) � p �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strip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p � � {Q : � | (id _) � Q � x � Q � Q � Q � Q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 � Transitive-Reflexive Closure: �p � {} �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p � (id _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p.1 = p.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p � (id _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p � (id _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: �f � 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ride: �x � f � 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 (� y : � � (x.1, y) � g) � x � f � x � 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strip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x � dom g � f � 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Functions: �x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 Partial Functions: �{}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{{}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{{}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rtial Functions: �p � x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(� x1 : �; x2 : � � (x1, x2) � p � x1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2 � y) � (� x' : �; y1, y2 : � | x' � x � y1 � y � y2 �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', y1) � p � (x', y2) � p � y1 = y2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strip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p � x � y � (� x' : �; y1, y2 : � | x'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1 � y � y2 � y � (x', y1) � p � (x', y2) � p � y1 = y2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mp Partial Functions: �p � {}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p = {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 x1 : �; x2 : � � � (x1, x2) � 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p � {{}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p � {{}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ections: �x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 Injections: �{}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{{}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{{}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jections: �p � x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((� x1 : �; x2 : � � (x1, x2) � p � x1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2 � y) � (� x' : �; y1, y2 : � | x' � x � y1 � y � y2 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x', y1) � p � (x', y2) � p � y1 = y2)) � (� x1, x2 :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y : � � (x1, y) � p) � (� y : � � (x2, y) � p) � p x1 = p x2 � x1 = x2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strip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p � x � y � (� x1, x2 : � | x1 � dom 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2 � dom p � p x1 = p x2 � x1 = x2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mp Injections: �p � {}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p = {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 x1 : �; x2 : � � � (x1, x2) � 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p � {{}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p � {{}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jections: �x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 Surjections: �{}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{x : � | x = {} � y = {}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{x : � | (� x1 : �; x2 : � � � (x1, x2) � x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x1 : � � � x1 � y)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rjections: �p � x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((� x1 : �; x2 : � � (x1, x2) � p � x1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2 � y) � (� x' : �; y1, y2 : � | x' � x � y1 � y � y2 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x', y1) � p � (x', y2) � p � y1 = y2)) � (� x1 : � � (� x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, x1) � p) � x1 � y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strip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p � x � y � ran p =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mp Surjections: �p � {}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y = {} � {} = 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(� x1 : � � � x1 � y) � (� x1 : �; x2 : � � � (x1, x2) � p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p � {x : � | x = {} � y = {}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p � {x : � | x = {} � y = {}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Injections: �x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 Total Injections: �{}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{{}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{{}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Injections: �p � x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(((� x1 : �; x2 : � � (x1, x2) � p � x1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2 � y) � (� x' : �; y1, y2 : � | x' � x � y1 � y � y2 �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', y1) � p � (x', y2) � p � y1 = y2)) � (� x1 : � � (� y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1, y) � p) � x1 � x)) � (� x1, x2 : � | (� y : � � (x1, y) � p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y : � � (x2, y) � p) � p x1 = p x2 � x1 = x2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strip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p � x � y � (� x1, x2 : � | x1 � dom 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2 � dom p � p x1 = p x2 � x1 = x2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mp Total Injections: �p � {}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p = {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 x1 : �; x2 : � � � (x1, x2) � 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p � {{}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p � {{}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urjections: �x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 Total Surjections: �{}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{x : � | x = {} � y = {}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{x : � | (� x1 : �; x2 : � � � (x1, x2) � x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x1 : � � � x1 � y)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Surjections: �p � x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(((� x1 : �; x2 : � � (x1, x2) � 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 � x � x2 � y) � (� x' : �; y1, y2 : � | x' � x � y1 �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2 � y � (x', y1) � p � (x', y2) � p � y1 = y2)) � (� x1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y : � � (x1, y) � p) � x1 � x)) � (� x1 : � � (� x : � � (x, x1) � 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1 � y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strip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p � x � y � ran p =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Simp Surjections: �p � {}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y = {} � {} = 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(� x1 : � � � x1 � y) � (� x1 : �; x2 : � � � (x1, x2) � p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p � {x : � | x = {} � y = {}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p � {x : � | x = {} � y = {}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ections: �x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 Bijections: �{}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{x : � | x = {} � y = {}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{x : � | (� x1 : �; x2 : � � � (x1, x2) � x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x1 : � � � x1 � y)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ijections: �p � x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(((� x1 : �; x2 : � � (x1, x2) � 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 � x � x2 � y) � (� x' : �; y1, y2 : � | x' � x � y1 �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2 � y � (x', y1) � p � (x', y2) � p � y1 = y2)) � (� x1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y : � � (x1, y) � p) � x1 � x)) � (� x1 : � � (� x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, x1) � p) � x1 � y) � (� x1, x2 : � | (� y : � � (x1, y) � p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y : � � (x2, y) � p) � p x1 = p x2 � x1 = x2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strip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p � x � y � ran p = y � (� x1, x2 : � | x1 � dom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2 � dom p � p x1 = p x2 � x1 = x2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mp Bijections: �p � {}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y = {} � {} = 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(� x1 : � � � x1 � y) � (� x1 : �; x2 : � � � (x1, x2) � p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p � {x : � | x = {} � y = {}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p � {x : � | x = {} � y = {}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Functions: �x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 Total Functions: �{}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{{}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{{}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Functions: �p � x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((� x1 : �; x2 : � � (x1, x2) � 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 � x � x2 � y) � (� x' : �; y1, y2 : � | x' � x � y1 �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2 � y � (x', y1) � p � (x', y2) � p � y1 = y2)) � (� x1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y : � � (x1, y) � p) � x1 � x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strip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p � x � y � dom p =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mp Total Functions: �p � {}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p = {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 x1 : �; x2 : � � � (x1, x2) � 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p � {{}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p � {{}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: �p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0 � 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0 � 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0 � 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0 � 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1: �1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tru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tru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0 � 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0 � 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ruct: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: �p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tru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tru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tru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tru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1: �1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tru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tru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tru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tru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: �a +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 Addition: �a + 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Addition: �2 + 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: �a -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a + ~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a + ~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 Negation: �a - 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Negation: �2 - 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~ 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~ 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: �a *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 Multiplication: �a * 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Multiplication: �2 * 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de: �a div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 Integer divide: �a div 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Integer divide: �5 div 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us: �a mod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 Modulus: �a mod 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Modulus: �2 mod 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negation: �~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 Unit negation: �~ 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Unit negation: �~ 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: �a &lt;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strip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strip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 Less: �a &lt;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fal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fal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fal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fal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Less: �2 &lt; 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tru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tru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tru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tru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or equal: �a �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strip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strip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 Less or equal: �a �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tru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tru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tru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tru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Less or equal: �2 � 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tru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tru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tru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tru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: �a &gt;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b &lt;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b &lt;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b &lt;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b &lt;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 Greater: �a &gt;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fal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fal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a &lt;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a &lt;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Greater: �2 &gt; 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fal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fal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3 &lt;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3 &lt;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or equal: �a �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b �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b �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b �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b �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 Greater or equal: �a �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tru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tru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a �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a �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Greater or equal: �2 � 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fal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fal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3 �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3 �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mpty �: ��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n-empty �: �x � �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0 &lt;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0 &lt;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0 &lt;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0 &lt;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: �succ 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: �x � 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: �a ..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library_ext rewrite: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 Interval: �1 .. 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{1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{1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val: �x � a ..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a � x � x �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a � x � x �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a � x � x �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a � x � x �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mp Interval: �x � 1 .. 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rewrite: �x = 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rewrite: �x = 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 strip: �x = 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library_ext strip: �x = 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Z System Version 1.61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_td_results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_library_success = theory_check_success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roof Context: �z_library1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ld complete proof context for handling the manipulation of Z language and library expressions an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ents are chosen to be ``uncontroversial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any effect is considered to be ``almost always the correct thing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iffers from $z\_library$ only in using $z\_numbers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nsists of the merge of the proof contex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"z_sets_alg", - simplification of set contructs, and Z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'z_rel_alg", - simplification of relational con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'z_fun_alg", - simplification of function con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'z_numbers1" - simplification of numeric con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Usage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theory $z\-\_bag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intended to be mixed with HOL proof con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``z$\_$library$\_$ext'', which offers an ag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roof Context: �z_library1_ext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gressive complete proof context for handling the manipulation of Z language and library expressions an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urpose is to strip or rewrite its in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 predicate calcu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iffers from $z\_library$ only in using $z\_numbers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nsists of the merge of the proof contex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"z_fun_ext", - extensional reasoning about function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tions and 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"'z_numbers1" - simplification of numeric con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Usage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theory $z\-\_bag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intended to be mixed with HOL proof con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``z$\_$library$\_$ext'', which offers an ag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d of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end of Signature ZLibrary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_flag ("z_type_check_onl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_flag ("z_use_axi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POLI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ests for this module are to follow th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d down in the quality plan~\cite{DS/FMU/IED/PLN00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const �$"z'_ � _"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X]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_ ��� _ : � X � � X �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ܵ </w:t>
      </w:r>
      <w:r>
        <w:rPr/>
        <w:t>x  : � X � x � x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_Zapp � x � x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app � x � x 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