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85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85.doc  %Z% $Date: 2004/02/02 12:47:40 $ $Revision: 1.15 $ $RCSfile: dtd08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Libr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Z Library Function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Library Funct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8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2/02 12:47:4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Function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11/16), 16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ditional theorems for reasoning ab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12/17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purious M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3/02/10)-1.9 (1993/02/12) (8th-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3/02/16) (16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3/07/16)] Cured theorems that used to hav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4/02/02)] Addressed comments on USR030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hematical toolkit 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and its implementation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83}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urrent proof context expands out memberships of Z fun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rutal for a general-purpose mild proof context. The only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esting, but still doesn't fit the bill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  ---&gt;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  ---&gt; (x � y) � {f:� | dom f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  ---&gt; (x � y) � {f:� | �x1,x2:dom f� f x1 = f x2 � x1 =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  ---&gt; (x � y) � {f:� | dom f = x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:� | �x1,x2:dom f� f x1 = f x2 � x1 =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  ---&gt; (x � y) � {f:� | ran f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  ---&gt; (x � y) � {f:� | dom f = x} � {f:� | ran f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  ---&gt; (x � y) � {f:� | dom f = x} � {f:� | ran f = y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:� | �x1,x2:dom f� f x1 = f x2 � x1 =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ises onto $�$, which seems a potentially interesting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he idea would "protect" the set comprehens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ecase of a membership, by introducing 3 appropria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rela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function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fun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ity information is taken from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5 rightassoc _ � _, _ � _, _ � _, _ �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5 righ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�$ is defined in \cite{DS/FMU/IED/DTD07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required to define the Z Library se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ti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 Y � {f : X �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X; y1, y2 : Y � (x � y1) � f � (x � y2) � f � (y1 = y2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j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 Y � {f : X � Y | (� x1, x2 : dom f � f (x1) = f (x2) � x1 = x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 Y � (X � Y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rj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 Y � {f : X � Y | ran f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� Y � (X � Y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j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  <w:r>
        <w:rPr>
          <w:rtl w:val="true"/>
        </w:rPr>
        <w:t>ۏ</w:t>
      </w:r>
      <w:r>
        <w:rPr/>
        <w:t xml:space="preserve">� </w:t>
      </w:r>
      <w:r>
        <w:rPr/>
        <w:t>Y � (X � Y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Function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basic proof support for the Z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func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functions"� (Value "z_rela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functions$ contains various definitions of function operators, and ``defining theorems'' derived from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Func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: X; y1, y2 : Y� (x, y1) � f � (x, y2) � f � y1 = y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1"�, ([],� f : �; X : �;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� x : �; y1, y2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X � y1 � Y � y2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x, y1) � f � (x, y2) � f � y1 = y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 � f � X � Y � dom f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app_thm"�, ([],� X: �; Y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�; x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 � x � X � f x � Y � (x, f x)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{}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�| x = {} � Y = {}}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d to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thm$ is compact, but $z\_�\_thm1$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� X � Y � (� x1, x2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� dom f � x2 � dom f � f x1 = f x2 � x1 =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� X � Y � (� x1, x2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� dom f � x2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x1 = f x2 � x1 =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{}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�| x = {} � Y = {}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d total in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 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 � f � X � Y � ran f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 � f � X � Y � ran f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ran f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� x1, x2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� dom f � x2 � dom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x1 = f x2 � x1 =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x:�| x = {} � Y = 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{}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x:�| x = {} � Y = 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�| x = {} � Y = {}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x:�| x = {} � Y = 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�| x = {} � Y = {}}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d total surjections, and bi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app_�_rel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 �; Y : ���f : X � Y; x : X�(x, f x)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app_eq_�_�_rel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 �; Y : ���f : X � Y; x : X; z : ��f x = z � (x, z) �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rel_�_app_eq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 �; Y : ���f : X � Y; x : X; z : ��(x, z) � f � f x =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re convenient for use in a forward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style to reason about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here because they rely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 thei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first_thm"�, ([],� x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first � x.1.1 = x.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second_thm"�, ([],� x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second � x.1.2 = x.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from pairs considered a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first\_thm$, $z\_second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reflect a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uple sel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fun_app_clauses�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:�; x:�;y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� X � Y � f � X � Y �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,y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manteau theorem for deriving an equation abou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fun_�_clauses�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:�; x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�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manteau theorem for deriving an equation about an the membership of an applicatio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fun_dom_clauses�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m f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m f =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manteau theorem for deriving an equation about the domai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fun_ran_clauses�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 f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 f =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manteau theorem for deriving an equation about the rang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r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 of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  <w:tab/>
        <w:tab/>
        <w:tab/>
        <w:tab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  <w:tab/>
        <w:tab/>
        <w:tab/>
        <w:tab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  <w:tab/>
        <w:tab/>
        <w:tab/>
        <w:tab/>
        <w:t>val �z_�_def� : THM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defining theorems in the theory $z\_func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: THM;</w:t>
        <w:tab/>
        <w:tab/>
        <w:tab/>
        <w:t>val �z_�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: THM;</w:t>
        <w:tab/>
        <w:tab/>
        <w:tab/>
        <w:t>val �z_�_ap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: THM;</w:t>
        <w:tab/>
        <w:tab/>
        <w:tab/>
        <w:t>val �z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: THM;</w:t>
        <w:tab/>
        <w:tab/>
        <w:tab/>
        <w:t>val �z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: THM;</w:t>
        <w:tab/>
        <w:tab/>
        <w:tab/>
        <w:t>val �z_�_firs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cond_thm� : THM;</w:t>
        <w:tab/>
        <w:tab/>
        <w:t>val �z_�_app_�_re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eq_�_�_rel_thm� : THM;</w:t>
        <w:tab/>
        <w:t>val �z_�_�_rel_�_app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clauses� : THM; </w:t>
        <w:tab/>
        <w:tab/>
        <w:t>val �z_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: THM;</w:t>
        <w:tab/>
        <w:tab/>
        <w:tab/>
        <w:t>val �z_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: THM;</w:t>
        <w:tab/>
        <w:tab/>
        <w:tab/>
        <w:t>val �z_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clauses� : THM; </w:t>
        <w:tab/>
        <w:tab/>
        <w:t>val �z_fun_app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�_clauses� : THM;</w:t>
        <w:tab/>
        <w:tab/>
        <w:t>val �z_fun_dom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ran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theorems in the theory $z\_func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following proof contexts to reason about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�\_fun$ &amp; Membership of Z functions (e.g. $�$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�_fun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membership of Z functions created by Z libr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�,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above also have theorems concerning the membership of terms generated by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�,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lso contains the above in neg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 ``$'$z$\_�\_$re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fun_al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simplification of Z functions created by Z libr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�,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membership statements as necessary, using �_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so pushed through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membership statements as necessary, using �_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so pushed through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ensures that its simpl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efore more general rules concerne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operators are used (including extensionality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fun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complete proof context for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functions. When stripping or rewriting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y predicate concerning function constructs to predicate calculus. As a side effect relational and se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duced to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a merg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rel_ext - extensional reasoning about relations (and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�_fun - membership of function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fun_alg - simplifications of function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theory ``z$\_$function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Z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