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79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79.doc   %Z% $Date: 2011/07/11 11:44:45 $ $Revision: 1.30 $ $RCSfile: dtd07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Z User Interfac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Z User Interface Support modu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7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Z User Interface Suppor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7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1:4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User Interface Support modu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6/18)~(\FormatDate{92/06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8/06)~(\FormatDate{%92/08/06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ded error message 79001 (which is sometimes used in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ertain in which theory the problem ar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result of $tmpl\_ids$ now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format\_z\_type$ and $z\_type\_of$ 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10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eatment of term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4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nar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9/02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9/03/07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2001/12/12)] local declarations removed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2002/01/23)] 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5/09/08)] Correct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5/09/09)] Added new kinds of stub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ents on the types into typ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5/09/13)] Option to require distinguishing subscripts on all sche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6/01/25)] Now support decoration of fancyfix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6/12/02)] {\em string\_of\_float} renamed as {\em z\_string\_of\_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7/08/04)] Improved error message for {\em template\_of\_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10/04/01)] Support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11/07/10)] {\em PRED} component of {\em PredLambda} no long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11/07/11)] Added constructor for the parser to flag predicate contexts to the type-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11/07/11)] Support for empty schema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11/08/04)] Fixed bug with decorations in forming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Z User Interface Suppor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pends on the {\ProductHOL} facilities of \cite{DS/FMU/IED/DT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user to delete fixity declarations has not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UserInterfaceSuppor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which provides vari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Z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certain private functions which are invok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s around the the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functions may give rise to error 7900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database user data has been corrupted (e.g. by explicit and incorr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er level interfaces). The most straightforward way of cle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is to delete the theory and reload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messages 79002 and 79010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$new\_parent$ has been used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estor theory containing a fixity paragraph which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context or when one opens a theory which has ancesto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fixity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not fat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ossible to use the Z parser to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01</w:t>
        <w:tab/>
        <w:t>A Z fixity entry, apparently from theory ?0,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02</w:t>
        <w:tab/>
        <w:t>A Z fixity entry from theory ?0 could not be loaded (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03</w:t>
        <w:tab/>
        <w:t>?0 is not a vali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10</w:t>
        <w:tab/>
        <w:t>The template ?0 clashes with the template ?1 which is alread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D�</w:t>
        <w:tab/>
        <w:tab/>
        <w:t>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DECOR�</w:t>
        <w:tab/>
        <w:tab/>
        <w:t>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REC�</w:t>
        <w:tab/>
        <w:tab/>
        <w:t>=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ASSOC� = �LeftAssoc� | �RightAsso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CLASS�</w:t>
        <w:tab/>
        <w:t>=</w:t>
        <w:tab/>
        <w:t>�ZClFun� of int *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ClR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ClGen� of int * 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FANCYFIX�</w:t>
        <w:tab/>
        <w:t>=</w:t>
        <w:tab/>
        <w:t>�ZFFBegin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End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In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PostBegin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Then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Post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PreEnd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PreO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ZFIXITY� </w:t>
        <w:tab/>
        <w:tab/>
        <w:t>= FANCYFIX *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LOG_IN_OP�</w:t>
        <w:tab/>
        <w:t>= ZLogInOp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LogInOp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LogInOp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LogInOp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LogInOpSe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CH_IN_OP�</w:t>
        <w:tab/>
        <w:t>= �Pipe� | �Filter� | �Com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CH_PRE_OP�</w:t>
        <w:tab/>
        <w:t>= �Pre� | �Delta� | �X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QUANT�</w:t>
        <w:tab/>
        <w:t>= ZQuant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Quant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Quant��1 of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re used by the Z parser and type inferr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TUB�</w:t>
        <w:tab/>
        <w:tab/>
        <w:t xml:space="preserve">= </w:t>
        <w:tab/>
        <w:t>�StubUS�</w:t>
        <w:tab/>
        <w:tab/>
        <w:t>(*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StubEll�</w:t>
        <w:tab/>
        <w:tab/>
        <w:t>(*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StubUSQ�</w:t>
        <w:tab/>
        <w:tab/>
        <w:t>(* _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StubUSE�</w:t>
        <w:tab/>
        <w:tab/>
        <w:t>(* _!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ORE�</w:t>
        <w:tab/>
        <w:tab/>
        <w:t>=</w:t>
        <w:tab/>
        <w:t>ID * ((STUB * ID) list * (STUB * ID)) O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EMPLATE�</w:t>
        <w:tab/>
        <w:t>=</w:t>
        <w:tab/>
        <w:t>�TmplNon� of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id, {stub, id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TmplIn� of</w:t>
        <w:tab/>
        <w:t>(STUB * CORE *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stub, id, {stub, id}, stub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TmplPre� of</w:t>
        <w:tab/>
        <w:t>(CORE *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id, {stub, id}, stu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TmplPost� of</w:t>
        <w:tab/>
        <w:t>(STUB *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$TEMPLATE$ is used by the Z parser and type inferr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RED�</w:t>
        <w:tab/>
        <w:t>= �PredQuantifier� of Z_QUANT * SCH_TEXT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Let� of EQ_DEF list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LogInOp� of PRED * Z_LOG_IN_OP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Not� of bool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chInOp� of PRED * SCH_IN_OP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chPreOp� of SCH_PRE_OP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chemaHiding� of PRED * (PR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Mu� of SCH_TEXT * (PRED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Lambda� of SCH_TEXT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FancyFix� of TEMPLATE * DECOR * ((PRED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CrossProduct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Pow� of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Application� of PRED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Theta� of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election� of PRED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IdDec� of ID *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Quotation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PlaceHolder� of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Number�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Float� of INTEGER * INTEGER 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Tuple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Binding� of EQ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etDisplay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eqDisplay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etComp� of SCH_TEXT * (PRED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HorizSchema� of 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GenInst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RenameList� of (PRED * PRED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Bracketed� of PRED *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type �DECL�</w:t>
        <w:tab/>
        <w:tab/>
        <w:t>= (PRED list * PRED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CH_TEXT�</w:t>
        <w:tab/>
        <w:tab/>
        <w:t>= (PRED list * PRED) list * (PRED OPT) (* = DECL * (PRED OPT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EQ_DEF�</w:t>
        <w:tab/>
        <w:tab/>
        <w:t>= PRED * P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is used by the Z parser and type inferr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FIXITY�</w:t>
        <w:tab/>
        <w:tab/>
        <w:t>= CLASS * (TEMPLATE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GENERAL_TERM�</w:t>
        <w:tab/>
        <w:t>= PRED * (PRED 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ABB_DEF�</w:t>
        <w:tab/>
        <w:t>= �ADEqDef� of EQ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ADSchemaBox� of PRED * SCH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FREE_TYPE_DEF�</w:t>
        <w:tab/>
        <w:t>= (PRED * (PRED list)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AX_DES�</w:t>
        <w:tab/>
        <w:tab/>
        <w:t>= (PRED list) * SCH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ONJECTURE�</w:t>
        <w:tab/>
        <w:tab/>
        <w:t>= (ID OPT) * PRED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ARAGRAPH�</w:t>
        <w:tab/>
        <w:t>= �ParFixity� of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GeneralTerm� of GENERAL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AbbDef� of AB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FreeTypeDef� of FREE_TYP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AxDes� of AX_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Conjecture� of CONJE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re used by the Z parser and type inferr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DENT�</w:t>
        <w:tab/>
        <w:tab/>
        <w:t>= TEMPLATE * DEC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TM�</w:t>
        <w:tab/>
        <w:t>=</w:t>
        <w:tab/>
        <w:t>�ZTm��� of Unification.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Setd� of Unification.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Seta1� of Z_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Seta2� of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Tuple� of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Binding� of Z_EQ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Z_TM *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Sel�B� of Z_TM *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Sel�T� of Z_TM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App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FancyApp� of IDEN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1� of Z_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2� of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PredContext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Truth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F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LogInOp</w:t>
      </w:r>
      <w:r>
        <w:rPr/>
        <w:t>݉</w:t>
      </w:r>
      <w:r>
        <w:rPr/>
        <w:t>F of Z_LOG_IN_OP *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SchemaPred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Quant�F� of Z_QUANT *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HorizSchema� of Z_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Decor� of Z_TM * DECOR * Unification.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Pre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S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LogInOp�S� of Z_LOG_IN_OP *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Hide� of Z_TM * ID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Quant�S� of Z_QUANT *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Eq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Pipe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��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Float� of INTEGER * INTEGER 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LVar� of IDENT * Unification.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GVar� of IDENT * Unification.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Let� of Z_EQ_DEF lis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Rename� of Z_TM * ((IDENT * IDEN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Bracketed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mQuotation� of TERM * Unification.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Z_DEC�</w:t>
        <w:tab/>
        <w:t>=</w:t>
        <w:tab/>
        <w:t>�ZDDec� of IDENT list * Z_TM * Unification.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DSchemaDec� of Z_TM * Unification.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type �Z_SCH_TEXT� </w:t>
        <w:tab/>
        <w:t>= Z_DEC list * Z_TM OPT * Unification.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Z_EQ_DEF� </w:t>
        <w:tab/>
        <w:tab/>
        <w:t>= IDENT * Z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re used by the Z parser and type inferr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ZParaFixity� of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ParaAbbDef� of IDENT * IDENT list * Z_TM * Unification.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ParaSchBox� of IDENT * IDENT list * Z_SCH_TEXT * Unification.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ParaAxDes� of IDENT list * Z_SCH_TEXT * (((IDENT * Unification.EXTYPE) list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ParaFreeType� of (IDENT * (IDENT * Unification.EXTYPE OPT * Z_TM OPT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ParaGivenSet� of IDENT list * ((IDENT list * Z_TM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ParaConstraint� of IDENT lis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ParaConjecture� of IDENT OPT * IDENT lis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ParaTerm� of IDENT list * Z_TM * Unification.EXTYPE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re used by the Z parser and type inferr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end of 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mplat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first_tmpl_id� : TEMPLATE -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mplate this function returns the first identifi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then be used in a call of $get\_zfixity\_info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levant information from the corresponding fixit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tmpl_ids� : TEMPLATE -&gt; CLASS -&gt; (ID * ZFIXITY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mplate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 of name-$ZFIXITY$ pairs. The li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ids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tmpl_stubs� : TEMPLATE -&gt; STU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mplate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 of stubs. The lis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ppearance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string_of_template� : TEMPLAT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template_of_string� : string -&gt;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\_of\_template$ and $template\_of\_string$ are used to encode (resp. 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string_of_ident� : IDE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string\_of\_ident$ makes a string from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z_string_of_float� : INTEGER * INTEGER * INTEGE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z\_string\_of\_float$ converts three integers $(x, p, e)$ representing the real number $x\times10^{e-p}$ into a string denoting the corresponding floating poin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 &lt; 0$ or $p &lt; 1$, the string takes the form of an HOL quotation (since the Z parser will always produce floating point literals with $x \ge 0$ and $p \ge 1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set_zfixity_info� : CLASS * TEMPLATE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face for use by the Z paragraph processor when a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s encountered. After checking that the fixit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s the syntactic rules, it enters a record of the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the current theory and updates the cache of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by $get\_zfixity\_info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10</w:t>
        <w:tab/>
        <w:t>The template ?0 clashes with the template ?1 which is alread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11</w:t>
        <w:tab/>
        <w:t>A Z fixity entry associated with the template ?0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12</w:t>
        <w:tab/>
        <w:t>?0 in the template ?1 clashes with its use in the template ?2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get_zfixity_info� : ID -&gt; (ZFIXITY * TEMPLATE list)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face for use by the parser and type inferr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ity information associated with a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extracted from a cache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s $set\_zfixity\_info$ and $delete\_zfixity\_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hen the current theory changes or a new paren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delete_zfixity_info� : CLASS * TEMPLAT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face for use by the Z paragraph process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fixity paragraph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13</w:t>
        <w:tab/>
        <w:t>There is no fixity entry for ?1 ?0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get_zfixity_infos� : string -&gt; (CLASS * TEMPLAT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face for use by the theory lister to extract the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Z theory. The argument is the name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14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 for the Parser and Pretty-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�subscript_z_schema_ops�  - boolean flag declared by new_flag, default: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bscript_z_schema_ops� : uni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Z} supports a non-standard extension allowing schema operators that overload logical operators to be distinguished with a subscript ``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determines whether this feature is enforced or not: if the flag has its default value of false, schema operators may be given a subscript, but unsubscripted forms will be interpreted as schema operators according to the context, as in ISO Standard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true, the forms without a subscript will not be interpreted as schem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th a subscript is only used in pretty-printing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used in the parser and pretty-printer to access the value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class� : CLASS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decl� : DECL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eq_def� : EQ_DEF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fixity� : FIXITY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ident� : IDEN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paragraph� : PARAGRAPH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pred� : PRED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sch_text� : SCH_TEX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quant� : Z_QUAN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template� : TEMPLAT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z_in_op� : Z_LOG_IN_OP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z_dec� : Z_DEC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z_para� : Z_PARA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z_schtext� : Z_SCH_TEX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z_tm� : Z_T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z_type� : TYP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ype_of� : TER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the Z parser and type inferrer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f the data types they use to represent Z syntax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UserInterfaceSuppor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hould follow the standards and guidelines lai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