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78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78.doc  %Z% $Date: 2011/07/19 12:19:03 $ $Revision: 1.34 $ $RCSfile: dtd078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the Z Library Set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the Z Library Set Theory and its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7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, 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the Z Library Set Theory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7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4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7/19 12:19:0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D.J.~King &amp; WIN01&amp;WIN01\\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Z Library Set Theory and its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07/27), (27th July 1992) ] Load the library in axiomatic proof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10/15) (12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$�$ definition to \cite{DS/FMU/IED/DTD05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10/19) (19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a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10/28) (22nd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name and nature to Z Library S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10/30) (30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11/12), 11th Nov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a consequence of changes in depend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of contexts ``z$\_$sets$\_$ex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z$\_$sets$\_$alg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2/12/03) (2n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$�$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2/12/03) (3r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2/12/11)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2/12/17) (17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urious ML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3/01/19) (19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sets\_ext\_claus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3/02/10) (10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of contex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4 (2004/02/02), 1.25 (2004/02/02)] Addressed comments on USR030 from Qinet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5/02/26)] Precedences and associativity of toolkit operators now follow \cite{ISO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5/09/09)] BOOL and CHAR are now renamed as � an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5/09/09)] Adapted to use more generalised templates and added definition of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9 (2005/09/10), 1.30 (2005/09/13)] Added support for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1 (2005/12/06)] Added symmetric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8/04/13)] Moved �, � and if-then-else into theory {\em z\_lanbuage\_ps} (not effe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10/08/18)] Added syntax functions for subse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11/07/19)]  Backed out the attempt to have �, � and if-then-else in theory {\em z\_language\_ps}; Added %&lt;&lt;%\_%&gt;&gt;%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11/07/22)] Added underlining bracket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 theory material of the Z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design for this material is given in \cite{DS/FMU/IED/HLD0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 theory material of the Z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relevant functions in this doc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to remain within the Z language and to check this fact,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is document and its implementation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Library Sets, \cite{DS/FMU/IED/IMP04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ADDITIONAL DEFINITIONS FOR {\em z\_language\_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language_p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 ("z_type_check_onl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 ("z_use_axiom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"z_set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z_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DEFINITION OF FIX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ity information is taken from \cite{ISO0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5 leftassoc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 leftassoc _ � _, _ \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0 leftassoc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_ � _, _ � _,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5 rightassoc _ � _,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70 �1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the conditional operator and the extras that support the use of the {\ProductZ}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 if _? then _! else _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 rightassoc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0 %&lt;&lt;% _! %&gt;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 � _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_ �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NCTION AND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troduced in this document to allow u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the rest of the Z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tegory they belong to the Z relations and function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</w:t>
      </w:r>
      <w:r>
        <w:rPr/>
        <w:t xml:space="preserve">۪� </w:t>
      </w:r>
      <w:r>
        <w:rPr/>
        <w:t>Y �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</w:t>
      </w:r>
      <w:r>
        <w:rPr/>
        <w:t xml:space="preserve">ۭ� </w:t>
      </w:r>
      <w:r>
        <w:rPr/>
        <w:t>Y � {f : X � Y | � x : X � ��1 y : Y � (x, y) �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�$ has been defined in \cite{DS/FMU/IED/DTD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though strictly part of the Z Library, it is needed to implement the representation of Z Langu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equality and Non-membersh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۽</w:t>
      </w:r>
      <w:r>
        <w:rPr/>
        <w:t xml:space="preserve">� </w:t>
      </w:r>
      <w:r>
        <w:rPr/>
        <w:t>_ : X �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ێ</w:t>
      </w:r>
      <w:r>
        <w:rPr/>
        <w:t xml:space="preserve">� </w:t>
      </w:r>
      <w:r>
        <w:rPr/>
        <w:t>_ : X �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x, y : X � x � y � � (x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x : X; S : � X � x � S � � (x �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pty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ۚ� </w:t>
      </w:r>
      <w:r>
        <w:rPr/>
        <w:t>[X] � {x : X |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set Relation and Proper Subset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 xml:space="preserve">۠� </w:t>
      </w:r>
      <w:r>
        <w:rPr/>
        <w:t>_ : � X �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S, T :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S � T � S � T � S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Empty Sub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 X � {S : � X | S � 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Union, Intersection, Difference and Symmetric 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��� _, _ </w:t>
      </w:r>
      <w:r>
        <w:rPr/>
        <w:t xml:space="preserve">ۡ� </w:t>
      </w:r>
      <w:r>
        <w:rPr/>
        <w:t xml:space="preserve">_, _ �\� _, _ </w:t>
      </w:r>
      <w:r>
        <w:rPr/>
        <w:t xml:space="preserve">ۣ� </w:t>
      </w:r>
      <w:r>
        <w:rPr/>
        <w:t>_: � X � � X �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S, T :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 � T = {x : X | x � S � x � T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 � T = {x : X | x � S � x � T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 \ T = {x : X | x � S � x � T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 � T = {x : X | �(x � S � x � 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ized Union and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</w:t>
      </w:r>
      <w:r>
        <w:rPr>
          <w:rtl w:val="true"/>
        </w:rPr>
        <w:t>ۥ</w:t>
      </w:r>
      <w:r>
        <w:rPr/>
        <w:t xml:space="preserve">�  </w:t>
      </w:r>
      <w:r>
        <w:rPr/>
        <w:t>: � (� X) �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A : � (�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= {x : X | (� S : A � x � S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= {x : X | (� S : A � x � 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rst and Second of Ordered Pa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rst� : X � Y �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cond� : X � Y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: X; y :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irst (x, y) =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econd (x, y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f _? then _! else _!� : � � X � 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, y: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if true then x else y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if false then x else y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Standard Z Library, but are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{\ProductZ} language as discussed in \cite{DS/FMU/IED/DEF00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 _� : X � � 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_ � _) =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>
          <w:rtl w:val="true"/>
        </w:rPr>
        <w:t>ې</w:t>
      </w:r>
      <w:r>
        <w:rPr/>
        <w:t xml:space="preserve"> </w:t>
      </w:r>
      <w:r>
        <w:rPr/>
        <w:t>_?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��(�_?)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Guillemet Bra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Standard Z Library, but are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{\ProductZ} language as discussed in \cite{DS/FMU/IED/DEF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%&lt;&lt;% _! %&gt;&gt;% : 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:X� %&lt;&lt;%x%&gt;&gt;%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erlining Bra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Standard Z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language feature whereby an underlined expression works syntactically like ans infix relation  \cite{DS/FMU/IED/DEF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 _ � _ : �(X � �(X � Y)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:X; R : �(X � Y); y: Y� x � R � y � (x, y)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 OF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Set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Z library set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the theory $z\_se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z_sets"� (Value "z_language_p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language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tc_thms_only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z\_sets$ contains various definitions and ``defining theorems'' of Z library constants concerned wit hset theory, combined with some reasoning tools for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 in structure $ZSe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s are mostly jus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$�$ whe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with the addition of set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first_thm"�, ([],� x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x = x.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econd_thm"�, ([],� x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x = x.2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from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first\_thm$, $z\_�\_second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s are mostly jus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$�$ whe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with the addition of set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x:�; y: �� (x � y) � �(x =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x: �; S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 S � �(x � S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y and ``non-membershi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vey Ed 1. page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1"�,([],�� X:'a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_ � _)[X]) � (_ � _)[� X, � X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S, T :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((S, T) � (_ � _)[X] � (� x : X � x � S � x � T)))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 that a definition of $�$ would have tak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introduced in the Z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x1: �� �(x1 � �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1"�, ([],� = {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s:�; t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 � t) � (� x: ��x � s � x � 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 ([],� s:�; t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 � � t) � (s � 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s:�; t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 � t) � (s � t) � s � 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1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[] [(�'X�,�'a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� � (�1 X) = {S : � X | S � �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et, subset, proper subset and non-empty pow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vey Ed 1. page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z: �; s:�; t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� (s � t) � z � s � z � 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z: �; s:�; t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� (s � t) � z � s � z � 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et_dif_thm"�, ([],� z: �; s:�; t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� (s \ t) � z � s � (z � 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z: �; s:�; t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� (s � t) � �(z � s � z � 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on, intersection,difference and symmetric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vey Ed 1. page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z: �; a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� � a � (� S : � � S � a � z � S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z: �; a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� � a � (� S : � � S � a � z � S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sed set union and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vey Ed 1. page 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z\_�\_thm$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bout 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input an equality of the form $v\ �\ w$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$w$ is of type $ty$ $SET$ where $ty$ is not a tup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 �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v � 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n : � � xn � v � xn �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n$ is the first variable in the list $x1$, $x2$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appear in $v$ or $w$ (free or b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$w$ is of type $ty$ $SET$ where $ty$ is an n-tuple type, or binding type, then sufficient $x_i$ will b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$xn$, to allow $xn$ to be replaced by a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s and tuples of the $x_i$, such that no $x_i$ has a binding or tuple type and appears exactly once in th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 �p � r � [a,b:X] � x2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� r � [a, b : X] �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x1 : �; x3 : �; x4 : �; x5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x1, (a � x3, b � x4), x5) �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x1, (a � x3, b � x4), x5) � r � [a, b : X] �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introduced universal quantification ``skip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$x2$ which is present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thm$, $z\_�\_�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01</w:t>
        <w:tab/>
        <w:t>?0 is not of the form �v �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� {}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� a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� =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� a =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a = a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z\_�\_clauses$'' provides simplifying clauses associated with ``$\$�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� {}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� a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�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� a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a = a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z\_�\_clauses$'' provides simplifying clauses associated with ``$\$�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et_dif_clauses"�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\ {}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\ a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\ �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\ a = {}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z\_set\_dif\_clauses$'' provides simplifying clauses associated with ``$\$\verb+\+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� {}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� a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� = � \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� a = � \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a = {}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z\_�\_clauses$'' provides simplifying clauses associated with ``$\$�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�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z\_�\_clauses$'' provides simplifying clauses associated with ``$\$�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(a �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� �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z\_�\_clauses$'' provides simplifying clauses associated with ``$\$�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z_�_clauses"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{}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� = �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z\_�\_clauses$'' provides simplifying clauses associated with ``$\$�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{} =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� = {}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z\_�\_clauses$'' provides simplifying clauses associated with ``$\$�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{}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� =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a �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{} � �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z\_�\_clauses$'' provides simplifying clauses associated with ``$\$�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1_clauses"�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1 {}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�1 a � a �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({} � �1 a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z\_�1\_clauses$'' provides simplifying clauses associated with ``$\$�1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� {}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� a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� � = �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z\_�\_clauses$'' provides simplifying clauses associated with ``$\$�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sets_ext_clauses"�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,t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s = t) � (� x : � � x � s � x �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s � t) � (� x : � � x � s � x �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s � t) � ((� x : � � x � s � x � t) � (� y : � � y � t � �(y � 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hree basic extensionality results for Z s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to use the facilities in the proof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'z\_sets\_ext\_lib$'' and ``$'z\_sets\_ext\_lang$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these for rewriting, and the proof contex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roduce``good''  unique variable names, rather than repeatedly prime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ta_false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a Z set abstraction whose predicat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ta_fals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 D | false � P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 D | false � P}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02</w:t>
        <w:tab/>
        <w:t>?0 is not of the form: �{D | false � P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if_thm"�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, y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true then x else y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f false then x else y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property of the conditional instantiate to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guillemets_thm"�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� � %&lt;&lt;% x %&gt;&gt;%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 to eliminate the guillemet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underlining_brackets_thm"�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�; R : �; y : � � x � R � y � (x, y)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 to eliminate the underlining;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 IN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1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1_thm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t_dif_thm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first_thm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cond_thm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t_dif_clauses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1_clauses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f_thm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guillemets_thm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underlining_brackets_thm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ts_ext_clauses�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of the theorems of the theory $z\_se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1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tdif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firs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cond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of the definitions of the theory $z\_se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if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guillemet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underlining_bracket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of the definitions of built-in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the use of the {\ProductZ}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 : (TERM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 : TERM -&gt; (TERM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destructor and discriminator functions for Z subse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06</w:t>
        <w:tab/>
        <w:t>?0 is not of the form �a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04</w:t>
        <w:tab/>
        <w:t>?0 and ?1 do not have the s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07</w:t>
        <w:tab/>
        <w:t>?0 does not have a Z 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if� : (TERM * TERM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if� : TERM -&gt; (TERM * TERM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if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destructor and discriminator functions for Z conditi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03</w:t>
        <w:tab/>
        <w:t>?0 is not a Z conditiona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04</w:t>
        <w:tab/>
        <w:t>?0 and ?1 do not have the s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05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e following proof contexts to reason about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 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'z\_�\_set\_lib$ &amp; Simple algebraic reasoning about set theory of the Z library, especially $�$. (e.g. $�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'z\_sets\_ext\_lib$ &amp; Extensional reasoning about set theory (e.g. $�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'z\_normal$ &amp; normalisation of $�$, $�$, $�$ and $x\ �\ �\ y$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z_�_set_lib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handling the membership of expressions created by Z set operations of the Z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expressions treated by this proof context are constructs form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�, �, \, �, �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 above have theorems concerning the membership ($�$) of terms generated by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�, �, \, �, �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also contains the above in nega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simplification has the definition of $�$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z\-\_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-\_basic\-\_prove\-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se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be used with proof context ``$'$z$\-\_$set$\-\_$lang'' and ``$'$z$\-\_$norm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'z\_sets\_ext\_lib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z_normal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normalising certain constructs of the Z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sation is done to fix on, in each case,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quivalent representations of the sam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� y    </w:t>
        <w:tab/>
        <w:tab/>
        <w:t>normalised to �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� y    </w:t>
        <w:tab/>
        <w:tab/>
        <w:t>normalised to �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ab/>
        <w:tab/>
        <w:t>normalised to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� � y  </w:t>
        <w:tab/>
        <w:tab/>
        <w:t>normalised to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then x else y</w:t>
        <w:tab/>
        <w:t>normalised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alse then x else y</w:t>
        <w:tab/>
        <w:t>normalised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thm, z_�_thm1, z_�_thm, z_�_thm, z_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thm, z_�_thm, z_�_thm, z_�_thm, z_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all pushe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thm, z_�_thm, z_�_thm, z_�_thm, z_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all pushe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simplification has the definition of $�$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z\-\_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-\_basic\-\_prove\-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se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be used with proof contexts ``$'$z$\-\_$set$\_$lib'' or ``$'$z$\-\_$set$\_$al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$z\_�\_thm$ is a Z library predicate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se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�\_thm$ is included as this seems the best non-extensional rule for $�$, given $�$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z_sets_alg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handling algebraic reasoning of expressions created by Z set operations of the Z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expressions treated by this proof context are constructs form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�, \, �, �, �, �, �, �, �1, {D | false � V}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�_clauses, z_set_dif_clauses, z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�_clauses, z_�_clauses, z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�1_clauses, z_seta_fals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�_clauses, z_set_dif_clauses, z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�_clauses, z_�_clauses, z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�1_clauses, z_seta_fals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converted to membership statements by �_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is pushe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�_clauses, z_set_dif_clauses, z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�_clauses, z_�_clauses, z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�1_clauses, z_seta_fals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converted to membership statements by �_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is pushe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z\-\_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-\_basic\-\_prove\-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se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usable with proof context ``$'$z$\-\_�\-\_$set$\-\_$lib'', and always with ``$'$z$\-\_$norma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ensures that its simplif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before more general rules concerne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 operat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z_sets_ext_lib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gressive component proof context for handling the manipulation of Z set expressions, by breaking them into predicate calculus, within the Z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reated by this proof context are constructs form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, z_�_thm, z_setd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, z_�_thm, z_setd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se all pushed in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, z_�_thm, z_setd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se all pushed in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 above $z\_setd\_�\_conv$, which does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{x1,x2,...} � y ---&gt; x1 � y � x2 � y 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where applicable, in preference to $z\_�\_conv$, which, in the simplest cases, does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� q ---&gt; � x1 � x1 � p � xx1 � q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z\-\_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-\_basic\-\_prove\-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se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always be used in conjunction with ``$'$z$\-\_$set$\-\_$lib'' and ``$'$z$\-\_$set$\-\_$ext$\-\_$lan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with ``$'$z$\_$sets$\_$alg'' then the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proof context will take precede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ality effects of this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'z\_�\_set\_lib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an overlap of sorts in stripping with ``$'$z$\_�\_$set$\_$lib'' - the simplifications wou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overed without these additions to the above proof context, but perhaps no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end of signature ZSet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lag ("z_type_check_onl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lag ("z_use_axi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for this module are to follow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down in the quality plan~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