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65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Z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theory lister module for {\ProductZ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6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Z Theory List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6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1/19 12:44:00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lister module for \Product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11/26) (\FormatDate{%92/11/26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11/26)-1.4 (1994/10/31)]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7/08/12)]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lister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d in the high-level desig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18},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Z\ option needs a means of listing out the contents of a theory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is document is dependent on \cite{DS/FMU/IED/IMP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possible, though not recommended except for the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mixture of \ProductHOL\ and \ProductZ\ paragraphs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heory. The theory lister for Z described here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rity of the HOL types or the syntactic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(aliases, terminators etc.). It might be beneficial to add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, at least, report on the presence of such thing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pected using the HOL theory lister. However, since ordinar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not to mix languages in this way, it has not bee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to complicate the design and implementation to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OL theory lister, the theory lister specified 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the writability of the theory (i.e.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or in an ancestor hierarc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to be Listed}\label{InfoTo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cite{DS/FMU/IED/HLD018,DS/FMU/IED/DTD049,DS/FMU/IED/DTD079,DS/FMU/IED/DTD1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Product\ theory is used for \ProductZ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ainer for the following information about the Z paragraph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into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paragraphs are referred to hereafter as the {\em specificat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type environment ($ty\_en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ach of the given sets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environment ($con\_env$)  entries for each of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($axiom\_dict$) and definition ($defn\_dic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pturing the logical conte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($thm\_dict$) entries for any theorems which have been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($user\_data$) entries representing the fix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fixity paragraphs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($user\_data$) entries capturing each conjecture paragraph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$ty\_env$ etc. in the above refer to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$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Z theory lister's aim to present the abov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hich is convenient for the Z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given set corresponds both to a type environmen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environment entry, there is little point in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vironment entries since their information content is nu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lobal variable, we need to display a representation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The natural way to do this is to present a Z term co-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(after the fashion of $z\_type\_of\_ter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fficient for generic global variables, since their H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space type and these cannot conveniently be represented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d adequate solution is to present the generic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the formal parameters used in its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the type of that in terms of the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s and definitions are represented, according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49}, in a form which is not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mapping. Therefore in order to present them in Z, we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inference rule, in a similar fashion to $z\_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and conjectures will be in the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see and need no speci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 to present the fixity information in a form similar to Z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For convenience, the fixity declarations should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far a possible. The interfaces of \cite{DS/FMU/IED/DTD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protect the theory lister code from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resentation of fixity information as $user\_data$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information which is, in a sense,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e user will also wish to se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heories and of any chil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with 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HOL theory lister of \cite{DS/FMU/IED/DTD03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for the interface to be uniform, both as regard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behaviour, with the HOL theory lister of \cite{DS/FMU/IED/DTD0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interface of that document makes this fairly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re are to be three lis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z\_print\_theory$] to display the listing on the standard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z\_output\_theory$] to write the listing to a file in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with $doctex$ and $texdvi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z\_output\_theory1$] to write the listing to a fil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ritten to the standard output by $z\_print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wo sections sugge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the the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&amp; Content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&amp; names of parent theorie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&amp; names of child theorie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&amp; names of the global variables together with a Z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ype as discussed in section \ref{InfoToList} abov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&amp; fixity paragraphs representing the fixity information in the theory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&amp; the axioms converted into Z as discussed in section \ref{InfoToList} abov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&amp; the definitions converted into Z as discussed in section \ref{InfoToList} abov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 &amp; the conjecture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&amp; the theorem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HOL theory listing: a banner line containing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at the beginning of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preceded by a header indicating what is to fo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which there is nothing to be listed will be omit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ing is marked by a trailer line (which like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he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sieveview file suppresses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\LaTeX\ form of the listing, but a user could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s, children and theorems sections (and the banner and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by reusing the code which does the same job in the H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 The axioms, definitions and conjectures sections are layed o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the theorems section; in particular, each axiom or definition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 of it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ity section is organised into subsections according to the fix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edence, and the fixity paragraphs may conveniently be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abular format as is used for the fixity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the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Z theory list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sort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section \ref{ExampleListing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Listing}\label{Example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Z The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The Z theory encod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ildr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lobal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c _)</w:t>
        <w:tab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Encoding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[message!, message? :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[message!, message? : 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x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4</w:t>
        <w:tab/>
        <w:tab/>
        <w:t>enc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xiom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 _</w:t>
      </w:r>
    </w:p>
    <w:p>
      <w:pPr>
        <w:pStyle w:val="PreformattedText"/>
        <w:bidi w:val="0"/>
        <w:spacing w:before="0" w:after="0"/>
        <w:jc w:val="left"/>
        <w:rPr/>
      </w:pPr>
      <w:r>
        <w:rPr/>
        <w:t>z'enc _</w:t>
        <w:tab/>
        <w:tab/>
        <w:t>� (enc _)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 x�1, x�2,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enc x�1 = y � enc x�2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�1 = x�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i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'Encoding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ncodingSystem = � [message? : �; message! :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Encoding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'GoodEncoding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GoodEncoding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{sys : Encoding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� m�1, m�2, m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(message! � m, message? � m�1) �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� (message! � m, message? � m�2) �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 m�1 = m�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ject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_�_�_thm</w:t>
        <w:tab/>
        <w:t>(enc _) � (_ � 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orem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_�_�_thm</w:t>
        <w:tab/>
        <w:t>� (enc _) � (_ � 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End of listing of theory encodin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message definitions are used to achieve the abov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1</w:t>
        <w:tab/>
        <w:t>The Z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2</w:t>
        <w:tab/>
        <w:t>THE Z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3</w:t>
        <w:tab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4</w:t>
        <w:tab/>
        <w:t>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lso borrows the following from \cite{DS/FMU/IED/DTD033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8</w:t>
        <w:tab/>
        <w:t>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0</w:t>
        <w:tab/>
        <w:t>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1</w:t>
        <w:tab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``$fun$'', ``$gen$'' and ``$rel$'' which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part of the listing are part of the language and so are hard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ZLister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$ZLister$ which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ing \ProductZ\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Z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int_theory�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rint\_theory\,thy$ causes a listing of the \ProductZ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$thy$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The listing is in a format suited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theory must be in scope, i.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or one of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$print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outpu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output\_theor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utput_theory� : {theory:string, out_file: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output\_theory\{theory=thy, out_file=file\}$ causes a listing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y$ to be output to the file $file$. The listing is in a forma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using the \Product\ document prepa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must be in scope, i.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or one of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rin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output\_theor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$output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utput_theory1� : {theory:string, out_file: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output\_theory1\{theory=thy, out_file=file\}$ cause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$thy$ to be output to the file $file$.  The listing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uited for display on the screen or for viewing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theory must be in scope, i.e. it must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r one of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rin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outpu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$output\_theory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FIXITY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int_fixity�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id$ has been defined as an infix operator, or other kind of fancy-fix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rint\_fixity\;id$ prints out a Z fixity paragraph showing the template or templates in which $id$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0</w:t>
        <w:tab/>
        <w:t>there are no fixity paragraphs in scope containing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Lis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functions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aid down in the 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module tests will only be able to test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ality. The important matter of checking th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 of the listings must be done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in the integr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