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4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64.doc   %Z% $Date: 2002/10/17 15:10:58 $ $Revision: 1.3 $ $RCSfile: dtd06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pretty printer for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064.doc   %Z% $Date: 2002/10/17 15:10:58 $ $Revision: 1.3 $ $RCSfile: dtd06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dtd064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dtd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dtd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64 ; texdvi dtd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64 ; texdvi dtd064 ; bibtex dtd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dtd06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dtd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dtd064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dtd06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dtd064.OKwords dtd064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etty printer for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, 1.2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per support for the outermost parts of a Z~term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Z~paragraph forms are properly formatted.  This may requ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~\cite{DS/FMU/IED/DTD0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pretty pr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oof support system.  The high-level desig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etty printer uses the facilities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ing support systems~\cite{DS/FMU/IED/DTD024,DS/FMU/IED/DTD03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 Z pretty printer is accesses via the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~\cite{DS/FMU/IED/DTD0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 \label{Start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PrettyPrint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_of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_of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PrettyPrin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which supports pretty-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nstructs. The two functions it declares are used in Z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ertain constructs which are represented as HOL term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rser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r both $dec\_of$ and $decl\_of$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chema expression. For such an argument, $s$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\_of\,s$ is the declaration part of $s$, as might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mk\_z\_decl$; $dec\_of$ is the first declaration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$s$, as might be constructed with $mk\_z\_d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1</w:t>
        <w:tab/>
        <w:t>The declaration list in ?0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of the general principle of testing to be adopte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tests are oriented to the Z~concrete synta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rcise all of the clauses in the Z~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EF007} and will contain a larg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The bracket elimination code must be carefully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the necessary brackets are present. 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many~Z terms, formatting them into a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, parsing these strings back to form new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at they are the same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