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63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td063.doc  %Z% $Date: 2002/10/17 16:26:32 $ $Revision: 1.13 $ $RCSfile: dtd063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of the Z Term Gener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detailed design of the term generator for HOL/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6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of the Z Term Generator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63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3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6:26:32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~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detailed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 term generator for HOL/Z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2/06/19)-1.5 (1992/07/30), \FormatDate{92/02/06} ] 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2/07/31), \FormatDate{92/07/31} ] First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1992/10/28), \FormatDate{92/10/28} ] Amended treatment of nested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1992/11/20), \FormatDate{92/11/20}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1999/02/16), (16th February 1999)] Update for SML'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cache theor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01/12/12)] Removed local declarations for Poly/M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do\_in\_theory$ will be removed in du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unction will be provided by the underlying H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etail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 generator for HOL/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level design for this material is given in \cite{DS/FMU/IED/HLD01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Z term generator is to convert a Z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 declaration or a schema text) repres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syntax tree (of type $Z\_TM$ or $Z\_DEC$ or $Z\_SCH\_TEXT$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HOL term according to the mapping specified i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ZED002} and \cite{DS/FMU/IED/ZED00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$ZTermGenerator$ depends o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ZUserInterfaceSupport$ for the definition of the dataty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syntax of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made in \cite{DS/FMU/IED/DTD062} concerning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ype inferrer and the term generator and its imp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missible calling sequences should be stressed: when a typ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erformed, the resulting value should be passed to the ter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further execution of the type inferrer. Chaos will ensu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not obe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IGNATURE $ZTermGenerator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ZTermGenerator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of the structure which contains the ter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L/Z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the Z paragraph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rm Generatio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erm_of_z_dec� : ZUserInterfaceSupport.Z_DEC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term_of_z_dec� : ZUserInterfaceSupport.Z_DEC list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erm_of_z_schtext� : ZUserInterfaceSupport.Z_SCH_TEXT -&gt; (TERM * TERM O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erm_of_z_tm� : ZUserInterfaceSupport.Z_T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term_of_z_tm� : ZUserInterfaceSupport.Z_TM list -&gt; TERM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intended to be called by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processor when it is necessary to convert a Z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tree representing a Z term, declaration or schem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HOL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 happen when the term generator is called: Firs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constants which are required to form the HOL te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resent in the current cache theory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s to functions in the structure $ZGeneratedConstant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abstract machine is then called for each of the 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tract tree to produce the HOL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that the code which call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m indirectly using the function $do\_in\_theory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generated semantic constants are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ache theory and not the current theor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local_generate_term t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_in_theory (force_get_cache_theory()) term_of_z_tm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do\_in\_theory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01</w:t>
        <w:tab/>
        <w:t>The input has not been fully type-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02</w:t>
        <w:tab/>
        <w:t>There is no abstract machine support for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03</w:t>
        <w:tab/>
        <w:t>The input contains an invalid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04</w:t>
        <w:tab/>
        <w:t>Unexpected failure in type_match or 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ZTermGenerato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ests for this module are to follow th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down in the quality plan~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