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61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61.doc %Z% $Date: 2011/07/11 11:44:45 $ $Revision: 1.39 $ $RCSfile: dtd06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Z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parse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6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Z Par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6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1:44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&amp;WIN01\\D.J.~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arse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2/03/31) to 1.12 (1992/06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06/30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creation of $dtd061.grm.run$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2/12/01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now not sensitive to the difference betw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12/10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4/03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ucture ZParserInternals to the signature of Z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5/11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completely enclosed form of fancy-fix expression into $Expr4$ so it now longer requires brackets around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6/02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th setting to call to slr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9/02/16),1.24 (1999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NJ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9/04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extra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0/06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for $\mu$-expressions with no dot moved in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0/08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shell script to run the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1/12/12)] Removed local declarations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01/23)] Support for lef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5/08/01)] Now allows ISO-standard syntax for fixity paragraphs (with brackets round the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01/12)] Now support decoration of fancyfix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7/08/03)] Quoted identifiers are not allowed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10/04/01)] Support for empty schemas.  SLRP grammar for declarations tightened, obviating error 61104 from phase 2 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11/07/10)] Separated parsing of lambda and mu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11/07/11)] Support for empty schema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11/09/03)] With LALR(1), the syntax for tuples does not need to be made wid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2 checks and transformations are yet to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parser for HO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in \cite{DS/FMU/IED/HLD0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ed design for the parser for 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pecification is quite simple.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complex black box and is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RP parser generator, see \cite{DS/FMU/IED/DTD017} using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at specified in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pendent on the Z lexical analyser, \cite{DS/FMU/IED/DTD06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HOL symbol table, \cite{DS/FMU/IED/DTD0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SIGN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agno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quirement that the parser gives helpful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mmar recognises an error, and that it aims to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ly to the lo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errors in which the input contain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further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fficient in the Z parser to provid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in HOL, in which the tokens alread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ut, followed by a marker ``$&lt;?&gt;$'', and the symb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hat diagnostic messages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input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where care is needed to ensure that this is possib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partially parsed input is in functio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applied to an argument is represented either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�(\_ + \_) (1, 2)�, or with the fixity rule applied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+ 2�. Other examples are constructs, such as set 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constitu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precise diagnostic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uctural information necessary to reproduce th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maintained in the data structure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Z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the grammar be analysed for productions whe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ight be lost, and that information be record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pars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NF grammar which has been chosen accepts a slightly larg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de to ensure that the input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anguage (extended or standard as determined by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This  allows higher level diagnost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For example, if a predicate is provided in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expected, then the situation can be explain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having to say that some token or other was not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has to be taken, however, to ensure that as much con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iagnostic report as given in the diagnostic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hard to describe the language of \cite{DS/FMU/IED/DEF007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which is directly amenable to automatic parser-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ference description in \cite{DS/FMU/IED/DEF007} us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of BS BNF which are not available with SL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ound the problems we use two standard compiler-writer's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s where the reference description imposes restri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 to describe using the available tools one uses a gramm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the language and makes checks that the input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uring a second phase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arise from the $DecName$/$VarName$ disti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EF007} which goes against the grain of the usu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s where the reference description makes short range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in the BNF, again one uses a superset and during a second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one transforms the parse tree to reflect the context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ises from the need to distinguish generic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rizontal schemas in certain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checks is such that the parser must be orga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phases, a context-free parse in phase 1 and a traw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ricks in phase 2. This organisation is, in fact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ser and is not visible at its user interface.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user will see slightly different styles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different phases. This is currently felt to be not in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hase 2 errors are, in some sense, higher level error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nd transformations which are required are described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ed productions and a check-list of them is give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 (for now see phase 2 of the parser implementation in \cite{DS/FMU/IED/IMP06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of  \cite{DS/FMU/IED/DEF007} requires some 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arser. This section contains the actu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with $SLRP$ and inclusion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reduction functions for use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mnemonic names relating to the grammar ru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order to make the grammar easier to chang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s in the grammar is the  widening of the gramm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pr1$ to allow its re-use (possibly with some extra check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ces in the grammar where appli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approximately like a fancy-fix expression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this works ou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dentify 8 lexical classes for identifiers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-fix expressions, as follows (where \ldots\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part of the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&amp; Position in Expression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Op$</w:t>
        <w:tab/>
        <w:tab/>
        <w:t>&amp;</w:t>
        <w:tab/>
        <w:t>\_ $Id: dtd061.doc,v 1.39 2011/07/11 11:44:45 rda Exp rda $ \_</w:t>
        <w:tab/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stOp$</w:t>
        <w:tab/>
        <w:t>&amp;</w:t>
        <w:tab/>
        <w:t>\_ $Id: dtd061.doc,v 1.39 2011/07/11 11:44:45 rda Exp rda $</w:t>
        <w:tab/>
        <w:tab/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eOp$</w:t>
        <w:tab/>
        <w:tab/>
        <w:t>&amp;</w:t>
        <w:tab/>
        <w:t>$Id: dtd061.doc,v 1.39 2011/07/11 11:44:45 rda Exp rda $ \_</w:t>
        <w:tab/>
        <w:tab/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ginOp$</w:t>
        <w:tab/>
        <w:t>&amp;</w:t>
        <w:tab/>
        <w:t>$Id: dtd061.doc,v 1.39 2011/07/11 11:44:45 rda Exp rda $ \_ \ldots</w:t>
        <w:tab/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stBeginOp$</w:t>
        <w:tab/>
        <w:t>&amp;</w:t>
        <w:tab/>
        <w:t>\_ $Id: dtd061.doc,v 1.39 2011/07/11 11:44:45 rda Exp rda $ \_ \ldots</w:t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Op$</w:t>
        <w:tab/>
        <w:t>&amp;</w:t>
        <w:tab/>
        <w:t>\ldots\ \_ $Id: dtd061.doc,v 1.39 2011/07/11 11:44:45 rda Exp rda $ \_ \ldots</w:t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Op$</w:t>
        <w:tab/>
        <w:tab/>
        <w:t>&amp;</w:t>
        <w:tab/>
        <w:t>\ldots\ \_ $Id: dtd061.doc,v 1.39 2011/07/11 11:44:45 rda Exp rda $</w:t>
        <w:tab/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eEndOp$</w:t>
        <w:tab/>
        <w:t>&amp;</w:t>
        <w:tab/>
        <w:t>\ldots\ \_ $Id: dtd061.doc,v 1.39 2011/07/11 11:44:45 rda Exp rda $ \_</w:t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xity paragraph, we give a simple SLR(1) grammar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at of \cite{DS/FMU/IED/DEF007}. This gramma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erminal $Id: dtd061.doc,v 1.39 2011/07/11 11:44:45 rda Exp rda $ for the constituent identifiers.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the classification of identifiers as $InOp$ etc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ing fixity paragraphs and then after mak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 checks uses the information in the fixity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tables in which the classification information is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laces in the grammar of \cite{DS/FMU/IED/DEF007}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-fix forms occur, namely $DefLhs$, $Branch$, $Pred4$, $Expr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Name$ and $Dec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uniformly by re-using the $Expr1$ syntax, wid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oth argument place-holders and actual argumen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hen checks at the point of use whether the $Expr1$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p the terms, given sets and constraints of \cite{DS/FMU/IED/DEF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ingle nonterminal, $GeneralTerm$. This is don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(1) problems right at the other end of the gramm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pr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one parser to handle all of the requirements for parsi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graph�</w:t>
        <w:tab/>
        <w:tab/>
        <w:t>= Fixity</w:t>
        <w:tab/>
        <w:tab/>
        <w:tab/>
        <w:tab/>
        <w:t>(red_fixity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GeneralTerm</w:t>
        <w:tab/>
        <w:tab/>
        <w:tab/>
        <w:tab/>
        <w:t>(red_general_term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bbDef</w:t>
        <w:tab/>
        <w:tab/>
        <w:tab/>
        <w:tab/>
        <w:t>(red_abb_def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reeTypeDef</w:t>
        <w:tab/>
        <w:tab/>
        <w:tab/>
        <w:tab/>
        <w:t>(red_free_type_def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xDes</w:t>
        <w:tab/>
        <w:tab/>
        <w:tab/>
        <w:tab/>
        <w:t>(red_ax_des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onjecture</w:t>
        <w:tab/>
        <w:tab/>
        <w:tab/>
        <w:tab/>
        <w:t>(red_conjecture x1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xity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s are to be noted in thes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template $GTemplate$ and $Template$ of \cite{DS/FMU/IED/DEF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ed up in thi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rel$ option does not have a numeric precedence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case in the production, and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nticipate that early on in the parsing process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rst token of the paragraph and, if it is `$fun$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$gen$' or `$rel$', the parser will arrange for all non-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assified as $Id: dtd061.doc,v 1.39 2011/07/11 11:44:45 rda Exp rda $ (rather than $PreOp$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then check after parsing that the uniquenes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mplate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emplate containing decoration are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it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xity�</w:t>
        <w:tab/>
        <w:tab/>
        <w:tab/>
        <w:t>= FixityClass, Templates</w:t>
        <w:tab/>
        <w:tab/>
        <w:t>(red_templates x1 x2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ixityClass, Number, Templates</w:t>
        <w:tab/>
        <w:t>(red_prec_templates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ixityClass, Number, Assoc,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red_prec_assoc_templates x1 x2 x3 x4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mplates�</w:t>
        <w:tab/>
        <w:tab/>
        <w:t>= Template</w:t>
        <w:tab/>
        <w:tab/>
        <w:tab/>
        <w:tab/>
        <w:t>(red_template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Brk`, Template, `RBrk`</w:t>
        <w:tab/>
        <w:tab/>
        <w:tab/>
        <w:t>(red_template x2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emplate, `Comma`,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template_templates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Brk`, Template, `RBrk`, `Comma`,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template_templates x2 x4 x5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mplate�</w:t>
        <w:tab/>
        <w:tab/>
        <w:t>= StubIds</w:t>
        <w:tab/>
        <w:tab/>
        <w:tab/>
        <w:tab/>
        <w:t>(red_stub_ids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dStubs</w:t>
        <w:tab/>
        <w:tab/>
        <w:tab/>
        <w:tab/>
        <w:t>(red_id_stubs x1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ubIds�</w:t>
        <w:tab/>
        <w:tab/>
        <w:t>= Stub, TmplId</w:t>
        <w:tab/>
        <w:tab/>
        <w:tab/>
        <w:tab/>
        <w:t>(red_stub_id x1 x2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tub, TmplId, Stub</w:t>
        <w:tab/>
        <w:tab/>
        <w:tab/>
        <w:t>(red_stub_id_stub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tub, TmplId, StubIds</w:t>
        <w:tab/>
        <w:tab/>
        <w:tab/>
        <w:t>(red_stub_id_stub_ids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Stubs�</w:t>
        <w:tab/>
        <w:tab/>
        <w:tab/>
        <w:t>= TmplId, Stub</w:t>
        <w:tab/>
        <w:tab/>
        <w:tab/>
        <w:t>(red_id_stub x1 x2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mplId, Stub, TmplId</w:t>
        <w:tab/>
        <w:tab/>
        <w:tab/>
        <w:tab/>
        <w:t>(red_id_stub_id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mplId, Stub, IdStubs</w:t>
        <w:tab/>
        <w:tab/>
        <w:tab/>
        <w:t>(red_id_stub_id_stubs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mplId�</w:t>
        <w:tab/>
        <w:tab/>
        <w:tab/>
        <w:t>= Id</w:t>
        <w:tab/>
        <w:tab/>
        <w:tab/>
        <w:tab/>
        <w:t>(red_tmpl_id x1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iven Set Definition, Constraint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pr4$ q.v. has been widened to allow a $Pred$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eneric formal parameter list. This should only be allo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most level, and then the resulting $Pred$ is either a gener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consists of a single generic formal parameter lis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iven se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Term�</w:t>
        <w:tab/>
        <w:t>= Pred</w:t>
        <w:tab/>
        <w:tab/>
        <w:tab/>
        <w:tab/>
        <w:tab/>
        <w:t>(red_pred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d, `Ampersand`, Pred</w:t>
        <w:tab/>
        <w:tab/>
        <w:t>(red_pred_constraint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two forms the first $Pred$ has to b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inition and that these forms are only allow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eralTerm$ is serving as a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GeneralTerm$ used as a term is distinguish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Quine corners to deli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bbreviation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bDef�</w:t>
        <w:tab/>
        <w:tab/>
        <w:t>= EqDef</w:t>
        <w:tab/>
        <w:tab/>
        <w:tab/>
        <w:tab/>
        <w:tab/>
        <w:tab/>
        <w:t>(red_eq_def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Sch`, DefLhs, `Is`, VSchem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red_schema_box x1 x2 x3 x4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qDef�</w:t>
        <w:tab/>
        <w:tab/>
        <w:tab/>
        <w:t>= DefLhs, `EqHat`, Pred</w:t>
        <w:tab/>
        <w:tab/>
        <w:t>(red_deflhs_pred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the meat of a $DefLhs$ just as $Expr1$. It is required tha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variable or a possibly fancy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nt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Lhs�</w:t>
        <w:tab/>
        <w:tab/>
        <w:t>= Expr1</w:t>
        <w:tab/>
        <w:tab/>
        <w:tab/>
        <w:tab/>
        <w:t>(red_expr1_as_def_lhs x1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eType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$Branches$ to be a `$\vert$' separated list of $Expr1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$Expr1$s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$::=$' are the $DecName$s of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TypeDef�</w:t>
        <w:tab/>
        <w:tab/>
        <w:t>= Expr1, `ColonsEq`,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a_free_type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xpr1, `ColonsEq`, Branches, `Ampersand`, Free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free_types x1 x2 x3 x4 x5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anches�</w:t>
        <w:tab/>
        <w:tab/>
        <w:t>= Pred</w:t>
        <w:tab/>
        <w:tab/>
        <w:tab/>
        <w:tab/>
        <w:tab/>
        <w:tab/>
        <w:t>(red_pred_as_branch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d, `Bar`, Branches</w:t>
        <w:tab/>
        <w:tab/>
        <w:tab/>
        <w:t>(red_branches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xiomatic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xDes�</w:t>
        <w:tab/>
        <w:tab/>
        <w:t>= `Ax`, VSchem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ax_box x1 x2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Ax`, `LSqBrk`, SomeExprs, `RSqBrk`, `Bars`, VSchem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gen_ax_box x1 x2 x3 x4 x5 x6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nstraint we just use $Pred$ for the notion of a possibly generic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jecture�</w:t>
        <w:tab/>
        <w:tab/>
        <w:t>= `TurnStile`,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no_id_conjecture x1 x2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d, `TurnStile`, Pr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id_conjecture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, SCHEMAS AND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containing quantifiers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reate a problem because with them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y are schema forms or predicat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here is that some contexts require predicates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s may permit either depending on out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 expression will serve as either a predicate or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construct formed with quantifiers or logical operators (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s taken to be a predicate by default) needs 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xpre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relevant in the grammar which follows we stat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rules which enable these distinction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Z and extended Z is that extended Z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 expressio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ntextual rules mentioned in the previous paragrap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for extende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textual distinction evapo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is needed to provide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schema expression formed with quantifiers or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Such a context is supplied by the `�' operator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operator is taken to be in a context in whic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Z apply (to the quantifiers and/or logical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standard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Standard Z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  <w:tab/>
        <w:tab/>
        <w:tab/>
        <w:tab/>
        <w:tab/>
        <w:t>is a predicat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| a = a � B�</w:t>
        <w:tab/>
        <w:tab/>
        <w:tab/>
        <w:tab/>
        <w:t>is a predicate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:A � B | x.c = 1]�</w:t>
        <w:tab/>
        <w:tab/>
        <w:tab/>
        <w:tab/>
        <w:t>contains a schem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extended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tended Z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� {true}�</w:t>
        <w:tab/>
        <w:tab/>
        <w:tab/>
        <w:tab/>
        <w:t>contains a predicat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A | a = a � B) � [A; B]�</w:t>
        <w:tab/>
        <w:tab/>
        <w:tab/>
        <w:t>contains a schema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 � B � C � D] � [A; B; C; D]�</w:t>
        <w:tab/>
        <w:tab/>
        <w:t>contains no predicate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[B | C � D] � [A; B]�</w:t>
        <w:tab/>
        <w:tab/>
        <w:tab/>
        <w:t>contains both sorts of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the last example is that the local reversio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o the left of the `�' does not apply to the conjunction nes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chema but only to the outermost logical opera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and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$Pred$ the $Pred1$s are contexts requir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d�</w:t>
        <w:tab/>
        <w:tab/>
        <w:tab/>
        <w:t>= Pred1</w:t>
        <w:tab/>
        <w:tab/>
        <w:tab/>
        <w:tab/>
        <w:t>(red_pred1_as_pred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d1, `Semi`, Pred</w:t>
        <w:tab/>
        <w:tab/>
        <w:tab/>
        <w:t>(red_pred_semi_pred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ed1$, $Pred2$ and $Pred3$ cater for both schemas an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$Pred1$, the constituent $Pred1$s and $Pred2$ ar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expressions or predica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d1�</w:t>
        <w:tab/>
        <w:tab/>
        <w:tab/>
        <w:t>= Pred2</w:t>
        <w:tab/>
        <w:tab/>
        <w:tab/>
        <w:tab/>
        <w:t>(red_pred2_as_pred1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Quant, SchemaText, `Spot`, Pre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quant x1 x2 x3 x4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et`, LetDefs, `Spot`, Pred1</w:t>
        <w:tab/>
        <w:t>(red_let x1 x2 x3 x4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 seems reasonably safe to reuse the reduction functions used for bind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separate production for $LetDef$ with a $Pred1$ rather than a $Pred$ because otherwise the semicolon would be ambiguous (could be a low-precedence conj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Def�</w:t>
        <w:tab/>
        <w:tab/>
        <w:tab/>
        <w:t>= DefLhs, `EqHat`, Pred1</w:t>
        <w:tab/>
        <w:tab/>
        <w:t>(red_deflhs_pred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Defs�</w:t>
        <w:tab/>
        <w:tab/>
        <w:t>= LetDef</w:t>
        <w:tab/>
        <w:tab/>
        <w:tab/>
        <w:tab/>
        <w:t>(red_eq_def_as_eq_defs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etDef, `Semi`, LetDefs</w:t>
        <w:tab/>
        <w:tab/>
        <w:tab/>
        <w:t>(red_eq_defs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wo alternatives for $Pred2$, the constituent $Pred2$s and $Pred3$ ar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expressions or predica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alternative only express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bundle the non-logical schema operators in here, since they have lower precede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d2�</w:t>
        <w:tab/>
        <w:tab/>
        <w:tab/>
        <w:t>= Pred3</w:t>
        <w:tab/>
        <w:tab/>
        <w:tab/>
        <w:tab/>
        <w:t>(red_pred3_as_pred2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d2, LogInOp, Pred2</w:t>
        <w:tab/>
        <w:tab/>
        <w:t>(red_log_in_op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d2, SchInOp, Pred2</w:t>
        <w:tab/>
        <w:tab/>
        <w:t>(red_sch_in_op x1 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$Pred3$, the constituent $Schema3$s and $Pred3$ ar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expressions or predica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d3�</w:t>
        <w:tab/>
        <w:tab/>
        <w:tab/>
        <w:t>= Schema3</w:t>
        <w:tab/>
        <w:tab/>
        <w:tab/>
        <w:tab/>
        <w:t>(red_schema2_as_pred3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Not`, Pred3</w:t>
        <w:tab/>
        <w:tab/>
        <w:tab/>
        <w:tab/>
        <w:t>(red_neg x1 x2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\cite{DS/FMU/IED/DEF00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equality and membership are classified as $InRel$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ed a production of their own but just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lternative of $Expr1$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ort of $Schema3$, the constituent $Schema4$ is a contex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predicate is allowed. In the second sort of $Schema3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ent $Schema3$s are contexts where only an expres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ema3�</w:t>
        <w:tab/>
        <w:tab/>
        <w:t>= Schema4</w:t>
        <w:tab/>
        <w:tab/>
        <w:tab/>
        <w:tab/>
        <w:t>(red_schema4_as_schema3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chPreOp, Schema3</w:t>
        <w:tab/>
        <w:tab/>
        <w:tab/>
        <w:t>(red_sch_pre_op x1 x2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hPreOp$ comprises the prefix special purpose schem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ort of $Schema4$, the constituent $Expr$ is a contex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predicate is allowed. In the other sorts of $Schema4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ent $Schema4$s are contexts where only an expres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 operation is another source of SLR(1) par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ise from the use of square brackets for lo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ndled here by taking $RenameList$ as one of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pr4$. The parser must check that the position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$RenameList$s agrees with the grammar of \cite{DS/FMU/IED/DEF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 them out to their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ema4�</w:t>
        <w:tab/>
        <w:tab/>
        <w:t>= Expr0</w:t>
        <w:tab/>
        <w:tab/>
        <w:tab/>
        <w:tab/>
        <w:t>(red_expr0_as_schema4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chema4, `BackSlash`, `LBrk`, SomeExprs, `RBrk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schema_hiding x1 x2 x3 x4 x5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nameList�</w:t>
        <w:tab/>
        <w:tab/>
        <w:t>= `LSqBrk`, Renames, `RSqBrk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rename_list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names�</w:t>
        <w:tab/>
        <w:tab/>
        <w:t>= Expr1, `Slash`, Expr1</w:t>
        <w:tab/>
        <w:tab/>
        <w:t>(red_rename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xpr1, `Slash`, Expr1, `Comma`,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renames x1 x2 x3 x4 x5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SchemaText�</w:t>
        <w:tab/>
        <w:t>=</w:t>
        <w:tab/>
        <w:tab/>
        <w:tab/>
        <w:t>(red_no_sch_tex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ecl</w:t>
        <w:tab/>
        <w:tab/>
        <w:tab/>
        <w:t>(red_decl_as_sch_text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</w:t>
        <w:tab/>
        <w:t>`St`, Pred</w:t>
        <w:tab/>
        <w:t>(red_bar_pred_as_sch_text x1 x2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ecl, `St`, Pred</w:t>
        <w:tab/>
        <w:t>(red_decl_bar_pred_as_sch_text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of $SchemaText$ is reworked to provide two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text that does not comprise just one schema-as-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text that does not comprise nothing nor just one schema-as-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horizontal schemas and characteristic set compreh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emaText�</w:t>
        <w:tab/>
        <w:tab/>
        <w:t>= SchemaTextMinusPred</w:t>
        <w:tab/>
        <w:t>(red_sch_text_minus_pred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d1</w:t>
        <w:tab/>
        <w:tab/>
        <w:tab/>
        <w:t>(red_pred1_as_sch_text x1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emaTextMinusPred�</w:t>
        <w:tab/>
        <w:t>= SchemaTextMinusEmptyMinus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red_sch_text_minus_empty_minus_pred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</w:t>
        <w:tab/>
        <w:tab/>
        <w:tab/>
        <w:t>(red_no_sch_text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emaTextMinusEmptyMinus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DeclMinusPred</w:t>
        <w:tab/>
        <w:tab/>
        <w:t>(red_decl_minus_pred_as_sch_text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ecl, `Bar`, Pred</w:t>
        <w:tab/>
        <w:t>(red_decl_bar_pred_as_sch_text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</w:t>
        <w:tab/>
        <w:t>`Bar`, Pred</w:t>
        <w:tab/>
        <w:t>(red_bar_pred_as_sch_text x1 x2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of $Decl$ is reworked to provide a varian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just one schema-as-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the above variants of $Schema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�</w:t>
        <w:tab/>
        <w:tab/>
        <w:tab/>
        <w:t>= DeclMinusPred</w:t>
        <w:tab/>
        <w:tab/>
        <w:tab/>
        <w:t>(red_decl_minus_pred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d1</w:t>
        <w:tab/>
        <w:tab/>
        <w:tab/>
        <w:tab/>
        <w:t>(red_pred1_as_decl x1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MinusPred�</w:t>
        <w:tab/>
        <w:t>= DeclSemi, SomeExprs, `Colon`, Pre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decl_semi_var_decs_pred1 x1 x2 x3 x4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eclSemi, Pre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decl_semi_pred1 x1 x2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omeExprs, `Colon`, Pre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var_decs_pred1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Semi�</w:t>
        <w:tab/>
        <w:tab/>
        <w:t>= SomeExprs, `Colon`, Pred1, `Semi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var_decs_pred1_semi x1 x2 x3 x4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d1, `Semi`</w:t>
        <w:tab/>
        <w:tab/>
        <w:tab/>
        <w:tab/>
        <w:t>(red_pred1_as_decl_semi x1 x2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eclSemi, SomeExprs, `Colon`, Pred1, `Semi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decl_semi_var_decs_pred1_semi x1 x2 x3 x4 x5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eclSemi, Pred1, `Semi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decl_semi_pred1_semi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ort of $Expr0$, the constituent $Expr1$ is a contex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predicate is allowed. In the other sorts of $Expr0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ent $Expr0$s are contexts where only an expres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0�</w:t>
        <w:tab/>
        <w:tab/>
        <w:tab/>
        <w:t>= Expr1</w:t>
        <w:tab/>
        <w:tab/>
        <w:tab/>
        <w:tab/>
        <w:t>(red_expr1_as_expr0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ambda, SchemaText, `Spot`, Expr0</w:t>
        <w:tab/>
        <w:t>(red_lambda x1 x2 x3 x4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Mu, SchemaText, `Spot`, Expr0</w:t>
        <w:tab/>
        <w:tab/>
        <w:t>(red_mu x1 x2 x3 x4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qDefs�</w:t>
        <w:tab/>
        <w:tab/>
        <w:t xml:space="preserve">= </w:t>
        <w:tab/>
        <w:tab/>
        <w:tab/>
        <w:tab/>
        <w:t>(red_no_eq_def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omeEqDefs</w:t>
        <w:tab/>
        <w:tab/>
        <w:tab/>
        <w:t>(red_some_eq_defs x1 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meEqDefs�</w:t>
        <w:tab/>
        <w:tab/>
        <w:t>= EqDef</w:t>
        <w:tab/>
        <w:tab/>
        <w:tab/>
        <w:tab/>
        <w:t>(red_eq_def_as_eq_defs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qDef, `Comma`, SomeEqDefs</w:t>
        <w:tab/>
        <w:t>(red_eq_defs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cartesian product looks like a binary opera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a family of $n$-ary operations. one for each $n � 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ort of $Expr1$, the constituent $Expr2$ is a contex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predicate is allowed. In the other sorts of $Schema4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ent $Expr1$s are contexts where only an expres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$Expr1$ is an expression unless the templat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Expr1$ comes from a `$rel$' fixity paragraph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1�</w:t>
        <w:tab/>
        <w:tab/>
        <w:tab/>
        <w:t>= Expr2</w:t>
        <w:tab/>
        <w:tab/>
        <w:tab/>
        <w:tab/>
        <w:t>(red_expr2_as_expr1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Op, OptDecor, Expr1</w:t>
        <w:tab/>
        <w:tab/>
        <w:t>(red_pre_op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xpr1, PostOp, OptDecor</w:t>
        <w:tab/>
        <w:tab/>
        <w:t>(red_post_op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xpr1, InOp, OptDecor, Expr1</w:t>
        <w:tab/>
        <w:t>(red_in_op x1 x2 x3 x4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BeginOp, CoreExpr, PreEndOp, OptDecor, 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bo_ce_peo x1 x2 x3 x4 x5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xpr1, PostBeginOp, CoreExpr, EndOp, Opt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pbo_ce_eo x1 x2 x3 x4 x5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xpr1, PostBeginOp, CoreExpr, PreEndOp, OptDecor, 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pbo_ce_peo x1 x2 x3 x4 x5 x6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xpr1, `Cross`, Expr1</w:t>
        <w:tab/>
        <w:tab/>
        <w:t>(red_cross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formulation requires the following auxiliary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reExpr�</w:t>
        <w:tab/>
        <w:tab/>
        <w:t>= Exprs</w:t>
        <w:tab/>
        <w:tab/>
        <w:tab/>
        <w:tab/>
        <w:tab/>
        <w:t>(red_exprs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xprs, ThenOp, CoreExpr</w:t>
        <w:tab/>
        <w:t>(red_es_to_ce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s�</w:t>
        <w:tab/>
        <w:tab/>
        <w:tab/>
        <w:t>=</w:t>
        <w:tab/>
        <w:tab/>
        <w:tab/>
        <w:tab/>
        <w:t>(red_no_expr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omeExprs</w:t>
        <w:tab/>
        <w:tab/>
        <w:tab/>
        <w:t>(red_some_exprs x1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orts of $SomeExprs$, the constituent $Pred1$s are contex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ress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meExprs�</w:t>
        <w:tab/>
        <w:tab/>
        <w:t>= Pred1</w:t>
        <w:tab/>
        <w:tab/>
        <w:tab/>
        <w:tab/>
        <w:t>(red_pred1_as_some_exprs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d1, `Comma`, SomeExprs</w:t>
        <w:tab/>
        <w:t>(red_pred1_comma_some_exprs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ort of $Expr2$, the constituent $Expr3$ is a contex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predicate is allowed. In the other sort of $Expr2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ent $Expr3$ is a context where only an expres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2�</w:t>
        <w:tab/>
        <w:tab/>
        <w:tab/>
        <w:t>= Expr3</w:t>
        <w:tab/>
        <w:tab/>
        <w:tab/>
        <w:tab/>
        <w:tab/>
        <w:t>(red_expr3_as_expr2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BBoldP`, Expr2</w:t>
        <w:tab/>
        <w:tab/>
        <w:tab/>
        <w:tab/>
        <w:t>(red_pow x1 x2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ort of $Expr3$, the constituent $Expr4$ is a contex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predicate is allowed. In the other sort of $Expr3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ent $Expr3$s and $Expr4$s ar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an expres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expected to move decoration at the end of the �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 abstract �-construct. Note it mus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expand the rule for $VarName$ to get an LR(1)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with  `$Dot$' the $Expr4$ must be an identifier o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3�</w:t>
        <w:tab/>
        <w:tab/>
        <w:tab/>
        <w:t>= Expr4a</w:t>
        <w:tab/>
        <w:tab/>
        <w:tab/>
        <w:t>(red_expr4_as_expr3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xpr3, Expr4a</w:t>
        <w:tab/>
        <w:tab/>
        <w:t>(red_expr3_expr4 x1 x2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Theta`, Expr4a</w:t>
        <w:tab/>
        <w:tab/>
        <w:t>(red_theta x1 x2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4a�</w:t>
        <w:tab/>
        <w:tab/>
        <w:t>= Expr4</w:t>
        <w:tab/>
        <w:tab/>
        <w:tab/>
        <w:t>(red_expr4_as_expr4a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xpr4a, `Dot`, Expr4</w:t>
        <w:tab/>
        <w:t>(red_expr4a_dot_expr4 x1 x2 x3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$Expr4$, any constituent $Pred1$s are contex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expres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red$ in the third sort of $Expr4$ is a context wher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Pred$s immediately after `$\vert'$s in an $Expr4$ ar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a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omprising an expression list in square bracket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parameter lists (which also serve for generic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jectures and for given set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which covers $Pred$ in brackets and tupl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$Pred$ must actually be a $Pred1$ if it is a tu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display has been omitted for the time being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ome disagreement about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4�</w:t>
        <w:tab/>
        <w:tab/>
        <w:tab/>
        <w:t>= IdDec</w:t>
        <w:tab/>
        <w:tab/>
        <w:tab/>
        <w:tab/>
        <w:t>(red_id_dec_as_exp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Quotation</w:t>
        <w:tab/>
        <w:tab/>
        <w:tab/>
        <w:t>(red_quotation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tub</w:t>
        <w:tab/>
        <w:tab/>
        <w:tab/>
        <w:t>(red_stub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umber</w:t>
        <w:tab/>
        <w:tab/>
        <w:tab/>
        <w:t>(red_number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loat</w:t>
        <w:tab/>
        <w:tab/>
        <w:tab/>
        <w:t>(red_float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tring</w:t>
        <w:tab/>
        <w:tab/>
        <w:tab/>
        <w:t>(red_string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Brk`, Pred1, `Comma`, SomeExprs, `RBrk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tuple x1 x2 x3 x4 x5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Brk`, EqDefs, `RBrk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binding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Brk`, Mu, SchemaText, `RBrk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mu_no_spot x1 x2 x3 x4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Brace`, Exprs, `RBrace`</w:t>
        <w:tab/>
        <w:t>(red_set_display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SeqBrk`, Exprs, `RSeqBrk`</w:t>
        <w:tab/>
        <w:t>(red_seq_display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Brace`, SchemaTextMinusEmptyMinusPred, `RBr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set_comp_no_spot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Brace`, SchemaText, `Spot`, Pred, `RBr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set_comp x1 x2 x3 x4 x5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SqBrk`, SchemaTextMinusPred, `RSqBrk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h_schema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SqBrk`, SomeExprs, `RSqBrk`</w:t>
        <w:tab/>
        <w:t>(red_gen_inst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enameList</w:t>
        <w:tab/>
        <w:tab/>
        <w:t>(red_rename_list_as_expr x1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BeginOp, CoreExpr, EndOp, Opt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bo_ce_eo x1 x2 x3 x4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Brk`, Pred, `RBrk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brk_pred x1 x2 x3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`LBrk`, Pred, `RBrk`,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d_pred_decor x1 x2 x3 x4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Dec�</w:t>
        <w:tab/>
        <w:tab/>
        <w:tab/>
        <w:t>= Id, OptDecor</w:t>
        <w:tab/>
        <w:tab/>
        <w:tab/>
        <w:t>(red_id_dec x1 x2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dtd061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Decor�</w:t>
        <w:tab/>
        <w:tab/>
        <w:t xml:space="preserve">= </w:t>
        <w:tab/>
        <w:tab/>
        <w:tab/>
        <w:tab/>
        <w:t>(red_no_decor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ecor</w:t>
        <w:tab/>
        <w:tab/>
        <w:tab/>
        <w:tab/>
        <w:t>(red_decor x1 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parser generator. The generated parser sourc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cument \cite{DS/FMU/IED/IMP06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e Eos -f dtd061.grm.txt &gt;dtd061.grm.run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S AND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heck list of the checks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ransform a sentence of the language $Specification$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into a sentence of the language of the same nam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Parse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arser� : {is_quot : bool} -&gt; ZLex.Z_TOKEN list -&gt; ZUserInterfaceSupport.Z_PA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ParserInternals� :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parser_pass_1� : ZLex.Z_TOKEN list -&gt; ZUserInterfaceSupport.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parser_pass_2� : {is_quot : bool}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UserInterfaceSupport.PARAGRAPH -&gt; ZUserInterfaceSupport.Z_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ParserInternal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ZPars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xt-free parser for Z. It maps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output by the lexical analyser onto the datatype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akes place in two passes, the second of which implements various disambiguation rules (e.g., distinction between expressions and predic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the developer of applications involving Z embedded in other languages, the two passes are made visible separately in the structure $ZParserInternal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in the pars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61001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in message 61001 comprises the tokens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t which the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`$&lt;?&gt;$' is placed in the insert just before the last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ase of an invalid local definition the `$&lt;?&gt;$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just after the failing $let$-term, since the check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tire $let$-term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irst line is printed one of message 61003 or 61004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1000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61005, 61006 and 61007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pars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0</w:t>
        <w:tab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1</w:t>
        <w:tab/>
        <w:t>Syntax error in: ?0 &lt;?&gt;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3</w:t>
        <w:tab/>
        <w:t>?0 is not expected after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4</w:t>
        <w:tab/>
        <w:t>?0 is not a valid ?1; it does not match the declared template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5</w:t>
        <w:tab/>
        <w:t>?0 is not a valid operand for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6</w:t>
        <w:tab/>
        <w:t>?0 is not valid here (a generic actual parameter list is only allowed after ?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7</w:t>
        <w:tab/>
        <w:t>?0 is not a valid compon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8</w:t>
        <w:tab/>
        <w:t>?0 is not a 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9</w:t>
        <w:tab/>
        <w:t>?0 is not a valid ?1 (&amp; is only allowed after a ?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0</w:t>
        <w:tab/>
        <w:t>?0 is not valid here (a ?1 is only allowed after a ?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1</w:t>
        <w:tab/>
        <w:t>A precedence number is not allowed in a `rel` fixit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2</w:t>
        <w:tab/>
        <w:t>?0 is not a vali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3</w:t>
        <w:tab/>
        <w:t>Precedence number ?0 is too large (maximum allowed is ?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4</w:t>
        <w:tab/>
        <w:t>Selector ?0 is too large (maximum allowed is ?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5</w:t>
        <w:tab/>
        <w:t>Syntax error in: ... ?0 ... ?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6</w:t>
        <w:tab/>
        <w:t>?0 and ?1 have the same preceden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0 is right associative and ?1 is left associ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7</w:t>
        <w:tab/>
        <w:t>?0 and ?1 have the same preceden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0 is left associative and ?1 is right associ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8</w:t>
        <w:tab/>
        <w:t>You must use brackets to disambiguate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9</w:t>
        <w:tab/>
        <w:t>A quoted identifier is not allowed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01</w:t>
        <w:tab/>
        <w:t>Parser internal error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01</w:t>
        <w:tab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02</w:t>
        <w:tab/>
        <w:t>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03</w:t>
        <w:tab/>
        <w:t>De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05</w:t>
        <w:tab/>
        <w:t>an Id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06</w:t>
        <w:tab/>
        <w:t>given 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07</w:t>
        <w:tab/>
        <w:t>Def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08</w:t>
        <w:tab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09</w:t>
        <w:tab/>
        <w:t>Re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10</w:t>
        <w:tab/>
        <w:t>Schema4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to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dentified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