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60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60.doc  %Z% $Date: 2005/09/13 11:53:20 $ $Revision: 1.14 $ $RCSfile: dtd060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the Z Lexical Analy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of the lexical analyser for HOL/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6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the Z Lexical Analyse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60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4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09/13 11:53:2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lexical analyser for HOL/Z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2/04/16)] First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2/06/12)] Removed fixity handling, which is now done in \cite{DS/FMU/IED/DTD07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06/12)--1.8 (1992/07/15)] Bug fixing and ti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9/03/07)] Updates for port to SML/NJ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01/23)] Support for left 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5/09/09)] Added new forms of stubs 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5/09/13)] Option to require distinguishing subscripts on all schema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6/04/20)] Added support for floating point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xical analyser for HOL/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level design for this material is given in \cite{DS/FMU/IED/HLD018}. The lexis is defined in \cite{DS/FMU/IED/DEF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al analyser maps input from the reader/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05}, onto a data type $Z\_TOKEN$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and suitable for use by the Z parser, \cite{DS/FMU/IED/DTD06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HLD01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the implementation of HOL types a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IMP003}, for denoting anti-quoted HOL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ZLex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the structure which contains the lexical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L/Z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the Z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 with Reader/Wri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/writer~\cite{DS/FMU/IED/DTD005} converts source text into list of items of the datatype $INPUT$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1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 with Par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, $Z\_TOKEN$, represents all of the lexic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p the concrete syntax of the ICL~Z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~\cite{DS/FMU/IED/DEF007} plus an end of input $ZTEos$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Z_TOKEN�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TAqTm� of TERM</w:t>
        <w:tab/>
        <w:t>|�ZTId� of string</w:t>
        <w:tab/>
        <w:t>|�ZTDecor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ZTChar� of string</w:t>
        <w:tab/>
        <w:t>|�ZTString� of string</w:t>
        <w:tab/>
        <w:t>|�ZTNumber�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ZTFloat� of INTEGER * INTEGER *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ZTAx�</w:t>
        <w:tab/>
        <w:tab/>
        <w:t>|�ZTSch�</w:t>
        <w:tab/>
        <w:t>|�ZTEnd�</w:t>
        <w:tab/>
        <w:t>|�ZTIs�</w:t>
        <w:tab/>
        <w:t>|�ZTSt�</w:t>
        <w:tab/>
        <w:t>|�ZTB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ZTAmpersand�</w:t>
        <w:tab/>
        <w:t>|�ZT��</w:t>
        <w:tab/>
        <w:t>|�Z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ZTPre�</w:t>
        <w:tab/>
        <w:t>|�ZT��</w:t>
        <w:tab/>
        <w:t>|�ZT��</w:t>
        <w:tab/>
        <w:t xml:space="preserve">|�ZTPipe� </w:t>
        <w:tab/>
        <w:t xml:space="preserve">|�ZT�� </w:t>
        <w:tab/>
        <w:t>|�ZT��</w:t>
        <w:tab/>
        <w:t>|�ZTL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ZTFun�</w:t>
        <w:tab/>
        <w:t>|�ZTGen�</w:t>
        <w:tab/>
        <w:t>|�ZTRel�</w:t>
        <w:tab/>
        <w:t>|�ZTLeftAssoc�</w:t>
        <w:tab/>
        <w:t>| �ZTRightAss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ZTLbrace�</w:t>
        <w:tab/>
        <w:t>|�ZTRbrace�</w:t>
        <w:tab/>
        <w:t>|�ZTLbrack�</w:t>
        <w:tab/>
        <w:t>|�ZTRbra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ZTLsqbrack�</w:t>
        <w:tab/>
        <w:t>|�ZTRsqbra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ZT��</w:t>
        <w:tab/>
        <w:t>|�ZT��</w:t>
        <w:tab/>
        <w:t>|�ZTComma�</w:t>
        <w:tab/>
        <w:t>|�ZTDots�</w:t>
        <w:tab/>
        <w:t>|�ZTDot�</w:t>
        <w:tab/>
        <w:t>|�ZTSlas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ZTBSlash�</w:t>
        <w:tab/>
        <w:t>|�ZTFreeTyDef�</w:t>
        <w:tab/>
        <w:t>|�ZTColon�</w:t>
        <w:tab/>
        <w:t>|�ZTSemi�</w:t>
        <w:tab/>
        <w:t>|�ZTUnderSco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ZTUnderScoreQuery�</w:t>
        <w:tab/>
        <w:t>|�ZTUnderScoreExcl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ZTVert�</w:t>
        <w:tab/>
        <w:t>|�ZTConjecture�</w:t>
        <w:tab/>
        <w:t>|�ZT��</w:t>
        <w:tab/>
        <w:t>|�Z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ZT��</w:t>
        <w:tab/>
        <w:t>|�ZT��</w:t>
        <w:tab/>
        <w:t>|�ZTE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ZT�� of bool</w:t>
        <w:tab/>
        <w:t>|�ZT�� of bool</w:t>
        <w:tab/>
        <w:t>|�ZT��1� 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ZT�� of bool</w:t>
        <w:tab/>
        <w:t>|�ZT��  of bool</w:t>
        <w:tab/>
        <w:t>|�ZT��  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ZT��  of bool</w:t>
        <w:tab/>
        <w:t>|�ZT�� of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type $Z\_TOKEN$ is used to communicat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the Z lexical analy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the Z standard and with earlier versions of {\Produ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ssociate with fixity paragraphs are only treated as su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exactly where they would in a fixity paragraph.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$Z\_TOKEN$s are put in by the parser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analyser (which treats these as ordinary identifi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LEXICAL ANALY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z_lex� : Lex.INPUT list -&gt; Z_TOK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z\_lex$ provides the lexical analysis functiona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is the input to be lexically analy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3</w:t>
        <w:tab/>
        <w:t>Z lexical analyser or reader/writer error detected (?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4</w:t>
        <w:tab/>
        <w:t>Ill-formed keywor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5</w:t>
        <w:tab/>
        <w:t>?0 is not a valid character literal (must contain exactly on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6</w:t>
        <w:tab/>
        <w:t>Error code ?0 reported by reader/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7</w:t>
        <w:tab/>
        <w:t>Ill-formed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</w:t>
        <w:tab/>
        <w:t>Input contains an unrecogni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$60006$ occur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word symbol has been enter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ceded by a more comprehens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the reader/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ZLex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s for this module are to follow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down in the quality plan~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