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52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05/12/16 09:49:12 $ $Revision: 1.43 $ $RCSfile: dtd05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Z Individual Semantic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Z primitive constants in the theory ``Z'' of the Z Proof Support Sub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5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G.M.Pr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Z Individual Semantic Constan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of Z Individual Semantic Constants \cr in the Theory ``Z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5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3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16 09:49:12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G.M.Prout&amp;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G.T.Scullard&amp;WIN01\\G.M.Prout&amp;WIN0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Jones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 the Z primitive constants in the theory ``Z'' of the Z Proof Support Sub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1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12/0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names altered to comply with \cite{DS/FMU/IED/DTD04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01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lterations to names. Theorems removed from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1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functions for tuple types included; definition of $U$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6/0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n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6/30) (30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arent of theory $z\_languag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7/08), 8 July 199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language associations f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7/27),1.19 (1992/07/28), 27th July 199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efinition of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07/30), 30th July 199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mpty-bind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2/10/15), 12th October 199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$�$ from \cite{DS/FMU/IED/DTD07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2/10/19), 30th July 199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efinition of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8 (1992/12/03),1.29 (1992/12/04) 4th December 199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BOOL$, corrected $CHAR$. HOL � now in Z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1992/12/10) 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1 (1994/11/29),1.32 (1994/11/30),1.33 (1994/11/30),1.34 (1994/11/30)  (29th, 30th November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ype now taken from HOL theory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1999/03/07)] Improved treatment of theory cache (no longer reliant on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2/03/09)] Stopped it undeclaring any HOL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0 (2005/09/06),1.41 (2005/09/06)] Added let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05/09/09), 1.43 (2005/12/16)] Now using � and � instead of BOOL and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10/04/01)] Added $z'empty\_binding\_labelled\_product\_spec$ in support of empty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rimitive constants in the theory ``Z'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Proof Support System (see \cite{DS/FMU/IED/HLD015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5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 Proof Support Subsystem, two types of constants have been iden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defined as primitive 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hat belong to infinite families and thus cannot be defined as primitive, see \cite{DS/FMU/IED/DTD05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detailed design for the theory ``z\_language'' which contains the constants of typ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ontains the definition of $�$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Z library, bu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imination of Z declarations in a way that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are dependent on the Release 1 ICL HOL System and the theory design tools of 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ants that are used in the Z semantic mapping described in \cite{DS/FMU/IED/HLD015} are preceded by $Z'$. These constants should not be used by the user of the Z proof support system {\bf unless} the user is prepared to drop out of Z into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z\_language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ign of the Theory ``z\_language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"z_language" (Value "ho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z\_language defines the primitive constants of the Z Proof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declare the new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hild of the cache theory $cache'zed$ which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makefile itself (from \cite{DS/FMU/IED/IMP02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HOL theory of integers as a parent, so that the Z theory of integers can exploit work done for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theory"z_language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heory "z_language" 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heory"z_language.test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theory"z_language.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ache_theories ["z_language", "hol", "basic_ho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arent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urrent_language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stants are overloaded, they are used in both HOL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fn s =&gt; (declare_const_language(s, "Z"); Nil) handle _ =&gt; Valu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"T", "F",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=", "�",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", "�",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rst of the family of Tupl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Z'T[1] and Z'T[2] are tuple types. Their definitions are generated by $labelled\_product\_spe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S/FMU/IED/DTD059}, and stored under $Z'T[1]$ and $Z'T[2]$ respective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'Mk\_T[1] and Z'Mk\_T[2] are the corresponding tuple constructors. The tuple projection Z'T[1]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ne tuple is also required. These three constants are also  generated by $labelled\_produc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theorem for both Z'Mk\_T[1] and Z'T[1]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keys $Z'Mk\_T[1]$ and  $Z'T[1]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theorem for Z'Mk\_T[2] (and the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'T[2]1 and Z'T[2]2 ,although they are not need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red under the key $Z'Mk\_T[2]$ (and also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Z'T[2]1$ and $Z'T[2]1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and their associated constants are required by some of the constant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e same as $�$ in ICL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labelled_produ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ykey = "Z'T[1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name = "Z'T[1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= [("Z'T[1]1",�:'1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 = ["Z'Mk_T[1]","Z'T[1]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ame = "Z'Mk_T[1]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labelled_produ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ykey = "Z'T[2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name = "Z'T[2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= [("Z'T[2]1",�:'1�),("Z'T[2]2",�:'2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 = ["Z'Mk_T[2]","Z'T[2]1","Z'T[2]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ame = "Z'Mk_T[2]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pty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the empty binding as a ty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HOL type $ON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unlabelled_produ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yi = [�:ONE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key = "Z'S[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name = "Z'S[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 = ["Z'Abs_S[]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ame = "Z'Abs_S[]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$"Z'Mk_S[]"� : $"Z'S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"Z'Mk_S[]" = $"Z'Abs_S[]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 an alternative specification whose form is w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from $labelled\_product\_spec$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upply an empty list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z'empty_binding_labelled_product_spec�"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 � $"Z'Mk_S[]"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et of All Th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Totality is the set of all members of a type. It is used by the type inferenc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is stored under the key $Totalit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Totality� :'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otality =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'� represents the universal type; its definition is stored under the key $U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$"z'�"� : ('a)$"Z'T[1]"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"z'�" = $"Z'T[1]1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wercase z is used, since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$ is required to be in the Z n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Z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'SchemaDec has the same meaning as the constant �, except it is not declared as infix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visible membership assertions which occur when a schema designator is used as a declaration. Its definition is stored under the key $Z'SchemaDe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Z'SchemaDec� : 'a � 'a SE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'SchemaDec = 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'Dec takes a list of variables and a set of the same type as the variables in the list and returns a simple declaration. Its definition is stored under the key $Z'De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Z'Dec� : ('a LIST � 'a SET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v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'Dec ([], 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v vl � Z'Dec ((Cons v vl), 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v � vs � Z'Dec (vl, v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'Decl takes a declaration list and returns a term of type $BOOL$, the conjuntion of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Its definition is stored under the key $Z'Dec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Z'Decl� : BOOL LIS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'Decl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b 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Z'Decl (Cons b bl) = (b � (Z'Decl b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$"Z'�"� : BOOL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"Z'�" p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"Z'�Body"�</w:t>
        <w:tab/>
        <w:t>: BOOL �  BOOL �  BOOL � 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p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"Z'�Body" d p v � (d � p)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"Z'�"�</w:t>
        <w:tab/>
        <w:t>:</w:t>
        <w:tab/>
        <w:t>BOOL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"Z'�" p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"Z'�Body"�</w:t>
        <w:tab/>
        <w:t>: BOOL �  BOOL �  BOOL � 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p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"Z'�Body" d p v � d � p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ts and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Z'� and Z'Setd are the power set and set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s are stored under the keys $Z'�$ and $Z'Set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$"Z'Int"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'Int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$"Z'�"� :'a SET � ('a SET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"Z'�"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Z'Setd� :'a LIST � '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'Setd Nil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h t � Z'Setd (Cons h t) = (Z'Setd t) � 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'NumList is an auxiliary constant used in the definition of Z'��, the sequenc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NumList$ is stored under the key $Z'NumList$, and $Z'��$ under the key $Z'�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Z'NumList� : ('a LIST � �) � (((�, 'a)$"Z'T[2]")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n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'NumList ([], n)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a list � Z'NumList  ((Cons a list), 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Z'NumList (list, n + 1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{$"Z'Mk_T[2]" (Z'Int (n + 1)) 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$"Z'��"� : 'a LIST � ((�, 'a)$"Z'T[2]"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"Z'��" l =  Z'NumList (l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te Description and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'� is the definite description constant. Its definition is stored under the key $Z'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"Z'�"� : 'a SET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'a � $"Z'�" {x}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$"Z'�"� : ('a � BOOL)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f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(f = (� x � x = t)) � ($"Z'�" f =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'App forms an application of one Z term to another. Its definition is stored under the key $Z'Ap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Z'App� : (('a,'b)$"Z'T[2]") SET � 'a � '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f (x : '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'App f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$"Z'�" {y : 'b | ($"Z'Mk_T[2]" x y) �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Z'� has the same meaning as $CombK$, the deletion combinator in ICL HOL. Its definition is stored under the key $Z'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$"Z'�"� : 'a � 'b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x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"Z'�" x 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s a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'SchemaPred has the same meaning as the constant �, except it is not declared as infix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visible membership assertions which occur when a schema designator is used a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is stored under the key $Z'SchemaPre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Z'SchemaPred� : 'a � 'a SE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'SchemaPred = 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$Z'��s$ is schema negation. Its definition is stored under the key $Z'��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$"Z'��s"� : 'a SET � '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x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� $"Z'��s" s � �(x �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pport for the Z type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 type $�$ is equated the set of all H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tional that $�$ be in the name space of the Z user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user of string quotations which type-check to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x will make $�$ behave very like a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, in particular, $z\_get\_spec$ will return the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�$ were a giv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given set, the type of the elements of $�$ is $CHAR$ rather than $z'�$, but this is allowed for in the very few places where it matters (e.g., in $z\_type\_o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$"z'�"� :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"z'�" = $"z'�" ($"Z'Mk_T[1]" Tot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strings is $Z'String$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mapping from a list of characters to a Z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s the same as for Z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$"Z'String"� : CHAR LIST � ((�, CHAR)$"Z'T[2]"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"Z'String" = $"Z'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et-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Let$ is just the identity function. It is applied to the $\mu$-expression carrying the semantics of the let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$"Z'Let"� : 'a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� $"Z'Let"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 for Z Paragraph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pped Z paragraph is wrapped with an identity function so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orm a paragraph was entered into the theory database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bbreviation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AbbDef� : BOOL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'AbbDef p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SchBox� : BOOL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'SchBox p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xiomatic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AxDes� : BOOL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'AxDes p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iven 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GivenSet� : BOOL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'GivenSet p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e Typ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FreeTypeDef� : BOOL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'FreeTypeDef p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Constraint� : BOOL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'Constraint p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 to 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x will make $�$ behave very like a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, in particular, $z\_get\_spec$ will return the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�$ were a given set, and it will be provable (at least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) that $BOOL$ is equal to the set with two members $true$ and $fals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$�$, the type of the elements of $�$ is not as it would be if $�$ were actually a given set, but thi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$"z'�"� : BO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"z'�" = $"z'�" ($"Z'Mk_T[1]" Tot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per Sub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"z'_ � _"� : 'X SET $"Z'T[1]" � ('X SET, 'X SET) $"Z'T[2]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: 'X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"z'_ � _" ($"Z'Mk_T[1]"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t : ('X SET, 'X SET) $"Z'T[2]"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"Z'T[2]1" st � � X � $"Z'T[2]2" st �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 :'X � x � X � x � $"Z'T[2]1" st � x � $"Z'T[2]2" 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xity Definition for Equality and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$=$ and $�$ must be declared as infix re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e type checker to correctly parse and type check Z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 which contain $=$ and $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ZUserInterface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pl = map template_of_string ["_ = _", "_ � _", "_ � _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zfixity_info(ZClRel, t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he Design of the Theory ``ZLanguage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ture of the theory ``ZLanguage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Language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_totality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_u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schema_dec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dec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decl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�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�_body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�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�_body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�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setd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num_list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��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�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app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empty_binding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empty_binding_labelled_product_spec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�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schema_pred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��s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_char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_bool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let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string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abb_def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sch_box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ax_des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given_set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free_type_def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'constraint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�z_�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end of signature ZLanguag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s given in this document should be te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riteria set out in \cite{DS/FMU/IED/PLN008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n \cite{DS/FMU/IED/MDT05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MDT052} the theory produced is checked by the theory desig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DTD035}, against the theory desig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