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5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detailed design for providing proof contex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5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Proof Contex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5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5/07 12:50:24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K.~Blackburn &amp; WIN01\\R.D.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detailed design for providing proof contex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0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10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10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11/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after do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1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using abstra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11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equational contex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1/11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get\_(e)pc\_cs\_�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1/12/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istence prover paramete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3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ing a dictionary of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3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n a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3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 on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3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RBJ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3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RBJ/RDA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4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4/15) (15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$get\_stack\_pcs$, added $delete\_pc\_field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5/07) (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CR0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5/08) (8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sed after RBJ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5/12) (12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tin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05/27) (2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05/28) (28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rove\-\_tac$ and $prove\-\_�\-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05/29) (29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them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2/06/04) (3r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esign of $add\_?\_th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2/06/29) (29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CS\_MERGE\_T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2/07/21) (21st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and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9 (1992/08/07) (7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0 (1992/08/20) (20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1 (1992/12/01) (30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``additional nets'' proof con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2 (1992/12/14) (1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ending\_reset\_pc\_stack/evaluato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3 (1993/01/06) (6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ents on ordering of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4 (1993/01/07) (7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5 (1993/02/18),1.36 (1993/02/22) (22n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ce\_delete\_theory$ (and trial run fo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7 (1999/02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11/02/06)] Added matching modus ponens field and facilities for extending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11/02/19)] $pr\_conv$ and $pr\_tac$ are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these and $mmp\_rule$ are now handled uniformly when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ged, by taking the merge of a list of optional values to be the last non-ni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11/05/05), 1.44 (2011/05/07)] Added equation matc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of this document needs to know which function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ntext for, and the type of the proof contex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a new tool using context is added to the system then this documen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expected resolution tool will be parameterised in some manner yet to be dec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ntroduced will require changes to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mplemented in \cite{DS/FMU/IED/IMP05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context is a setting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proof tools to support a particular mode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oth $rewrite\_tac$ and $strip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of tools that may be parameter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proof contexts will be later mad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ools suppli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ly a helpful environment to reason about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a particular theory (e.g. set 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 the defaul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roach to the one chosen is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to be a labeled list of functions of type $:unit\ -&gt;\ un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context would then be ``set'' by applying each function in the proof context to $(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advantage that new context-sensitive tool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without a system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loses the ability to display eve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xt, or access to the data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function c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pendent on \cite{DS/FMU/IED/IMP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pends on knowledge of what context-sensitive too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depends on being able to create at leas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parameter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ail to give the developer of a context-sensitive proof tool the ability to add an ``understanding'' of the new to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is document and 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o modify this document and its implementation and then rebuil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approach only available to someone supplied with the ability to do a system build), or provide their own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perhaps building upon the ones suppl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are often associated with 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ight be nice if the theory lister tells you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contexts associated with the theor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eature would probably require an interfac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em equational context} is a list of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ed with term index. It represents a context tha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a term to result in an equational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the outermost form of the term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al context will be of type $EQN\_C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$(TERM\ *\ CONV)list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em proof context} holds the data used to provide context for selected pro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roofContext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basic tools for handling equational an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short, the names in the structure are heavily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 l | l 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(s) &amp; proof context(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&amp; rewrit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&amp; constant specif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&amp; existential theorem prov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&amp; $prove\_tac$ and related tool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g &amp; goal stripp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&amp; theorem stripp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&amp; clausal defin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&amp; variable struct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&amp; application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&amp; discrimination ne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\_cxt &amp; equational contex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&amp; dictionary of discrimination nets (and source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(s) &amp; theorem canonicalis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 &amp; matching mp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 &amp; equation matcher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QUATIONAL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EQN_CX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equational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al context is a list of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ed with term index. It represents a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a term to result in an equational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the outermost form of the term to be re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atched against the term index of ea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create a single conversion via $eqn\_cxt\_conv$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may be converted into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al context by $thm\_eqn\_c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existing conversion may be converted by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ndex that matches at least all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mus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$net\_enter$ for details), and pair it with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QN_CXT = (TERM * CONV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quational contexts can be merged by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al context may be transformed into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 net by $make\_net$ or $list\_net\_enter$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m_eqn_cxt� : THM -&gt; (TERM * 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simple form of equation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e rewriting tools. It transforms an equational theor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of a first-order rewrite rule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clusion in an equational context ($EQN\_CXT$ 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eqn_cxt `� � � x1 ... � LHS = RHS`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HS, simple_eq_match_conv1 `� � � x1 ... � LHS = RH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quantifiers must be over simple variables (not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thm\_eqn\_cxt$ which canonic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befor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5</w:t>
        <w:tab/>
        <w:t>?0 is not of the form `� � � x1 ... xn � u = v' where �xi� 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ho_thm_eqn_cxt� : THM -&gt; (TERM * 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n equation matcher for use by the rewr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higher-order matching. It transforms an equational theor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of a higher-order rewrite rule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clusion in an equational context ($EQN\_CXT$ 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eqn_cxt `� � � x1 ... � LHS = RHS`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HS', simple_eq_match_conv1 `� � � x1 ... � LHS = RH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pattern term $LHS'$ is derived from $LHS$ by replac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(see $simple\_ho\_match$) by variabl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quantifiers must be over simple variables (not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r-order matching is done using $simple\_ho\_m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thm\_eqn\_cxt$ which canonic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befor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5</w:t>
        <w:tab/>
        <w:t>?0 is not of the form `� � � x1 ... xn � u = v' where �xi� 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n_cxt_conv� : EQN_CX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single conversion from an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$make\_net$ and $net\_lookup$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CHANGED\_C$ wrapped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 the equation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5</w:t>
        <w:tab/>
        <w:t>Equational context gave no conversions that succeeded for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following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naive user a simple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individual context of all context-sensitive proof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best context available for the style of work they are to then carr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text may be a merge of various supplie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more experienced user the ability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effect of various proof contexts in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developer of, say, a new theory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of context suitable for reasoning in tha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piece of proof automation to change the proof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work, and then revert to the previou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ngle place where all context-sensitive tool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mplement proof contexts by maintaining two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proof contexts, in which a proof context i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, and a particular part of the proof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of the proof 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ck of proof contexts, which has the current proof context as the to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are pushed onto the stack from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 existence apart from within these tw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context has various fields, each field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single area of context for a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context is created by $new\-\_p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elds are populated by data that com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in the database (by $merge\-\_pc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rge\-\_pc\-\_fields$), and that i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's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context in is in the middle of its creation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proof context stack, but it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 of data for a field of another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of context is considered complete it is ``commit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commit\-\_pc$, and it then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origin of data for other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keep track of the origin of data in ea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's fields by splitting it into subfields, to allow duplicate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 when merging data from various proof contexts in a sin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field is indexed by the proof context name from which it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why we commit proof contexts, and why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data extracted for other proof contexts after their commit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of context may be uncommit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 user might enter into a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same form as context-sensitive applications accessing the proof context need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valuation step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refore must provide methods of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to extract the ap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not in all cases state this evalu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implement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e functions prefixed $pp'set\_eval\_???$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unctions to be enter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itted proof contexts are evaluat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unction when they are pushed onto the proof context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contexts are evaluated at the point of commi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valuation functions current at the time of commi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the cost of multiple evaluations upon multiple pu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mmary of Tools Supported and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s of tools have context-sensitive  behaviou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of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tac and its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 and its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 and i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tac, prove_conv, prov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_rule and its associate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rther dictionary of discrimination nets, each dictionary entry holding a discrimination 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o be used for additional proof context depend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ata too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eqn_cxt</w:t>
        <w:tab/>
        <w:t>get_rw_eqn_cxt</w:t>
        <w:tab/>
        <w:tab/>
        <w:t>add_rw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canons</w:t>
        <w:tab/>
        <w:tab/>
        <w:t>get_rw_ca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eqm_rule</w:t>
        <w:tab/>
        <w:tab/>
        <w:t>get_rw_eq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_eqn_cxt</w:t>
        <w:tab/>
        <w:tab/>
        <w:t>get_st_eqn_cxt</w:t>
        <w:tab/>
        <w:tab/>
        <w:t>add_st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c_eqn_cxt</w:t>
        <w:tab/>
        <w:tab/>
        <w:t>get_sc_eqn_cxt</w:t>
        <w:tab/>
        <w:tab/>
        <w:t>add_sc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s_�_convs</w:t>
        <w:tab/>
        <w:t>get_cs_�_co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�_cd_thms</w:t>
        <w:tab/>
        <w:tab/>
        <w:t>get_�_cd_thms</w:t>
        <w:tab/>
        <w:tab/>
        <w:t>add_�_cd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�_vs_thms</w:t>
        <w:tab/>
        <w:tab/>
        <w:t>get_�_vs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_tac</w:t>
        <w:tab/>
        <w:tab/>
        <w:t>get_p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_conv</w:t>
        <w:tab/>
        <w:tab/>
        <w:t>get_p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d_entry</w:t>
        <w:tab/>
        <w:tab/>
        <w:t>get_nd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mp_rule</w:t>
        <w:tab/>
        <w:tab/>
        <w:t>get_m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ming the interface functions we use the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|get|add&gt;_&lt;proof tool&gt;_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tools in the above are: $rw$ for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$ for stripping theorems, $sg$ for stripping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s$ for constant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$ for $prove\_tac$ and cou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for the existence prover $prove\-\_�\-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$mmp$ for forward chaining and any other tools that might need a matching modus ponen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dictionary, $nd$, can be used for further pro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$ and $get$ functions overwrite or access the databa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$ functions add unprocessed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of context, using some form of automat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data too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rw_net</w:t>
        <w:tab/>
        <w:tab/>
        <w:t>current_ad_rw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rw_canon</w:t>
        <w:tab/>
        <w:tab/>
        <w:t>current_ad_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st_conv</w:t>
        <w:tab/>
        <w:tab/>
        <w:t>current_ad_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sc_conv</w:t>
        <w:tab/>
        <w:tab/>
        <w:t>current_ad_s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cs_�_conv</w:t>
        <w:tab/>
        <w:tab/>
        <w:t>current_ad_cs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�_cd_thms</w:t>
        <w:tab/>
        <w:tab/>
        <w:t>current_ad_�_cd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�_vs_thms</w:t>
        <w:tab/>
        <w:tab/>
        <w:t>current_ad_�_vs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nd_net</w:t>
        <w:tab/>
        <w:tab/>
        <w:t>current_ad_nd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ad_p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ad_p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ad_m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ad_rw_eq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ming the applications data interface functions we use the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p'set_eval|current&gt;_ad_&lt;proof tool&gt;_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tools in the above are: $rw$ for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$ for stripping theorems, $sg$ for stripping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s$ for constant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�$ for the existence prover $prove\-\_�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set\_eval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ethod of evaluating the associated user data into appl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re is no such function for fields $pr\_tac$ and $pr\_con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current$ gives the current proof context's application data, if it is in scope, and otherwise error 51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plication data field in an uncommitted proof context could be directly modified, to $v$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its evalua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_ =&gt;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committing the proof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ing the evaluation function to its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a system builder's necessary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not a standard pattern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ertain patterns of context change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of proof contexts, with the current proof con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pplications with hooks to look into this current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way to modify stacked proof contexts ``in pla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a proof context is stack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act a copy that is stacked, so that later changes to the original do not affec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f proof contexts is initiali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text with key ``initial'', which is also the initial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 Databas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w_pc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pc$ $new$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proof context database, with key $new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the proof context are se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will be made of the curren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urrent definition level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and an error will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is made to push the new proof context (see $push\_pc$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ory is not in scope, or when the defini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orde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level will be recorded as deleted if, e.g., som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xiom that was in scope in the original theory has sinc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sponsibility of the creator of a proof context is to ensure that the theorems used within, or created by, the new contex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ope: this is not automatical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1</w:t>
        <w:tab/>
        <w:t>There is already a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lete_pc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record from the proof contex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with key ``initial'' may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2</w:t>
        <w:tab/>
        <w:t>Initial proof context may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mmit_pc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its a record of the proof contex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further change, and allowing it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fur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ust be loadable at the point of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as created at a point now in sco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ommittal the proof context can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int when the point of committal is in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point of its initial creation (i.e. doing $new\_pc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pcs� : unit -&gt; (string * string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names of the proof contexts held in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the theory that was current at their tim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y has since been deleted or if the definition level becomes dele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axiom or definition has bee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ontext name","theory name (out of scope, deleted, or modified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stack\_pcs$, $get\_current\_p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rge_pcs� : string list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rge\_pcs$ $keys$ $tokey$ takes a list of committed proof contexts named by $key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s their fields into proof context $tokey$'s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eld that has subfields the lists of subfields from each proof context are appended,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elds with duplicat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field is not divided into subfields, then the proof contexts fields are appended, discard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r\_conv$, $pr\_tac$ and $mmp\_rule$ fields tak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roof context in the list that has the fiel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extract any proof context for merging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$tokey$ being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rge\_pc\_fields$, $delete\_pc\_fields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7</w:t>
        <w:tab/>
        <w:t>Proof context ?0 has not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rge_pc_fields� : {context:string,fields:string list}list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rge\_pc\_fields$ $fields$ $to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fields noted for each committed proof context in $fields$ into proof context $tokey$'s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for each field that has subfields the lists of subfields is appending the proof contexts fields,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elds with duplicat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field is not divided into subfields, then the proof contexts fields are appended, discard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$pr\_conv$, $pr\_tac$  and $mmp_rule$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value from the last proof contex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eld names includes that field and which has the fiel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extract any proof context for merging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$tokey$ being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eld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w_eqn_cxt","rw_canons","st_eqn_cxt","sc_eqn_c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_�_convs","�_cd_thms","�_vs_thms","pr_tac","pr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d_entries", "mmp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lete\_pc\_fields$ and $merge\_pcs$, which used together in a particular order can give the same functionality a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7</w:t>
        <w:tab/>
        <w:t>Proof context ?0 has not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9</w:t>
        <w:tab/>
        <w:t>There is no field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lete_pc_fields� : string list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lete\_pc\_fields$ $fields$ $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s to the value of proof context ``initial'') the named fields, $fields$ of the proof context with key $ke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eld is divided into subfields, this deletion includes deleting the subfields of the field g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in other proof con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proof context's ``own'' 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eld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w_eqn_cxt","rw_canons","st_eqn_cxt","sc_eqn_c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_�_convs","�_cd_thms","�_vs_thms","pr_tac","pr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d_entries", "mmp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9</w:t>
        <w:tab/>
        <w:t>There is no field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for generating the list of allowed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 Field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relate to individu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of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rw_eqn_cxt� : EQN_CXT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rw_eqn_cxt� : string -&gt; (EQN_CXT * string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rw_thms� : THM list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 equational context for rewriting (see e.g. $rewrite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user data of a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tting'' overwrites the subfield whose key is the proof contex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etting'' returns the entire field (which pairs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dding'' processes its theorems by first canonicalising according to the current proof context's canonicalisation function, and then with $thm\_eqn\_cxt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s them into the subfield whose key is the proof contex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et_eval_ad_rw_net� : (EQN_CXT -&gt; CONV NET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ad_rw_net� : unit -&gt; CONV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 initial conversion net for rewriting (see e.g. $rewrite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application data of a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s the evaluator, the second extract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rw\_eqn\_cxt$ for the associate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rw_canons� : (THM -&gt; THM list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rw_canons� : string -&gt; ((THM -&gt; THM list) list * string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 individual canonicalisation functions used to create the canonicalisation function applied to rewriting theorems (see e.g. $rewrite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user data of a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setting'' overwrites the subfield whose key is the proof contex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etting'' returns the entire field (which pairs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et_eval_ad_rw_canon� : ((THM -&gt; THM list) list -&gt; (THM -&gt; THM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ad_rw_canon� : unit -&gt; THM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 canonicalisation function applied to rewriting theorems (see e.g. $rewrite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application data of a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is accessed after providing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s the evaluator, the second extract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rw\_canons$ for the associate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st_eqn_cxt� : EQN_CXT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st_eqn_cxt� : string -&gt; (EQN_CXT * string)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st_thms� : THM list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 equational context for stripping theorem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 (see e.g. $strip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user data of a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tting'' overwrites the subfield whose key is the proof contex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etting'' returns the entire field (which pairs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dding'' processes its theorems  by first canonicalising according to the current proof context's canonicalisation function, and then with $thm\_eqn\_cxt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s them into the subfield whose key is the proof contex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et_eval_ad_st_conv� : (EQN_CXT -&gt; CONV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ad_st_conv� : uni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 conversion for stripping theorem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 (see e.g. $strip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application data of a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is accessed before provision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s the evaluator, the second extract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st\_conv$ for the associate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sc_eqn_cxt� : EQN_CXT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sc_eqn_cxt� : string -&gt; (EQN_CXT * string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sc_thms� : THM list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 equational context for stripping goal conclusions (see e.g. $strip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user data of a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tting'' overwrites the subfield whose key is the proof contex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etting'' returns the entire field (which pairs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dding'' processes its theorems by first canonicalising according to the current proof context's canonicalisation function, and then with $thm\_eqn\_cxt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s them into the subfield whose key is the proof contex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et_eval_ad_sc_conv� : (EQN_CXT -&gt; CONV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ad_sc_conv� : uni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 conversion for stripping goal conclusions (see e.g. $strip\_ta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application data of a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is accessed before provision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s the evaluator, the second extract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sg\_conv$ for the associate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nd_entry� : string -&gt; (TERM * (TERM -&gt; THM))list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nd_entry� : string -&gt; 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ERM * (TERM -&gt; THM))list * string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ctionary of sources for discrimination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user data of a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is actually a list of subfields of the proof context, indexed by source proof context name, each subfield being a dictionary in 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``set'' a single dictionary entry of the subfield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of contex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ing a new entry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``get'' the dictionaries for all the 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d_entry dict_key entry p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overwrites (or creates, if necessary) the proof context's name's subfield dictionary entry whose key is $dict\_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of context $pc\_name$ with the value $entr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d_entry dict_key p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returns the dictionary entries whose keys are $dict\_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f the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of context $pc\_nam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with the source proof contex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list if the entr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ionaries of any of the subfields of tha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et_eval_ad_nd_ne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ng -&gt; (TERM * (TERM -&gt;  THM)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ERM -&gt;  THM) NET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ad_nd_net� : string -&gt; (TERM -&gt; THM)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ctionary of discrimination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application data of a list of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ata is generated by taking,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least one of the dictionaries in the appropriate subfields of the proof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ed lists of all the entries for tha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bfields of th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applied the evaluat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set\-\_eval\-\_ad\-\_nd\-\_net$ first applied 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sed as an entry, using the sam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n the resulting dictionary of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valuator will just use $make\_net$ on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rent\-\_ad\-\_nd\-\_net$ $key$ return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the key $key$ in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ntry exists it returns the empty net $empty\_ne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net can be viewed as something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QN\_CXT$, and made into a conversion by $eqn\-\_cxt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ing the proof contex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vailable to the end user, and indeed intended for use by the sophisticated user, the proof context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proof cont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tended under IC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nd\_entry$ for the associate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cs_�_convs� : (CONV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cs_�_convs� : 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CONV list) * string)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provers for constant specifications (see $const\_sp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user data of a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nitial evaluator, the existence proving conversion supplied by $current\-\_cs\-\_�\-\_conv$ will have each of th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, in the reverse order of their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pplied to the RHS of the result of the previous successful application, or the initial term to which the conversion was applied, until the RHS is $�T�$, or no conversion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et_cs_�_convs of the current proof context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[conv1, conv2],"pc1"),([conv3, conv4],"pc2"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urrent_ad_cs_�_conv 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4 AND_OR_C conv3 AND_OR_C conv2 AND_OR_C 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setting'' overwrites the subfield whose key is the proof contex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etting'' returns the entire field (which pairs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et_eval_ad_cs_�_convs� : (CONV list -&gt;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ad_cs_�_conv� : uni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prover for constant specifications (see $const\_sp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application data of a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is accessed before provision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s the evaluator, the second extract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cs\_�\_rule$ for the associate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5</w:t>
        <w:tab/>
        <w:t>No automated existence prover in the current proof context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�_cd_thms� : THM list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�_cd_thms� : string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�_cd_thms� : THM list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al definition theorems held for the existence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ubfields to this fiel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tting'' overwrites the field with the proof contex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etting'' return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dding'' unions its theorem list with the proof context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$evaluate\_�\_cd\_thms$ for details up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et_eval_ad_�_cd_thms� : (THM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 list * int list * TYPE * (TERM list)list * THM) list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ad_�_cd_thms� : uni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 list * int list * TYPE * (TERM list)list * THM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al definition theorem information for the existence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$evaluate\_�\_cd\_thms$ for details up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s the evaluator, the second extract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�\_cd\_thms$ for the associate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�_vs_thms� : (string * (TERM list * THM)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�_vs_thms� : string -&gt; (string * (TERM list * THM)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ructure information for the existence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entry in the list gives a method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name of the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unctions that extract each field of the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 tha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extraction functions extract from a data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data constructor may be applied to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gain the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for pairs the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,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st�,�Snd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� � x y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t (x, y) = x � Snd (x, y) =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t p, Snd p) = p)`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ubfields to this fiel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tting'' overwrites the field with the proof contex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etting'' return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et_eval_ad_�_vs_thms� : ((string * (TERM list * THM)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ng * (TERM list * THM)) list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ad_�_vs_thms� : uni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ng * (TERM list * THM)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 appl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ructure information for the existence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s the evaluator, the second extract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�\_vs\_thms$ for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pr_tac� : (THM list -&gt; TACTIC)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pr_tac� : string -&gt; (THM list -&gt; TAC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pr_tac1� : string -&gt; (THM list -&gt; TACTIC)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ting overwrites all previous data in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rom merged in proof contexts. If the field has not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pr\_tac$ returns a function mapping an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to $fail\_tac$ and $get\_pr\_tac1$ returns $Ni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roof contexts take their value for this field from the last proof context in the list that has this fiel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$asm\_prove\_tac$ is applied to its theorem li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evaluate this by applying the valu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pr\_tac$ for the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values for $set\_pr\_tac$ can interpr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list arguments as they wish (e.g. as a set of rewrite theorems, or as theorems to resolve against) - no interpretation is forced upon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ese functions that the standard rewriting functions (obvious candidate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)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at the point of being given their theor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ad_pr_tac� : unit -&gt; (THM list -&gt; TACTIC)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pplication data of the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pr\_tac$ for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pr_conv� : (THM list -&gt; CONV)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pr_conv� : string -&gt; (THM list -&gt; 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pr_conv1� : string -&gt; (THM list -&gt; CONV)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ting overwrites all previous data in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rom merged in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eld has not been set, $get\_pr\_conv$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mapping any list of theorems to $fail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get\_pr_conv1$ returns $Ni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roof contexts take their value for this field from the last proof context in the list that has the fiel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ese functions that the standard rewriting functions (obvious candidate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)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at the point of being given their theor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ad_pr_conv� : unit -&gt; (THM list -&gt; CONV)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s the application data of the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pr\_conv$ for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mmp_rule� : (THM -&gt; THM -&gt; THM)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mmp_rule� : string -&gt; (THM -&gt; THM -&gt; THM)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for the matching modus ponens rule as used by to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forward\_chain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ting overwrites all previous data in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rom merged in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roof contexts take their value for this field from the last proof context in the list that has the fiel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ad_mmp_rule� : unit -&gt; (THM -&gt; THM -&gt; THM)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pplication data of the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tching modus ponens rule as used by to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forward\_chain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mmp\_rule$ for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rw_eqm_rule� : (THM -&gt; TERM * CONV)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rw_eqm_rule� : string -&gt; (THM -&gt; TERM * CONV)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for the equation matcher a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ting overwrites all previous data in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rom merged in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roof contexts take their value for this field from the last proof context in the list that has the fiel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ad_rw_eqm_rule� : unit -&gt; (THM -&gt; TERM * CONV)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pplication data of the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quation matcher as used by the 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rw\_eqm\_rule$ for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 Stack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stack of (temporarily) superseded proof contexts to simplify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change the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work, and then revert to the previous contex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an obviou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stack_pcs� : unit -&gt; (string list * string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keys of the proof contexts held in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the theory that was current at their tim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of context is pushed onto the stack by, e.g. $push\_pc$, the ``keys'' will be the singleton list of the name of the sourc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of context is pushed onto the stack by, e.g. $push\_merge\_pcs$, the ``keys'' will be the list of the names of the source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y has since been deleted or if the definition level becomes dele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axiom or definition has bee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["context name"],"theory name (out of scope, deleted, or modified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 returned is the current proof context, a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get\-\_current\-\_p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8</w:t>
        <w:tab/>
        <w:t>?0 (out of scope, deleted, or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current_pc� : unit -&gt; (string list *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y(s) of the entri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of context was copied, and the theory in whic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y has since been placed out of scope, deleted or if the definition level becomes dele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axiom or definition has bee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["context name"],"theory name (out of scope, deleted, or modified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key may no longer access a proof context in the database identical 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roof contexts upon the stack  (from $push\_merge\_pcs$ and  $set\_merge\_pcs$) will have the list of names of the constituent proof contexts, singleton contexts will have singlet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stack\_pcs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sh_pc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pc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\_pc$ stacks the previous ``current'' proof con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current proof context of the system to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th the 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pc$ discards the previous ``current'' proof con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current proof context of the system to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th the 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of context is accessed by the functions prefixed $current\_ad\_$, and by $get\-\_current\-\_p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ending\_push\_pc$, $pop\_pc$, $push\_merge\_pcs$, $set\_merge\_pcs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ending_push_pc� : string -&gt;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ending_push_extend_pc� : string -&gt;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ending\_push\_pc$ takes a snapshot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, and returns a function that,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():unit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he previous ``current'' proof con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proof context of the system to this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ending\_push\_extend\_pc$ takes a snapshot of the result of me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roof context with the current proof context and then behav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pending\_push\_merge\_p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must be in scope both at the time of the snap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time of pushin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method of being independent of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itted proof contexts, or proof context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\_p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sh_merge_pcs� : string lis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merge_pcs� : string lis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\_merge\_pcs$ stacks the previous ``current'' proof con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current proof context of the system to the merge of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with the give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merge\_pcs$ discards the previous ``current'' proof con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current proof context of the system to the merge of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with the give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roof contexts upon the stack will have $current\-\_ad\-\_names$ giving the list of names of the constituent proof contexts, singleton contexts will have singlet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s used need not have been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pr\_conv$, $pr\_tac$ and $mmp\_rule$ fields tak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roof context in the list that has the fiel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of context is accessed by the functions prefixed $current\_ad\_$, and by $get\-\_current\-\_p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\_pc$, $push\_pc$, $set\_p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0</w:t>
        <w:tab/>
        <w:t>Must be at least one key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sh_extend_pc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extend_pc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\_extend\_pc$ stacks the previous ``current'' proof con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erges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th the given key in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extend\_pcs$ merges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th the given key into the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roof contexts upon the stack will have $current\-\_ad\-\_names$ giving the list of names of the constituent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used need not have been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pr\_conv$, $pr\_tac$ and $mpp\_rule$ fields take the value from the named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of context is accessed by the functions prefixed $current\_ad\_$, and by $get\-\_current\-\_p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\_pc$, $push\_pc$, $set\_p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0</w:t>
        <w:tab/>
        <w:t>Must be at least one key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ush_extend_pcs� : string lis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extend_pcs� : string lis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\_extend\_pcs$ stacks the previous ``current'' proof con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erges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with the given keys in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extend\_pcs$ merges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with the given keys into the previous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roof contexts upon the stack will have $current\-\_ad\-\_names$ giving the list of names of the constituent proof contexts, singleton contexts will have singlet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s used need not have been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pr\_conv$, $pr\_tac$ and $mmp\_rule$ fields tak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roof context in the list that has the fiel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of context is accessed by the functions prefixed $current\_ad\_$, and by $get\-\_current\-\_p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\_pc$, $push\_merge_pcs$, $set\_merge_pcs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0</w:t>
        <w:tab/>
        <w:t>Must be at least one key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ending_push_merge_pcs� : string list -&gt;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ending_push_extend_pcs� : string list -&gt;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ending\_push\_merge\_pcs$ takes a snapshot of the result of me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roof contexts, and returns a function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$()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he previous proof con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current proof context of the system to this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ending\_push\_extend\_pcs$ takes a snapshot of the result of me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roof contexts with the current proof context and then behav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pending\_push\_merge\_pc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roof contexts upon the stack will have $current\-\_ad\-\_names$ giving the list of names of the constituent proof contexts, singleton contexts will have singlet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s used need not have been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r\_conv$, $pr\_tac$ and $mmp\_rule$ fields tak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roof context in the list that has the fiel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must be in scope both at the time of the snap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time of pushin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method of being independent of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itted proof contexts, or proof context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\_merge\_p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0</w:t>
        <w:tab/>
        <w:t>Must be at least one key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p_pc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nstacks the top of the proof context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current proof context of the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lways be a current proof context, though it may be the trivial ``initial''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make an out of scop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\_pc$, $set\_pc$, $push\_merge\_pcs$, $set\_merge\_pcs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1</w:t>
        <w:tab/>
        <w:t>The proof context stack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ending_reset_pc_database� : unit -&gt;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applied to $()$ takes a snapsh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database, and returns a functi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$()$ will restore the proof con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articularly useful in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databases, and in conjunction with $pending\-\_reset\-\_pc\-\_stack$ and $pending\-\_reset\-\_pc\-\_evaluator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named proof context on the proof context stack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more than an echo of the item with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proof contex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function in particular, though not alone,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sib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ending_reset_pc_stack� : unit -&gt;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applied to $()$ takes a snapsh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stack, and returns a functi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$()$ will restore the proof contex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articularly useful in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databases, and in conjunction with $pending\-\_reset\-\_pc\-\_database$ and $pending\-\_reset\-\_pc\-\_evaluato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ending_reset_pc_evaluators� : unit -&gt;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applied to $()$ takes a snapsh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evaluator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by $pp'set\-\_eval\-\_ad\-\_�\-\_vs\-\_thms$ , and returns a functi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$()$ will restore the proof context evalu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articularly useful in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databases, and in conjunction with $pending\-\_reset\-\_pc\-\_database$, and $pending\-\_reset\-\_pc\-\_sta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 key "�initial�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proof context, formed with empty lists and othe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us has no default rewriting or stripp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 canonicalisation is th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ed existence prover fails on an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modus ponens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T� : string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RGE_PCS_T� : string list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 context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apply tactic $tac$ to a goal, and evaluate its proof, in the proof context with key $contex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 both times the named context as it is at the point of applying the tactic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pushing and popping on the proof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CS\_MERGE\_T$ takes a list of proof contexts instead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, e.g. $push\_merge\_pc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is functions that the standard rewriting functions (obvious candidates for this function)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at the point of being given their theor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see $PC\_T1$ for a method of avoi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errors of the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of context is restored, even if the tactic application or proof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_T� : string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S_T� : string list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PC_T context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apply tactic $tac$ to a goal, and evaluate its proof, in the proof context obtained by merging the proof context with key $con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context is used as it is at the point of applying the tactic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r\_tac$, $pr\_conv$ and $mpp\_rule$ fields are taken from the named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pushing and popping on the proof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TEND\_PCS_T\_T$ takes a list of proof contexts instead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, e.g. $push\_extend\_pc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is functions that the standard rewriting functions (obvious candidates for this function)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at the point of being given their theor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see $EXTEND\_PC\_T1$ for a method of avoi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errors of the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of context is restored, even if the tactic application or proof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C� : string -&gt;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RGE_PCS_C� : string list -&gt;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 context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apply conversion $conv$ to a term in the proof context with key $contex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med context as it is at the point of applying the conversion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pushing and popping on the proof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RGE\_PCS\_C$ takes a list of proof contexts instead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, e.g. $push\_merge\_pc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is functions that the standard rewriting conversions (obvious candidates for this function)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at the point of being given their theor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see $PC\_C1$ for a method of avoi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errors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of context is restored, even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_C� : string -&gt;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S_C� : string list -&gt;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PC_C context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apply conversion $conv$ to a term  in the proof context obtained by merging the proof context with key $con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context is used as it is at the point of applying the conversion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r\_tac$, $pr\_conv$ and $mpp\_rule$ fields are taken from the named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pushing and popping on the proof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TEND\_PCS\_C$ takes a list of proof contexts instead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, e.g. $push\_extend\_pc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is functions that the standard rewriting functions (obvious candidates for this function)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at the point of being given their theor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see $EXTEND\_PC\_C1$ for a method of avoi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errors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of context is restored, even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rule� : string -&gt; ('a -&gt; THM) -&gt; ('a -&gt;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rge_pcs_rule� : string list -&gt; ('a -&gt; THM) -&gt; ('a -&gt;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rule contex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apply rule $rule$ to its argument in the proof context with key $contex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med context as it is at the point of applying the rul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pushing and popping on the proof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rge\_pcs_rule$ takes a list of proof contexts instead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, e.g. $push\_merge\_pc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is functions that the standard rewriting functions (obvious candidates for this function)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at the point of being given their theor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see $pc\_rule1$ for a method of avoi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errors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of context is restored, even if the rul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_rule� : string -&gt; ('a -&gt; THM) -&gt; ('a -&gt;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s_rule� : string list -&gt; ('a -&gt; THM) -&gt; ('a -&gt;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pc_rule contex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apply rule $rule$ to its argument in the proof context obtained by merging the proof context with key $context$ in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context is used as it is at the point of applying the rul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r\_tac$, $pr\_conv$ and $mpp\_rule$ fields are taken from the named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pushing and popping on the proof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tend\_pcs_rule$ takes a list of proof contexts instead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, e.g. $extend\_merge\_pc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is functions that the standard rewriting functions (obvious candidates for this function)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at the point of being given their theor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see $extend_pc\_rule1$ for a method of avoi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errors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of context is restored, even if the rul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T1� : string -&gt; ('a -&gt; TACTIC) -&gt; 'a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RGE_PCS_T1� : string list -&gt; ('a -&gt; TACTIC) -&gt; 'a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1 context tac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apply tactic $tac$ $arg$ to a goal, and evaluate the proof, in the proof context with key $contex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 both times the named context as it is at the point of applying the tactic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pushing and popping on the proof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RGE\_PCS\_T1$ takes a list of proof contexts instead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, e.g. $push\_merge\_pc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errors of the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of context is restored, even if the tactic application or proof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_T1� : string -&gt; ('a -&gt; TACTIC) -&gt; 'a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S_T1� : string list -&gt; ('a -&gt; TACTIC) -&gt; 'a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PC_T1 context tac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apply tactic $tac$ $arg$ to a goal, and evaluate the proof, in the proof context obtained by merging the proof context with key $context$ in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context is used as it is at the point of applying the rul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r\_tac$, $pr\_conv$ and $mpp\_rule$ fields are taken from the named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pushing and popping on the proof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TEND\_PCS\_T1$ takes a list of proof contexts instead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, e.g. $push\_extend\_pc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errors of the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of context is restored, even if the tactic application or proof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C1� : string -&gt; ('a -&gt; CONV) -&gt; 'a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RGE_PCS_C1� : string list -&gt; ('a -&gt; CONV) -&gt; 'a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 context conv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apply conversion $conv$ $arg$ in the proof context with key $contex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med context as it is at the point of applying the conversion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pushing and popping on the proof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RGE\_PCS\_C1$ takes a list of proof contexts instead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, e.g. $push\_merge\_pc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\_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errors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of context is restored, even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_C1� : string -&gt; ('a -&gt; CONV) -&gt; 'a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S_C1� : string list -&gt; ('a -&gt; CONV) -&gt; 'a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PC_C context conv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apply conversion $conv$ $arg$ in the proof context obtained by merging the proof context with key $context$ in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context is used as it is at the point of applying the rul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r\_tac$, $pr\_conv$ and $mpp\_rule$ fields are taken from the named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pushing and popping on the proof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TEND\_PCS\_C1$ takes a list of proof contexts instead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, e.g. $push\_extend\_pc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\_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errors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of context is restored, even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rule1� : string -&gt; ('a -&gt; 'b -&gt; THM) -&gt; 'a -&gt; 'b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rge_pcs_rule1� : string list -&gt; ('a -&gt; 'b -&gt; THM) -&gt; 'a -&gt; 'b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rule context rule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apply rule $rule$ $arg1$ to $arg2$ in the proof context with key $contex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med context as it is at the point of applying the rule to argument $arg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pushing and popping on the proof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rge\_pcs\_rule1$ takes a list of proof contexts instead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, e.g. $push\_merge\_pc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errors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of context is restored, even if the rul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_rule1� : string -&gt; ('a -&gt; 'b -&gt; THM) -&gt; 'a -&gt; 'b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end_pcs_rule1� : string list -&gt; ('a -&gt; 'b -&gt; THM) -&gt; 'a -&gt; 'b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pc_rule1 context rule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apply rule $rule$ $arg1$ to $arg2$ in the proof context obtained by merging the proof context with key $context$ in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context is used as it is at the point of applying the rul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r\_tac$, $pr\_conv$ and $mpp\_rule$ fields are taken from the named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pushing and popping on the proof con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tend\_pcs\_rule1$ takes a list of proof contexts instead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, e.g. $push\_extend\_pc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errors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of context is restored, even if the rul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prov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an automatic proof procedur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applying this tactic to its theorem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urrent setting of proof context field $pr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 to the theorem list immediately, and then to the goal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is partially evaluated with only the list of theor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ad_pr_tac () thms ({ � }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\_T1$ to defer accessing the proof context until application to the 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_tac$ for the form that does not react to the presence of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proof contex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ve_conv� : THM lis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an automatic proof procedur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applying this conversion to its theorem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urrent setting of proof context field $pr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result to the theorem list immediately, and then to the term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is partially evaluated with only the list of theor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s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ad_pr_conv () thms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\_C1$ to defer accessing the proof context until application to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proof contex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ve_rule� : THM list -&gt;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an automatic proof procedur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applying this rule to its theorem l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urrent setting of proof context field $pr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 to the theorem list immediately, and then to the term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is partially evaluated with only the list of theor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if the resulting theorem is $`� term'\ �\ T`$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assumptions) where $term$ is $�$-convertible to $term'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$�\_t\_elim$, and otherwi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s �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\_rule1$ to defer accessing the proof context until application to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2</w:t>
        <w:tab/>
        <w:t>Result of applying conversion to ?0, which was ?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f form: `� input �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proof contex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prove_�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an automatic proof procedure for existential p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applying this tactic to a goa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urrent setting of proof context field $prove\_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 to the goal using $conv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prove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tac (current_ad_cs_�_conv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{ � }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_�\_tac$ that does not react to any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proof contex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ve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an automatic proof procedure for existential p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applying this conversion to a ter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urrent setting of proof context field $cs\_�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 to the theorem list, and then to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em is not checked as having its L.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ad_cs_�_conv ()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proof contex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ve_�_rule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an automatic proof procedure for existential p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applying this rule to a term $term$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urrent setting of proof context field $cs\_�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 to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if the resulting theorem is $`� term'\ �\ T`$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assumptions) where $term$ is $�$-convertible to $term'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$�\_t\_elim$, and otherwi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2</w:t>
        <w:tab/>
        <w:t>Result of applying conversion to ?0, which was ?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f form: `� input �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proof contex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uning the Theory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ce_delete_theory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ce\_delete\_theory$ $thy$ attempts to delete theory $thy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hy$ is in scope, then the func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to the first theory that it can in the lis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ent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(there may be none, in which case the func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determine whether $thy$ and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deleted: in particular it checks that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(see $lock\_theor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a read-only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urrent theory has been deleted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e new curren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ories that have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is is just the requested theory, and is also not the current the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all proof contexts created in now deleted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e current proof context will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2</w:t>
        <w:tab/>
        <w:t>Cannot open any of the parent theories, ?0, of the named theory,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3</w:t>
        <w:tab/>
        <w:t>Will not be able to delete theories ?0, so no dele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4</w:t>
        <w:tab/>
        <w:t>Unexpectedly unable to delete any of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6</w:t>
        <w:tab/>
        <w:t>Cannot open the parent theory, ?0, of the named theory,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7</w:t>
        <w:tab/>
        <w:t>Will not be able to delete theory ?0, so no dele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8</w:t>
        <w:tab/>
        <w:t>Named theory, ?0, has no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1004 will be raised by $error$ rather than $fail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 diagnostic output for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9</w:t>
        <w:tab/>
        <w:t>This has deleted ?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s deleting the current theory, ?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?2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3</w:t>
        <w:tab/>
        <w:t>This has delet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ignature of ProofCont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