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50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td050.doc %Z% 2002/10/17 16:26:32 1.27 dtd050.doc,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of Z Constant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of the definition of constants generated by the Z Abstract Syntax in the Z Proof Support 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5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, G.M.Pr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of Z Constant Generat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Detailed Design of Z Constant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50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1.27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2002/10/17 16:26:32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{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s{D.J.~King&amp;WIN01\\~G.M.Prout&amp;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detailed design of the definition of constants generated by the Z Abstract Syntax in the  Z Proof Support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s 1.1 (1991/11/18) - 1.3 (1992/01/3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2/01/3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mode$ and $set\_mode$ replaced by a boolea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2/06/09)]Changed to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2/07/20) (20th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chema renaming defini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uses of $\% down\%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07/20) (20th July 1992)] Added support for bind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8 (1992/08/24) (24 August 1992)] Provided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and the design for Z generated semantic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9 (1992/10/15) (15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essage 5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1992/11/20) (8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error handling bug in $hide�s\_gen\_semantic\_cons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1993/01/08) (8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rrors 50005, 500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1993/01/19) (19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rror 500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1994/05/07) (7th May 199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binding\_type\_spec$ and $tuple\_type\_spec$ to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a new function $gen\_z\_semantic\_types$ which generates the types required for supporting semantic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1996/01/15) (12th January 199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cope to indicate called for by HLD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04/07/29), 1.29 (2004/08/04)] Performanc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06/01/25)] The name of the decoration operator is now based on the stem {\em decor} throughout, rather than {\em decor} in some places and {\em dec} i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2010/04/01)] Support for empty sch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definitions will be subject to review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developing the Z proof support system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the definitions which are generated ar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ith, or that they incur an unaccepta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constant generation mechanism for generated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semantic constants which belong to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is document has been pro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HLD017}. The definitions which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 constant definition fun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ZED00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DS/FMU/IED/IMP050}, and the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an be found in \cite{DS/FMU/IED/MDT05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 Proof Support Subsystem, two types of constants have been ident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emantic constants, see \cite{DS/FMU/IED/DTD05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semantic constants: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infinite families and hence need to be gener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the detailed design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pporting functions are also provided by the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in the signature. These functions ar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eration of constant generation and ar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 constant generation functions. The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ful to the proof support system and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They are $get\_binding\_info$ and $get\_tuple\_info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lso reports an experiment carri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optimal way of introducing new defini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database. The conclusion of the experi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mplementation of $const\_spec$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with respect to performance. This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. The report is provided for the reader's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fication. Its recommendations are now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document are dependent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Release 1 H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emplo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defining theorems for the generated types 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$labelled\_product\_spec$ of \cite{DS/FMU/IED/DTD059} and for storing defining theore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nsta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$const\_spec$ of \cite{DS/FMU/IED/DTD01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ZGeneratedConstants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for the Z Semantic Constan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UPLE AND PROJECTIO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provided in the signatur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of support system fo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binding_info� : TYPE -&gt; TERM * TER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binding\_info$ takes a type which is a binding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$�('a, 'b)\$"Z'S[a,b]"�$, and returns a pair,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binding constructor, e.g. $�\$"Z'Mk\_S[a,b]"�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a list of binding  projection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$[�\$"Z'S[a,b]a"�, �\$"Z'S[a,b]b"�]$. The construc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functions are related according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which are introduced by the semant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unction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is intended to be used by the Z pro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tuple_info� : TYPE -&gt; TERM * TER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tuple\_info$ takes a type which is a tupl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$�('a, 'b)\$"Z'T[2]"�$, and returns a pair,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tuple constructor, e.g. $�\$"Z'Mk\_T[2]"�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a list of binding  projection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$[�\$"Z'T[2]1"�, �\$"Z'T[2]2]"�$. The construc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functions are related according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which are introduced by the semant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unction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is intended to be used by the Z pro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ing_type_spec� : TYPE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 a binding type, e.g., of the form $�(�, �) \$"Z'S[a,b]�"$. It introduces the type into the current cache theory if required, and proceeds to formulate the constructor and the projections for instances of this 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t x1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(a � x1, b � x2).a� =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(a � x1, b � x2).b� =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(a � t.a, b � t.b)� =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uple_type_spec� : TYPE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 a tuple type, e.g., of the form $�(�, �) \$"Z'T[2]�"$. It introduces the type into the current cache theory if required, and proceeds to formulate the constructor and the projections for instances of this 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t x1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(x1, x2).1� = x1 � �(x1, x2).2� = x2 � �(t.1, t.2)� =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n_z_semantic_type� : Unification.EXTYPE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nsures that the constructor of the tuple type or binding typ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argumen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onstructor is introduced into the current cache the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ready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oes not recursively process the arguments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TANT GENERATIO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required which introduce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meet the ontological exp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pping.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e members of infinite families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erefore to introduce a subset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nale taken is that they are to be generated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a Z term is presented to the syste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in HOL requires one of these consta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semantic constant generator causes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stant and its definition to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theory for Z. Subsequent entries of same Z 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hich requires the same constants do no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generator function to update the cache theory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imes for subsequent uses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icably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constants correspond to a Z construc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abstraction or a lambda abstraction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ndicates the sort of Z construct which requir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representing Z set abstr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from "Z'Seta" and an index, those of Z cros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med from "Z'�". Further examples can be s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tables in sections \ref{num} to \ref{lab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ies fall into three general ki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indexed, indexed by a single list of compon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y two lists of components (generally speak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two lists of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umerically-Indexed Families}\label{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e those constants which are index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$Z'�[2]$, $Z'Seta[6]$. The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ese constant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ve of the number of arguments, or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Z declaration for the Z construct which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. For example $Z'�[2]$ represents a Z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over two variables, e.g., $[X] (� a b :X � X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names are comprised of an indicator of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o which the constant relates, together with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illustrates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semantic constants and the generator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the constants and their defining theorem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amp;Generator Function&amp;Example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Z'Seta$&amp;$seta\_gen\_semantic\_const$&amp;$Z'Seta[2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Z'�$&amp;$�\_gen\_semantic\_const$&amp;$Z'�[2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Z'�$&amp;$�\_gen\_semantic\_const$&amp;$Z'�[2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Z'�$&amp;$�\_gen\_semantic\_const$&amp;$Z'�[2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Z'��1$&amp;$��1\_gen\_semantic\_const$&amp;$Z'��1[2]$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onent-Indexed Families 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omprises constants whos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single list of names. Thes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represent schemas, and the list of name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onents of the schema. e.g., $�Z'��s[a,b,c]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constant encapsulating the Z delta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chema with thre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stant is polymorphic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 type of $�Z'��s[a,b,c]�$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ariables associated with each of the component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ture requirement of a constant with this nam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type of the components of the schema, can b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tant. This is the case for all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illustrates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semantic constants and the genera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onent-indexed family with 1 list as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amp;Description&amp;Example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Z'�s$&amp;$schema\_gen\_semantic\_const$&amp;$Z'�s[a,b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Z'Pre�s$&amp;$pre�s\_gen\_semantic\_const$&amp;$Z'Pre�s[a,b'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Z'��s$&amp;$��s\_gen\_semantic\_const$&amp;$Z'��s[a,b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Z'��s$&amp;$��s\_gen\_semantic\_const$&amp;$Z'��s[a,b]$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onent-Indexed Families II}\label{lab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amily comprise constants whos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two lists of names. Thes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represe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than one schema, or operations on a schem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the construction of a characteristic tu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, The two lists of name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onents of the schema(s) and/or th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of a declaration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stant in this group o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$�Z'��s[a,b][c,d]�$, which is the consta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a Z schema conjunction of two sch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onents $a,b$ and $c,d$ respective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required when mapping a Z term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�[[a,b:X] � [c,d:X]]�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introduced is polymorphic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schemas a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illustrates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semantic constants and the genera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the most complicated of the semantic constant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amp;Description&amp;Example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Z'Decor�s$&amp;$decor�s\_gen\_semantic\_const$&amp;$Z'Decor�s[a,b]['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Z'��s$&amp;$dyop�s\_gen\_semantic\_const$&amp;$Z'��s[a,b][c,d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Z'��s$&amp;$dyop�s\_gen\_semantic\_const$&amp;$Z'��s[a,b][c,d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Z'��s$&amp;$dyop�s\_gen\_semantic\_const$&amp;$Z'��s[a,b][c,d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Z'��s$&amp;$dyop�s\_gen\_semantic\_const$&amp;$Z'��s[a,b][c,d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Z'�s$&amp;$�s\_gen\_semantic\_const$&amp;$Z'�s[a,b][a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Z'Hide�s$&amp;$hide�s\_gen\_semantic\_const$&amp;$Z'Hide�s[a,b][a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Z'��s$&amp;$quant�s\_gen\_semantic\_const$&amp;$Z'��s[a][b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Z'��s$&amp;$quant�s\_gen\_semantic\_const$&amp;$Z'��s[a][b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Z'��1�s$&amp;$quant�s\_gen\_semantic\_const$&amp;$Z'��1�s[a][b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Z'��s$&amp;$��s\_gen\_semantic\_const$&amp;$Z'�[a,b][b',c]�s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Z'Rename�s$&amp;$rename�s\_gen\_semantic\_const$&amp;$Z'Rename�s[a,b][x|a,y|b]$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the interface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$ZGeneratedConstant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uple_gen_semantic_const� : TER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a_gen_semantic_const� : TER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gen_semantic_const� : TER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۸</w:t>
      </w:r>
      <w:r>
        <w:rPr/>
        <w:t>_gen_semantic_const� : TER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gen_semantic_const� : TER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ing_gen_semantic_const� : TER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�</w:t>
      </w:r>
      <w:r>
        <w:rPr/>
        <w:t>1_gen_semantic_const� : TER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chema_gen_semantic_const� : TER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e�s_gen_semantic_const� : TER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ۄ</w:t>
      </w:r>
      <w:r>
        <w:rPr/>
        <w:t>�</w:t>
      </w:r>
      <w:r>
        <w:rPr/>
        <w:t>s_gen_semantic_const� : TER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ۘ�</w:t>
      </w:r>
      <w:r>
        <w:rPr/>
        <w:t>s_gen_semantic_const� : TER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cor�s_gen_semantic_const� : TER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op�s_gen_semantic_const� : TER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s_gen_semantic_const� : TER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hide�s_gen_semantic_const� : TER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quant�s_gen_semantic_const� : TER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ۻ</w:t>
      </w:r>
      <w:r>
        <w:rPr/>
        <w:t>�</w:t>
      </w:r>
      <w:r>
        <w:rPr/>
        <w:t>s_gen_semantic_const� : TER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name�s_gen_semantic_const� : TER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unctions define th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Z semantic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each of these functions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some construct derived from the Z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rm has the form $mk\_app(mk_const("NAME", ty), ...)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NAME$ is the name of the constant which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to the cache theory. By calling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unction with a term of this form,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roduced into the cache theory (if i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, and the function produces a definition which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the constant - th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 This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theory, with any other defining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arry the meaning for that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interfaces should only be called with a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 $hide�s\_gen\_semantic\_const$ $�\$"Z'Hide�s" ... �$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must be called when the current theo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theory for Z, otherwise mapping will work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rranged by calling the Kern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do\_in\_theory$.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\_in\_theory \ \ (force\_get\_cache\_theory())\ \ hide�s\_gen\_semantic\_const \ \ tm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1</w:t>
        <w:tab/>
        <w:t>?0 is an inappropriate argument to this constant genera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3</w:t>
        <w:tab/>
        <w:t>Design Error in generated semantic constant module (?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4</w:t>
        <w:tab/>
        <w:t>An identifier to be hidden, ?0, is not a component of the schema in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5</w:t>
        <w:tab/>
        <w:t>A component of the binding schema, ?0,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ma being bound, in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6</w:t>
        <w:tab/>
        <w:t>Name ?0 causes ?1 to be an inappropriate argument to this constant genera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7</w:t>
        <w:tab/>
        <w:t>Renaming problem: types ?0 and ?1 should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ignature ZGeneratedConstant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T\_SPEC VERSUS SIMPLE\_NEW\_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ese experiments is to assess the relative mer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$const\_spec$ to introduce defining theorems for semantic constant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flexibility in the way that these theorems can be expressed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mple\_new\_definition$ which only permits definitions expressed as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erforms faster than $const\_spe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put, a definition of the form �f x = a� where �a� contains an occurrence of �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using $const\_spec$. This is repeated several times, each definition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e of �x�. The total cpu time used, and the elapsed time ar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 is then repeated but the definitions of �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ke the form �� x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�a� contains an occurrence of �x�, and calling $simple\_new\_definitio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and elapsed times for this are recorded and compared against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st\_spe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languag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"performance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performanc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 is based upon the first 10 semantic constants for set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itutes the input data for calls to $simple\_new\_def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M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ef1_1 = �(� pack � {x |� 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d" (pack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p" (pack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v" (pack a1) = x}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ef1_2 = �(� pack � {x |� a1 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d" (pack a1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p" (pack a1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v" (pack a1 a2) = x}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ef1_3 = �(� pack � {x |� a1 a2 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d" (pack a1 a2 a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p" (pack a1 a2 a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v" (pack a1 a2 a3) = x}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ef1_4 = �(� pack � {x |� a1 a2 a3 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d" (pack a1 a2 a3 a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p" (pack a1 a2 a3 a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v" (pack a1 a2 a3 a4) = x}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ef1_5 = �(� pack � {x |� a1 a2 a3 a4 a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d" (pack a1 a2 a3 a4 a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p" (pack a1 a2 a3 a4 a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v" (pack a1 a2 a3 a4 a5) = x}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ef1_6 = �(� pack � {x |� a1 a2 a3 a4 a5 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d" (pack a1 a2 a3 a4 a5 a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p" (pack a1 a2 a3 a4 a5 a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v" (pack a1 a2 a3 a4 a5 a6) = x}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ef1_7 = �(� pack � {x |� a1 a2 a3 a4 a5 a6 a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d" (pack a1 a2 a3 a4 a5 a6 a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p" (pack a1 a2 a3 a4 a5 a6 a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v" (pack a1 a2 a3 a4 a5 a6 a7) = x}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ef1_8 = �(� pack � {x |� a1 a2 a3 a4 a5 a6 a7 a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d" (pack a1 a2 a3 a4 a5 a6 a7 a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p" (pack a1 a2 a3 a4 a5 a6 a7 a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v" (pack a1 a2 a3 a4 a5 a6 a7 a8) = x}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ef1_9 = �(� pack � {x |� a1 a2 a3 a4 a5 a6 a7 a8 a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d" (pack a1 a2 a3 a4 a5 a6 a7 a8 a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p" (pack a1 a2 a3 a4 a5 a6 a7 a8 a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v" (pack a1 a2 a3 a4 a5 a6 a7 a8 a9) = x}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ef1_10 = �(� pack � {x |� a1 a2 a3 a4 a5 a6 a7 a8 a9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d" (pack a1 a2 a3 a4 a5 a6 a7 a8 a9 a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p" (pack a1 a2 a3 a4 a5 a6 a7 a8 a9 a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v" (pack a1 a2 a3 a4 a5 a6 a7 a8 a9 a10) = x})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x1 = (["seta1"],"seta1",def1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2 = (["seta2"],"seta2",def1_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3 = (["seta3"],"seta3",def1_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4 = (["seta4"],"seta4",def1_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5 = (["seta5"],"seta5",def1_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6 = (["seta6"],"seta6",def1_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7 = (["seta7"],"seta7",def1_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8 = (["seta8"],"seta8",def1_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9 = (["seta9"],"seta9",def1_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10 = (["seta10"],"seta10",def1_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itutes the input data for calls to $const\_spe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M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s1_1 = �� pack � seta1' pack = {x |� a1 � $"Z'S[d,p,v]d" (pack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p" (pack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v" (pack a1) = x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s1_2 = �� pack � seta2' pack = {x |� a1 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d" (pack a1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p" (pack a1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v" (pack a1 a2) = x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s1_3 = �� pack � seta3' pack = {x |� a1 a2 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d" (pack a1 a2 a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p" (pack a1 a2 a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v" (pack a1 a2 a3) = x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s1_4 = �� pack � seta4' pack = {x |� a1 a2 a3 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d" (pack a1 a2 a3 a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p" (pack a1 a2 a3 a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v" (pack a1 a2 a3 a4) = x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s1_5 = �� pack � seta5' pack = {x |� a1 a2 a3 a4 a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d" (pack a1 a2 a3 a4 a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p" (pack a1 a2 a3 a4 a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v" (pack a1 a2 a3 a4 a5) = x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s1_6 = �� pack � seta6' pack = {x |� a1 a2 a3 a4 a5 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d" (pack a1 a2 a3 a4 a5 a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p" (pack a1 a2 a3 a4 a5 a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v" (pack a1 a2 a3 a4 a5 a6) = x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s1_7 = �� pack � seta7' pack = {x |� a1 a2 a3 a4 a5 a6 a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d" (pack a1 a2 a3 a4 a5 a6 a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p" (pack a1 a2 a3 a4 a5 a6 a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v" (pack a1 a2 a3 a4 a5 a6 a7) = x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s1_8 = �� pack � seta8' pack = {x |� a1 a2 a3 a4 a5 a6 a7 a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d" (pack a1 a2 a3 a4 a5 a6 a7 a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p" (pack a1 a2 a3 a4 a5 a6 a7 a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v" (pack a1 a2 a3 a4 a5 a6 a7 a8) = x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s1_9 = �� pack � seta9' pack = {x |� a1 a2 a3 a4 a5 a6 a7 a8 a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d" (pack a1 a2 a3 a4 a5 a6 a7 a8 a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p" (pack a1 a2 a3 a4 a5 a6 a7 a8 a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v" (pack a1 a2 a3 a4 a5 a6 a7 a8 a9) = x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s1_10 = �� pack � seta10' pack = {x |� a1 a2 a3 a4 a5 a6 a7 a8 a9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d" (pack a1 a2 a3 a4 a5 a6 a7 a8 a9 a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p" (pack a1 a2 a3 a4 a5 a6 a7 a8 a9 a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$"Z'S[d,p,v]v" (pack a1 a2 a3 a4 a5 a6 a7 a8 a9 a10) = x}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y1 = (["seta1'"], frees cs1_1, cs1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y2 = (["seta2'"], frees cs1_2, cs1_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y3 = (["seta3'"], frees cs1_3, cs1_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y4 = (["seta4'"], frees cs1_4, cs1_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y5 = (["seta5'"], frees cs1_5, cs1_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y6 = (["seta6'"], frees cs1_6, cs1_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y7 = (["seta7'"], frees cs1_7, cs1_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y8 = (["seta8'"], frees cs1_8, cs1_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y9 = (["seta9'"], frees cs1_9, cs1_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y10 = (["seta10'"], frees cs1_10, cs1_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ndard ML code maps the appropriate function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ata and returns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M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ple_new_defn 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L.timing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ap simple_new_defn [x1, x2, x3, x4, x5, x6, x7, x8, x9, x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L.timing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_spec 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L.timing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ap const_spec [y1, y2, y3, y4, y5, y6, y7, y8, y9, y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L.timing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recorded for a Sun 3/60 (12Mb)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lapsed time (s)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\_new\_defn&amp;12.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\_spec&amp;376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1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lu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for $const\_spec$ are comparatively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strong requirement for loo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f the generated semantic consta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improvements be made to $const\_spec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its use in the generated semant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