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48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td048.doc %Z% $Date: 2006/01/25 17:19:11 $ $Revision: 1.26 $ $RCSfile: dtd048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for Support for Z Types and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4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G.T. Scullard, D.J.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for Support for Z Types and Term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Detailed Design for Support for Z Types and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48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6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6/01/25 17:19:11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{G.T.Scullard &amp; MAN05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s{G.T.Scullard &amp; MAN05\\D.J.King&amp;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B.Jones &amp; Project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09/10) to 1.12 (1992/07/1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2/07/17),1.14 (1992/07/29) (July 16t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schema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6 (1992/07/31) (31st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ll the text cribbed from \cite{DS/FMU/IED/ZED00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ny functions which should have been in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1992/12/10)  (10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name from wrk038.doc issue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1995/11/16),1.20 (1995/11/1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z\_sig\_orde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5/09/08)] Added error message for {\em unbind\_gvar\_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06/01/12)] {\em unpack\_ident} redesigned so that only trailing decoration counts and to drop the check on the first part of the name (which is faster and nicer if the user is using non-standard identifiers with embedded decoration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2006/01/25)] Now support decoration on fancyfix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06/01/25)] The name of the decoration operator is now based on the stem {\em decor} throughout, rather than {\em decor} in some places and {\em dec} i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10/04/01)] Added error message for {\em bind\_p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a detailed design for a set of support functions for the construction of HOL representations of Z types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defined here are intended for use in \cite{DS/FMU/IED/DTD047}, the user accessible type and term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called for in \cite{DS/FMU/IED/HLD017}; the corresponding implementation document is \cite{DS/FMU/IED/IMP04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document are dependent on the Release 1 H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RROR REPOR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formance reasons, the arguments of the various constructors below are not checked for well-formedness or sui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refore be possible, indeed easy, to construct terms which are not legal in our extended Z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rms will be identified by the pretty printer \cite{DS/FMU/IED/DTD064} and will normally, though not necessarily, b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here the term construction fails due to some error detected in the underlying HOL or ML, it is intercepted and reported as helpful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FIX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ML $infix$ command must be given at the `top lev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give the commands here for those functions declared in the following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ZTypesAndTermsSupport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Abstract Machine support functions are packaged into thi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cking and Unpack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pack_ident� : string -&gt; (string *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ack_ident� : string * string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unpack\_ident$ splits a string representing an IDENT into its WORD and DECOR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DECOR part of a string to be the longest trailing substring consisting of decor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 part of the name may contain embedded decor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ack\_ident$ is simply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em'� : (string * TYPE) * (string * TYPE) list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rop'� : (string * TYPE) list * (string * TYPE -&gt; bool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 * TYPE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rab'� : (string * TYPE) list * (string * TYPE) -&gt; (string * TYPE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up'� : (string * TYPE) list * (string * TYPE)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 * TYPE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iff'� : (string * TYPE) list * (string * TYPE)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 * TYPE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g_order� : string -&gt; string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sig\_order$ defines the order to be used when the signature variables of a Z binding or schema are sorted into canonical order (using $Sort.sort$, 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property that decorating the signature variables does not change thei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dsetseq� : string list -&gt;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latpack� : string lis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al_set_ident� : string lis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tymfunseq� : (string * TYPE)list -&gt; 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umber� : in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al_numeral� : string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plit_on_bar� :string -&gt; string *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ndings and Tu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inding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tname� : string lis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type� : (string * TYPE) list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Z binding type from the supplied component to typ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_type [("a",tya),("b",tyb)] = �(tya,tyb)Z'S[a,b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upl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uple_tname� : TYPE lis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uple_type� : TYPE list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Z tuple type from the supplied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_type [tya,tyb] = �:(tya,tyb)Z'T[2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inding Constru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cname� : string lis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ctype� : (string * TYPE) list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cterm� : (string * TYPE) list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Z binding constructor from the supplied component to typ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_cterm [("a",tya),("b",tyb)] = �Z'Mk_S[a,b] : tya � tyb � (tya,tyb)Z'S[a,b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uple Constru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uple_cname� : TYPE lis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uple_ctype� : TYPE list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uple_cterm� : TYPE list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Z tuple constructor from the supplied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_cterm [tya,tyb] = �Z'Mk_T[2] : tya � tyb � (tya,tyb)Z'T[2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inding Proj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pname� : string list -&gt;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ptype� : (string * TYPE) list -&gt; string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pterm� : (string * TYPE) list -&gt; string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Z binding projection function for the supplied component to type map; the component to be projected is supplied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_pterm [("a",tya),("b",tyb)] "a" = �Z'S[a,b]a : (tya,tyb)Z'S[a,b] � t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4</w:t>
        <w:tab/>
        <w:t>Binding selector must be the name of a component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uple Proj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uple_pname� : TYPE list -&gt; in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uple_ptype� : TYPE list -&gt; int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uple_pterm� : TYPE list -&gt; int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Z tuple projection function for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ypes; the component to be projected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_pterm [tya,tyb] 1 = �Z'S[2]1 : (tya,tyb)Z'T[2] � t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3</w:t>
        <w:tab/>
        <w:t>Tuple selector must be within the arity of the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hem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hema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chema_type� : (string * TYPE) list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Z schema type from the supplied component to typ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_type [("a",tya),("b",tyb)] = �:((tya,tyb)Z'S[a,b])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hema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�_type� : (string * TYPE) list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�_term� : (string * TYPE) list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Z schema negation constructor from the supplied component to typ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_�_term [("a",tya),("b",tyb)] = �Z'��s : ((tya,tyb)Z'S[a,b])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((tya,tyb)Z'S[a,b])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hema Pre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pre_name� : string lis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pre_type� : (string * TYPE) list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pre_term� : (string * TYPE) list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Z schema precondition constructor from the supplied component to typ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_pre_term [("a'",tya),("b",tyb)] = �Z'Pre�s[a',b] : ((tya,tyb)Z'S[a',b])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((tyb)Z'S[b])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mple Dyadic Schema Op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dysc_name� : string -&gt; string list -&gt; string lis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dysc_type� : (string * TYPE) list -&gt; (string * TYPE) list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dysc_term� : string -&gt; (string * TYPE) list -&gt; (string * TYPE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�_term� : (string * TYPE) list -&gt; (string * TYPE) list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Z schema conjunction constructor from the supplied component to typ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_�_term [("a",tya),("b",tyb)] [("b",tyb),("c",tyc)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'��s[a,b][b,c] : (((tya, tyb)Z'S[a,b])SET � ((tyb, tyc)Z'S[b,c])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((tya, tyb, tyc)Z'S[a,b,c])SE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�_term� : (string * TYPE) list -&gt; (string * TYPE) list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Z schema disjunction constructor from the supplied component to typ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_�_term [("a",tya),("b",tyb)] [("b",tyb),("c",tyc)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'��s[a,b][b,c] : (((tya, tyb)Z'S[a,b])SET � ((tyb, tyc)Z'S[b,c])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((tya, tyb, tyc)Z'S[a,b,c])SE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�_term� : (string * TYPE) list -&gt; (string * TYPE) list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Z schema implication constructor from the supplied component to typ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_�_term [("a",tya),("b",tyb)] [("b",tyb),("c",tyc)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'��s[a,b][b,c] : (((tya, tyb)Z'S[a,b])SET � ((tyb, tyc)Z'S[b,c])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((tya, tyb, tyc)Z'S[a,b,c])SE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�_term� : (string * TYPE) list -&gt; (string * TYPE) list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Z schema equivalence constructor from the supplied component to typ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_�_term [("a",tya),("b",tyb)] [("b",tyb),("c",tyc)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'��s[a,b][b,c] : (((tya, tyb)Z'S[a,b])SET � ((tyb, tyc)Z'S[b,c])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((tya, tyb, tyc)Z'S[a,b,c])SE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hema Proj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�_name� : string list -&gt; string lis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�_type� : (string * TYPE) list -&gt; (string * TYPE) list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�_term� : (string * TYPE) list -&gt; (string * TYPE) list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Z schema projection constructor from the supplied component to typ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_�_term [("a",tya),("b",tyb)] [("b",tyb),("c",tyc)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'�s[a,b][b,c] : (((tya, tyb)Z'S[a,b])SET � ((tyb, tyc)Z'S[b,c])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((tyb, tyc)Z'S[b,c])SE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hema Hi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hide_name� : string list -&gt; string lis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hide_type� : (string * TYPE) list -&gt; string list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hide_term� : (string * TYPE) list -&gt; string list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Z schema hiding constructor from the supplied component to type map; the components to be hidden are supplied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_hide_term [("a",tya),("b",tyb)] ["a"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'Hide�s[a,b][a] : (((tya, tyb)Z'S[a,b])SET � ((tyb)Z'S[b])SE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co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decor_name� : string list -&gt;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decor_type� : (string * TYPE) list -&gt; string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decor_term� : (string * TYPE) list -&gt; string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Z schema systematic decoration constructor from the supplied component to type map; the decoration is supplied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_decor_term [("a",tya),("b",tyb)] "'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'Decor�s[a,b]['] : ((tya, tyb)Z'S[a,b])SET � ((tya, tyb)Z'S[a',b'])SE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l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�_name� : string lis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�_type� : (string * TYPE) list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�_term� : (string * TYPE) list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X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�_name� : string lis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�_type� : (string * TYPE) list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�_term� : (string * TYPE) list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hema Com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�_name� : string list -&gt; string lis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�_type� : (string * TYPE) list -&gt; (string * TYPE) list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�_term� : (string * TYPE) list -&gt; (string * TYPE) list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Z schema composition constructor from the supplied component to typ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_scomp_term [("a",tya),("b'",tyb)] [("b",tyb),("c'",tyc)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'��s[a,b'][b,c'] : (((tya, tyb)Z'S[a,b'])SET � ((tyb, tyc)Z'S[b,c'])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((tya, tyc)Z'S[a,c'])SE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gvar_name� : string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gvar_term� : (string * TYPE)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bind_gvar_name� : string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bind_gvar_term� : TERM -&gt; (string *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and destruction of Z global variable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_gvar_term ("a",tya) = �z'a : t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12</w:t>
        <w:tab/>
        <w:t>?0 is not a valid Z global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na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rename_name� : string list -&gt; (string * string) lis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rename_type� : (string * TYPE) list -&gt; (string * string) list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_rename_term� : (string * TYPE) list -&gt; (string * string) list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11</w:t>
        <w:tab/>
        <w:t>Unable to form constant name: identifier names not legal Z?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ariable Binding Constru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roup 1 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1_bind_sig� :(string * TYPE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1_bind_cterm�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1_bind_type� 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2</w:t>
        <w:tab/>
        <w:t>?0 and ?1 must both be of type �: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roup 2 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2_bind_sig� : TYPE -&gt; (string * TYPE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2_bind_cterm� : TYPE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2_bind_type� : TYPE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2</w:t>
        <w:tab/>
        <w:t>?0 and ?1 must both be of type �: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roup 3 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3_bind_sig� : TYPE -&gt; TYPE -&gt; (string * TYPE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3_bind_cterm� : TYPE -&gt; TYPE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3_bind_type� : TYPE -&gt; TYPE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2</w:t>
        <w:tab/>
        <w:t>?0 and ?1 must both be of type �: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indings yielding Schema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hem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chema_bname� : string lis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chema_btype� : (string * TYPE) list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chema_bterm� : (string * TYPE) list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Z schema constructor from the supplied component to typ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_bterm [("a",tya),("b",tyb)] = �Z'�s[a,b] : ((tya � tyb � (BOOL, BOOL)Z'S[d,p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((tya, tyb)Z'S[a,b])SE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hema Existential Qua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۶�</w:t>
      </w:r>
      <w:r>
        <w:rPr/>
        <w:t>s_bname� : string list -&gt; string lis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۶�</w:t>
      </w:r>
      <w:r>
        <w:rPr/>
        <w:t>s_btype� : (string * TYPE) list -&gt; (string * TYPE) list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۶�</w:t>
      </w:r>
      <w:r>
        <w:rPr/>
        <w:t>s_bterm� : (string * TYPE) list -&gt; (string * TYPE) list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Z schema existential quantification constructor from the supplied component to typ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_bterm [("a",tya),("b",tyb)][("c",tyc),("d",tyd)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'��s[a,b][c,d] : ((tya � tyb � (BOOL,BOOL)Z'S[d,p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(tya,tyb,tyc,tyd)Z'S[a,b,c,d])SET � ((tyc,tyd)Z'S[c,d])SE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hema Unique Existential Qua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۶�</w:t>
      </w:r>
      <w:r>
        <w:rPr/>
        <w:t>1�s_bname� : string list -&gt; string lis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۶�</w:t>
      </w:r>
      <w:r>
        <w:rPr/>
        <w:t>1�s_btype� : (string * TYPE) list -&gt; (string * TYPE) list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۶�</w:t>
      </w:r>
      <w:r>
        <w:rPr/>
        <w:t>1�s_bterm� : (string * TYPE) list -&gt; (string * TYPE) list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Z schema unique existential quantification constructor from the supplied component to typ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s_bterm [("a",tya),("b",tyb)][("c",tyc),("d",tyd)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'��1�s[a,b][c,d] : ((tya � tyb � (BOOL,BOOL)Z'S[d,p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(tya,tyb,tyc,tyd)Z'S[a,b,c,d])SET � ((tyc,tyd)Z'S[c,d])SE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hema Universal Qua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۵�</w:t>
      </w:r>
      <w:r>
        <w:rPr/>
        <w:t>s_bname� : string list -&gt; string list -&gt;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۵�</w:t>
      </w:r>
      <w:r>
        <w:rPr/>
        <w:t>s_btype� : (string * TYPE) list -&gt; (string * TYPE) list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۵�</w:t>
      </w:r>
      <w:r>
        <w:rPr/>
        <w:t>s_bterm� : (string * TYPE) list -&gt; (string * TYPE) list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Z schema universal quantification constructor from the supplied component to typ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_bterm [("a",tya),("b",tyb)][("c",tyc),("d",tyd)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'��s[a,b][c,d] : ((tya � tyb � (BOOL,BOOL)Z'S[d,p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(tya,tyb,tyc,tyd)Z'S[a,b,c,d])SET � ((tyc,tyd)Z'S[c,d])SE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que Existential Qua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۶�</w:t>
      </w:r>
      <w:r>
        <w:rPr/>
        <w:t>1_bname� : string lis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۶�</w:t>
      </w:r>
      <w:r>
        <w:rPr/>
        <w:t>1_btype� : (string * TYPE) list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۶�</w:t>
      </w:r>
      <w:r>
        <w:rPr/>
        <w:t>1_bterm� : (string * TYPE) list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Z unique existential quantification constructor from the supplied component to typ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_bterm [("a",tya),("b",tyb)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'��1[2] : ((tya � tyb � (BOOL,BOOL,BOOL)Z'S[d,p,v]) � BOOL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t Abst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a_bname� : string lis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a_btype� : (string * TYPE) list -&gt; TYPE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a_bterm� : (string * TYPE) list -&gt; TYPE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Z set comprehension constructor from the supplied component to typ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members of the resulting set is supplied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_bterm [("a",tya),("b",tyb)] tyv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'Seta[2] : ((tya � tyb � (BOOL,BOOL,tyv)Z'S[d,p,v]) � (tyv)SE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ambda Abst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bname� : string lis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btype� : (string * TYPE) list -&gt; TYPE -&gt; TYPE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bterm� : (string * TYPE) list -&gt; TYPE -&gt; TYPE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Z lambda abstraction constructor from the supplied component to typ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the domain (characteristic tuple) and range of the resulting function are supplied as the second and third argumen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bterm [("a",tya),("b",tyb)] tyt tyv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'�[2] : ((tya � tyb � (BOOL,BOOL,tyt,tyv)Z'S[d,p,t,v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(tyt,tyv)Z'T2)SE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artesian Produ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od_cname� : TYPE lis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od_ctype� : TYPE list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od_cterm� : TYPE list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Z cartesian product constructor from the supplied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_cterm [tya,tyb] = �Z'�[2] : ((tya)SET,(tyb)SET)Z'T[2] � ((tya,tyb)Z'T[2])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te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bname� : string lis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btype� : (string * TYPE) list -&gt; TYPE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bterm� : (string * TYPE) list -&gt; TYPE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Z definite description constructor from the supplied component to typ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result is supplied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bterm [("a",tya),("b",tyb)] tyv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'�[2] : ((tya � tyb � (BOOL,BOOL,tyv)Z'S[d,p,v]) � tyv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uting the Abstr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chema_abs� : (string * TYPE) list -&gt;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roup 1 Abstr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1_abs� : TERM * TERM * (string * TYPE) list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2</w:t>
        <w:tab/>
        <w:t>?0 and ?1 must both be of type �: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roup 2 Abstr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2_�� : TERM * TERM * TERM * (string * TYPE) list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2_�� : TERM * TERM * TERM * (string * TYPE) list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2_abs� : TERM * TERM * TERM * (string * TYPE) list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2</w:t>
        <w:tab/>
        <w:t>?0 and ?1 must both be of type �: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roup 3 Abstr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3_abs� : TERM * TERM * TERM * TERM * (string * TYPE) list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2</w:t>
        <w:tab/>
        <w:t>?0 and ?1 must both be of type �: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Qua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istential Qua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۶</w:t>
      </w:r>
      <w:r>
        <w:rPr/>
        <w:t>_bname�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۶</w:t>
      </w:r>
      <w:r>
        <w:rPr/>
        <w:t>_bterm�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۶</w:t>
      </w:r>
      <w:r>
        <w:rPr/>
        <w:t>body_bterm�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existential quantification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versal Qua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۵</w:t>
      </w:r>
      <w:r>
        <w:rPr/>
        <w:t>_bname�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۵</w:t>
      </w:r>
      <w:r>
        <w:rPr/>
        <w:t>_bterm�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۵</w:t>
      </w:r>
      <w:r>
        <w:rPr/>
        <w:t>body_bterm�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universal quantification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uting the Abstr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chema_�� : (string * TYPE) list -&gt;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chema_�� : (string * TYPE) list -&gt;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end of ZTypesAndTermsSupport signatur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