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47.doc  %Z% $Date: 2008/02/15 11:54:36 $ $Revision: 1.36 $ $RCSfile: dtd047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ex dtd047 ; texdvi dtd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dtd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T. Scull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 dtd047.doc  %Z% $Date: 2008/02/15 11:54:36 $ $Revision: 1.36 $ $RCSfile: dtd04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Z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15 11:54: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T.Scullard &amp; MAN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0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6/17) to 1.17 (1992/07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unction $basic\_dest\_z\_term$ and type $BDZ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message number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details of datatype $Z\_TERM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s of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interface to dest\_z\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7/20) (July 16t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chema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7/29) (\FormatDate{92/07/29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11/03)~(\FormatDate{92/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references to ZED002 in reference material and adjusted form of descriptions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reatment of $U$ and binding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6/02/15)] proper error-checking in $mk\_z\_app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7/04/23)] added notes concerning $dest\_z\_term1$ and $is\_z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5/09/06)] Added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5/09/08)] Type constructors for given sets are now in Z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4/28)] Removed spurious ``SEE ALS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10/18)] Corrected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7/08/03)] Extra support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8/02/15)] Added discriminator function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0/04/01)] Support for empty schemas.  Added $dest\_z\_name1$ and $dest\_z\_name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of the constructor, discriminator and destructor functions corresponding to the primitive constructors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specification of these is found in \cite{DS/FMU/IED/ZED002} and \cite{DS/FMU/IED/ZE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detailed design, in the form of signatures and informal descriptions,  of the func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unctions, e.g. those of sections \ref{U} and \ref{BINDING}, which are used in other parts of the Z system, are also be includ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dependent on the Release 1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the arguments of the various constructors below are not checked for well-formedness or sui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refore be possible, indeed easy, to construct terms which are not legal in our extended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will be identified by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~\cite{DS/FMU/IED/DTD064} and will normally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,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re the term construction fails due to some error detected in the underlying HOL or ML, it is intecepted and reported as helpful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L $infix$ command must be given at the `top lev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give the commands here for those functions declared in the follow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TypesAndTerm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bstract Machine functions are packaged into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TYPE FOR Z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 xml:space="preserve">�Z_TYPE� = </w:t>
        <w:tab/>
        <w:t>�ZGivenTyp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VarTyp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PowerType�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TupleType�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�ZSchemaType� of (string * TYPE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type is a representation of the abstract syntax of Z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generalised mapping functions $mk\_z\_TYPE$, $is\_z\_type$ and $dest\_z\_type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{\em ZGivenType} is the HOL nam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TYPE FOR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>�Z_TER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ZDec� of TERM list * TERM</w:t>
        <w:tab/>
        <w:tab/>
        <w:t>| �ZSchemaDec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Decl� 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Eq� of TERM * TERM</w:t>
        <w:tab/>
        <w:tab/>
        <w:tab/>
        <w:t>| �Z�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True�</w:t>
        <w:tab/>
        <w:tab/>
        <w:tab/>
        <w:tab/>
        <w:tab/>
        <w:t>| �Z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</w:t>
        <w:tab/>
        <w:tab/>
        <w:tab/>
        <w:tab/>
        <w:t>| �Z�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TERM</w:t>
        <w:tab/>
        <w:tab/>
        <w:tab/>
        <w:t>| 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TERM</w:t>
        <w:tab/>
        <w:tab/>
        <w:tab/>
        <w:t>| 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TERM</w:t>
        <w:tab/>
        <w:tab/>
        <w:tab/>
        <w:t>| 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TERM</w:t>
        <w:tab/>
        <w:tab/>
        <w:tab/>
        <w:t>| �Z��s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TERM * TERM</w:t>
        <w:tab/>
        <w:tab/>
        <w:t>| �Z��s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1� of TERM * TERM * TERM</w:t>
        <w:tab/>
        <w:tab/>
        <w:t>| �Z��1�s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TERM * TERM</w:t>
        <w:tab/>
        <w:tab/>
        <w:t>| �Z��s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SchemaPred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LVar� of string * TYPE * TERM list</w:t>
        <w:tab/>
        <w:t>| �ZGVar� of string * TYPE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Int� of string</w:t>
        <w:tab/>
        <w:tab/>
        <w:tab/>
        <w:tab/>
        <w:t>| �Z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Float� of TERM * TERM * TERM</w:t>
        <w:tab/>
        <w:t>| �Z��� of TYPE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Setd� of TYPE * TERM list</w:t>
        <w:tab/>
        <w:tab/>
        <w:t>| �ZSeta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Tuple� 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Binding� of (string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Sel�s� of TERM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Sel�t� of TERM * int</w:t>
        <w:tab/>
        <w:tab/>
        <w:tab/>
        <w:t>| �Z�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App� of TERM * TERM</w:t>
        <w:tab/>
        <w:tab/>
        <w:tab/>
        <w:t>| �Z�� of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Let� of (string * TERM)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HSchema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Decor�s� of TERM * string</w:t>
        <w:tab/>
        <w:tab/>
        <w:t>| �ZPre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s� of TERM * TERM</w:t>
        <w:tab/>
        <w:tab/>
        <w:tab/>
        <w:t>| �ZHide�s� of TERM *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s� of TERM</w:t>
        <w:tab/>
        <w:tab/>
        <w:tab/>
        <w:tab/>
        <w:t>| �Z��s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��s� of TERM * TER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ZRename�s� of TERM * (string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type corresponds to a version of the abstract syntax of Z in which recursion has been removed and the distinction between declarations, predicates and term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generalised mapping functions $mk\_z\_TERM$, $is\_z\_term$ and $dest\_z\_term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names of the constructors of $Z\_TERM$ are intended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, some are not immediately obvious.  The list bel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s.  Each entry indicates the part of the Z~gramm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 within; namely: declarations, expressions, predicates o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ef\ITEM#1{\item[$#1$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Dec} Declare several names with a given Z~type, $basic-decl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mmar, declarations.  May only be used (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k\_z\_term$) as arguments of the $ZDecl$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SchemaDec} Schema, with decoration, used as a declaration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used (after applying $mk\_z\_term$) as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ZDecl$ constructor.  (Pronounce this constructor as ``Z~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 exp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Decl} Declarations, $decl-part$ in the grammar,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ing $dest\_z\_term$ to the terms of this should y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ZDec$ and $ZSchemaDec$ values, correspondingly thes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nly be used (after applying $mk\_z\_term$) as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Eq} Equality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Membership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True} Truth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False} False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Negation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Negation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Conjunction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Conjunction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Disjunction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Disjunction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Implication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Implication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Equivalence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Equivalence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Existential quantifier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1} Unique existence quantifier, predicate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1�s} Unique existence quantifier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For all quantifier,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For all quantifier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SchemaPred} Use of a schema, with decoration, a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LVar} Local variable with type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``$TERM\;list$'' component is thought to have no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, perhaps,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GVar} Global variable with type and generic parameters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Int} Decimal representation of a non-negative number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} Sequence display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Setd} Set display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Seta} Set comprehension, expression.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 | P �\;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Power type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Tuple} Tuple, expression.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, ...,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ZBinding} Binding display, expression.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�Expression, ..., name�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Cartesian product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Binding formation of schema with decoration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Sel} Selection of a component from a binding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Mu-expression, unique choice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App} Functional application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} Lambda-expression, a function,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HSchema} Horizontal schema.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| 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ere: $D$ is the declarations such that `$dest\_z\_term\;D$'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ZDecl$; and, $P$ i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Decor�s} Use a schema, with decoration, as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Pre�s} Precondition of a schema a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s} Schema projection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Hide�s} Schema hiding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Delta-state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Rename�s} Schema renaming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Xi-state,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Z��s} Composition of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name� : string -&gt; string * string list list * string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the names of Z semantic constants, returning the basic name and lists of embedded component names. If the name is a projection, then the projection part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0</w:t>
        <w:tab/>
        <w:t>?0 is not a Z consta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name1� : string -&gt; string * string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name2� : string -&gt; string OPT -&gt; string list list * string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$dest\_z\_name2$ with the result of $dest\_z\_name1$ gives the same overall result as $dest\_z\_name$ q.v.  These functions allow the destruction of the component names and projection part to be deferred for efficiency, in case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0</w:t>
        <w:tab/>
        <w:t>?0 is not a Z consta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dollar_quoted_string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dollar_quoted_string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dollar_quoted_string� : string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arser allows an arbitrary ML character string to be used to form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mplement the encoding used to embed an arbitrary ML string in the name of a Z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ollar_quoted_string"&lt;ext-name&gt;" = "$\"&lt;ext-name&gt;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ollar_quoted_string"$\"&lt;ext-name&gt;\"" = "&lt;ext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ollar_quoted_string"$\"&lt;ext-name&gt;\"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ollar_quoted_string"\"&lt;ext-name&gt;\""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1</w:t>
        <w:tab/>
        <w:t>?0 is not a valid dollar-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nstructor, discriminator and destructor functions for each of the five Z typ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ive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given_type� : string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given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given_type� : TYP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structor, discriminator and destructor functions for the types of giv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ames used by these functions are the HO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10</w:t>
        <w:tab/>
        <w:t>?0 is not a Z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var_type� : string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var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var_type� : 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20</w:t>
        <w:tab/>
        <w:t>?0 is not a Z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power_type� : 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power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power_type� : 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power_type ty = �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30</w:t>
        <w:tab/>
        <w:t>?0 is not a Z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rtesian 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uple_type� : TYPE list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uple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uple_type� : TYPE -&gt;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tuple_type [ty1,...,tyn] = ty1 � ... � 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40</w:t>
        <w:tab/>
        <w:t>?0 is not a Z tu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chema_type� : (string * TYPE) list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chema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chema_type� : TYPE -&gt; (string * TYPE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schema_type [(c1,ty1),...,(cn,tyn)] = [c1:ty1 ; ... ; cn:t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50</w:t>
        <w:tab/>
        <w:t>?0 is not a Z bin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constructor, discriminator and destructor functions for Z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description is for the constructor function; the destructor is simply the inverse and the discriminator returns true if its argument was made using the appropriate constructor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dec� : TERM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dec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dec� : TERM -&gt; TERM list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declaration of one or more variables of the same type for use in the declaration part of a schem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dec([�v�1�,...,�v�n�],�S�) = �v�1,...v�n :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v�i$ and the members of $S$ must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to make arguments for $mk\_z\_de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0</w:t>
        <w:tab/>
        <w:t>?0 is not a 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1</w:t>
        <w:tab/>
        <w:t>?0 is not a Z simp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chema_dec� : TERM *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chema_dec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chema_dec� : TERM -&gt; TERM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the components of a schema (the first argument), systematically decorated with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to make arguments for $mk\_z\_de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0</w:t>
        <w:tab/>
        <w:t>?0 is not a Z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71</w:t>
        <w:tab/>
        <w:t>?0 is not a Z schema as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decl� :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decl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decl� : TER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the declaration part of a schema text.  Its arguments must be made using $mk\_z\_dec$ or $mk\_z\_schema_d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decl [�t1�,...,�tn�] = �t1;...;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lvar� : string * TYPE *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lva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lvar� : TERM -&gt; string * TYPE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the empty list, this function is the same as the HOL $mk\_var$ function, otherwise a generic variable is created, the third argument being the generic act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90</w:t>
        <w:tab/>
        <w:t>?0 is not a Z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gvar� : string * TYPE *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gva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gvar� : TERM -&gt; string * TYPE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the empty list, this function is the same as the HOL $mk\_const$ function, otherwise a generic constant is created, the third argument being the generic act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0</w:t>
        <w:tab/>
        <w:t>?0 is not a Z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int� :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in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int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integ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a numeral, the result is the corresponding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5</w:t>
        <w:tab/>
        <w:t>?0 is not a Z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tring� :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tring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tring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a string, the result is the corresponding string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6</w:t>
        <w:tab/>
        <w:t>?0 is not a 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float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floa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float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riple of terms of type � giving the mantissa, the number of digit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e exponent in that order, i.e., the triple $(x, p, e)$ represents the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\times 10^{e - 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7</w:t>
        <w:tab/>
        <w:t>?0 is not a Z floating poin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8</w:t>
        <w:tab/>
        <w:t>?0 does not hav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� : TYPE *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� : TERM -&gt; TYPE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fini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sequence made from the terms in the second argument, each of whose types must be the same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(ty,[�t�1�,...,�t�n�]) = �t�1,...,t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t�i$ all have type $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10</w:t>
        <w:tab/>
        <w:t>?0 is not a Z sequ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etd� : TYPE *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etd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etd� : TERM -&gt; TYPE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finite se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set made from the terms in the second argument, each of whose types must be the same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setd(ty,[�t�1�,...,�t�n�]) = �{t�1,...,t�n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t�i$ all have type $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20</w:t>
        <w:tab/>
        <w:t>?0 is not a Z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eta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eta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eta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set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represent the declaration, predicate and body parts of the set comprehension and so must have the appropr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first argument must be made using $mk\_z\_dec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seta(�d�,�p�,�v�) = �{d | p � v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30</w:t>
        <w:tab/>
        <w:t>?0 is not a Z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s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 t =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40</w:t>
        <w:tab/>
        <w:t>?0 is not a Z po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uple� :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uple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uple� : TER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tuple [�t�1�,...,�t�n�] = �(t�1,...,t�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50</w:t>
        <w:tab/>
        <w:t>?0 is not a Z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binding� : (string * TERM)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binding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binding� : TERM -&gt; (string * TER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binding [("n�1",�t�1�),...,("n�n",�t�n�)] = �(n�1�t�1,...,n�n�t�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51</w:t>
        <w:tab/>
        <w:t>?0 is not a Z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52</w:t>
        <w:tab/>
        <w:t>Cannot bind more than one value to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esian produc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 [�t1�,...,�tn�] = �(t1 � ... � t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60</w:t>
        <w:tab/>
        <w:t>?0 is not a Z cartesia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ta term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chema, the second is an optional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(�S�,"'") = ��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70</w:t>
        <w:tab/>
        <w:t>?0 is not a Z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el�s� : TERM *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el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el�s� : TERM -&gt; TERM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component from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 must be a binding and the second argument must be a component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sel(�S�,"c") = �S.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80</w:t>
        <w:tab/>
        <w:t>?0 is not a Z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el�t� : TERM * in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el�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el�t� : TERM -&gt; TERM *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component from a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 must be a tuple and the second argument must be a component in that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sel�t(�Tup�, i) = �Tup.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85</w:t>
        <w:tab/>
        <w:t>?0 is not a Z tu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app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app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app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et of pairs, the second must have the same type as the first elements of th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app(�f�,�a�) = �(f 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90</w:t>
        <w:tab/>
        <w:t>?0 is not a Z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91</w:t>
        <w:tab/>
        <w:t>?0 has the wrong type to be a Z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92</w:t>
        <w:tab/>
        <w:t>?0 has the wrong type to be applied to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a declaration (constructed using $mk\_z\_decl$ q.v.), a predicate and the body of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(�d�,�p�,�v�) = ��d|p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0</w:t>
        <w:tab/>
        <w:t>?0 is not a Z �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1</w:t>
        <w:tab/>
        <w:t>?0, ?1 and ?2 are inconsistent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e descrip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a declaration (constructed using $mk\_z\_decl$ q.v.), a predicate and the body of the defini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(�d�,�p�,�v�) = ��d|p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10</w:t>
        <w:tab/>
        <w:t>?0 is not a Z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let� : (string * TERM)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le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let� : TERM -&gt; (string * TERM) list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-term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list of pairs, each comprising  a local variable name and a defining term for that local variable, and a term giving the body of the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let([("v", �dt�), ...], �b�) = �let v � dt; ...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11</w:t>
        <w:tab/>
        <w:t>?0 is not a Z l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eq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eq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eq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this is the same as HOL equality, but this is likely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eq(�a�,�b�) = �(a =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20</w:t>
        <w:tab/>
        <w:t>?0 is not a Z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must be a set, whose members have the same type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(�a�,�b�) = �(a �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30</w:t>
        <w:tab/>
        <w:t>?0 is not a Z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rue� :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rue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constant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 the HOL constant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false� :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false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constant $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 the HOL constant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40</w:t>
        <w:tab/>
        <w:t>?0 is not a Z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; the same as HOL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must be $bool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; the same as HOL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e $bool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50</w:t>
        <w:tab/>
        <w:t>?0 is not a Z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; the same as HOL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e $bool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60</w:t>
        <w:tab/>
        <w:t>?0 is not a Z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; the same as HOL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e $bool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70</w:t>
        <w:tab/>
        <w:t>?0 is not a Z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; the same as HOL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must be $bool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80</w:t>
        <w:tab/>
        <w:t>?0 is not a Z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e a declaration (constructed with $mk\_z\_decl$) and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(�d�,�p�,�v�) = �d|p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90</w:t>
        <w:tab/>
        <w:t>?0 is not a Z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1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1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1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uniqu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e a declaration (constructed with $mk\_z\_decl$) and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1(�d�,�p�,�v�) = �1 d|p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00</w:t>
        <w:tab/>
        <w:t>?0 is not a Z unique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e a declaration (constructed with $mk\_z\_decl$) and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(�d�,�p�,�v�) = �d|p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10</w:t>
        <w:tab/>
        <w:t>?0 is not a Z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chema_pred� : TERM *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chema_pred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chema_pred� : TERM -&gt; TERM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as predicat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chema, the second is an optional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0</w:t>
        <w:tab/>
        <w:t>?0 is not a Z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20</w:t>
        <w:tab/>
        <w:t>?0 is not a Z schema a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h_schema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h_schema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h_schema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declaration constructed using $mk\_z\_decl$, the second i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h_schema(�d�,�p�) = �[d | 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0</w:t>
        <w:tab/>
        <w:t>?0 is not a Z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decor�s� : TERM *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decor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decor�s� : TERM -&gt; TERM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discriminator and destructor functions for systematic decoration of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chema, the second a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decor�s(�[a,b,c:X | a = b]�,"'") = �[a',b',c':X | a' = b'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40</w:t>
        <w:tab/>
        <w:t>?0 is not a Z decorate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pre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pre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pre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precondi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pre�s �S� = �pr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50</w:t>
        <w:tab/>
        <w:t>?0 is not a Z schema 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nega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 �S� =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60</w:t>
        <w:tab/>
        <w:t>?0 is not a Z schema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conjunc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R�,�S�) = �R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70</w:t>
        <w:tab/>
        <w:t>?0 is not a Z schem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isjunc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R�,�S�) = �R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80</w:t>
        <w:tab/>
        <w:t>?0 is not a Z schem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implica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R�,�S�) = �R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90</w:t>
        <w:tab/>
        <w:t>?0 is not a Z schema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equivalenc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R�,�S�) = �R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0</w:t>
        <w:tab/>
        <w:t>?0 is not a Z schema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projec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must b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s(�R�,�S�) = �R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10</w:t>
        <w:tab/>
        <w:t>?0 is not a Z schem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hide�s� : TERM * string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hide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hide�s� : TERM -&gt; TERM *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hiding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schema, the second is a list of components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hide�s(�S�,["c1",..."cn"]) = �S \ (c1,...,c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20</w:t>
        <w:tab/>
        <w:t>?0 is not a Z schema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existential quantifi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ust be a declaration (constructed using $mk\_z\_decl$), a predicate and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d�,�p�,�S�) = �d | p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30</w:t>
        <w:tab/>
        <w:t>?0 is not a Z schema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1�s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1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1�s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unique existential quantifi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ust be a declaration (constructed using $mk\_z\_decl$), a predicate and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1�s(�d�,�p�,�S�) = �1 d | p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40</w:t>
        <w:tab/>
        <w:t>?0 is not a Z schema uniqu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universal quantifi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ust be a declaration (constructed using $mk\_z\_decl$), a predicate and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d�,�p�,�S�) = �d | p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50</w:t>
        <w:tab/>
        <w:t>?0 is not a Z schem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must be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 �S� =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0</w:t>
        <w:tab/>
        <w:t>?0 is not a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must be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 �S� =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70</w:t>
        <w:tab/>
        <w:t>?0 is not a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composi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must both b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�s(�R�,�S�) = �R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80</w:t>
        <w:tab/>
        <w:t>?0 is not a Z schema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rename�s� : TERM * (string * string)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rename�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rename�s� : TERM -&gt; TERM * (string * string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rena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must be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rename�s (�S�,[("x�1","y�1"),...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[x�1/y�1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1</w:t>
        <w:tab/>
        <w:t>?0 is not a Z schema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2</w:t>
        <w:tab/>
        <w:t>Cannot rename ?0 to more than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63</w:t>
        <w:tab/>
        <w:t>Cannot rename more than one name to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MA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p HOL types and terms which represent valid Z types and terms to and from the intermediate datatypes $Z\_TYPE$ and $Z\_TERM$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ype� : Z_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$Z\_TYPE$, $mk\_z\_type$ calls the appropriate abstract machine $mk\_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given HOL type represents a valid Z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well-formedn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ype� : TYPE -&gt; Z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ype, which represents a valid Z type, to the appropriate $Z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0</w:t>
        <w:tab/>
        <w:t>?0 is not a Z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erm� : Z_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$Z\_TERM$, $mk\_z\_TERM$ calls the appropriate abstract machine $mk\_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erm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given HOL term is valid Z in its top leve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well-formedn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z\_term1$ for a more complete check of top leve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z$ for a full traversal of the term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erm� : TERM -&gt; Z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erm, which represents a valid Z term, to the appropriate $Z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z\_term1$ which makes a more careful check, especially of schema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00</w:t>
        <w:tab/>
        <w:t>?0 is not a Z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01</w:t>
        <w:tab/>
        <w:t>?0 is not a Z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0</w:t>
        <w:tab/>
        <w:t>?0 is not a Z simp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1</w:t>
        <w:tab/>
        <w:t>?0 is not a Z schem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20</w:t>
        <w:tab/>
        <w:t>?0 is not a Z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21</w:t>
        <w:tab/>
        <w:t>?0 is not a Z unique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22</w:t>
        <w:tab/>
        <w:t>?0 is not a Z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23</w:t>
        <w:tab/>
        <w:t>?0 is not a Z schema a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10</w:t>
        <w:tab/>
        <w:t>?0 is not a Z sequ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20</w:t>
        <w:tab/>
        <w:t>?0 is not a Z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30</w:t>
        <w:tab/>
        <w:t>?0 is not a Z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70</w:t>
        <w:tab/>
        <w:t>?0 is not a Z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90</w:t>
        <w:tab/>
        <w:t>?0 is not a Z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0</w:t>
        <w:tab/>
        <w:t>?0 is not a Z �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36</w:t>
        <w:tab/>
        <w:t>?0 is not a Z defini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37</w:t>
        <w:tab/>
        <w:t>?0 is not a Z l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0</w:t>
        <w:tab/>
        <w:t>?0 is not a Z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1</w:t>
        <w:tab/>
        <w:t>?0 is not a Z schema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2</w:t>
        <w:tab/>
        <w:t>?0 is not a Z schema unique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3</w:t>
        <w:tab/>
        <w:t>?0 is not a Z schema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BD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BdzOk�</w:t>
        <w:tab/>
        <w:t>of Z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dzNotZ�</w:t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BdzFail�</w:t>
        <w:tab/>
        <w:t>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dzFCode�</w:t>
        <w:tab/>
        <w:t>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dzFCompc�</w:t>
        <w:tab/>
        <w:t>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dzFArgc�</w:t>
        <w:tab/>
        <w:t>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function $basic\_dest\_z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BdzFail$ constructor gives information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Z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basic\_dest\_z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dest_z_term� : TERM * TERM list -&gt; B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basic\_dest\_z\_term$ does the work of destroying a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its Z~structure.  The arguments are in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pp$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`$basic\_dest\_z\_term(strip\_app\;\;zt)$'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Z~term $zt$, if successful (i.e., $zt$ is a valid Z~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BdzOk$ is returned with the appropriate $Z\_TERM$ value.  If $z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Z~term then one of the other $BDZ$ constru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these include an error code indicating what wa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A~$BdzFail$ is returned when the term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~term (i.e., it has a known constructor bu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 In this case the $BdzFCompc$ and $BdzFArgc$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ow many component lists and arguments (respectively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ll formed Z~term.  A~$BdzNotZ$ is returned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able as a Z~term.  In cases where insuffici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arguments are given to a known constructor either $BdzFail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BdzNotZ$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codes of function $dest\_z\_term$ may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$dest\_z\_term$ and $strip\_app$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$BD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$U$}\label{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u� :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u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u� : TERM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reate, test for, and destroy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�[Totality]$ which are used by the Z type infer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elided generic actual parameters. The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mk\_u$ and the result of $dest\_u$ is the type of the $�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50</w:t>
        <w:tab/>
        <w:t>?0 is not of the form ��[Totalit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51</w:t>
        <w:tab/>
        <w:t>?0 is not an instance of �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DING OF GLOBAL VARIABLES}\label{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var_subst� : TERM -&gt; (TERM * TER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bitrary term, $t$, $gvar\_subst$ create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ose free variables of $t$ (in the HOL sense)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as Z global variables (i.e. HOL constants)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instances of those global variables (wit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using $�$ as necessary). The resulting substit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with $subst$, q.v., to ``bind'' the ter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ZTypesAndTerms signa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REPRESENTATIONS OF Z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ive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given type is represented in HOL as a 0-ary typ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given_type str = ()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ic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Z generic variables are represented as HOL type variabl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T str = *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set type is represented by the unary HOL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power_type ty = (t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tuple type is represented by the corresponding HOL tup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tuple_type [ty1,...,tyk] = (ty1,...,tyk)T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Z binding is represented in HOL as an n-ary type constructor, whose name is derived from the components of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schema_type [("c1",ty1),...,("ck",tyk)] = (ty1,...,tyk)S_[c1,...,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indings which differ only in the order of their components map to ident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