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2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27.doc   %Z% $Date: 2011/02/11 16:38:44 $ $Revision: 1.34 $ $RCSfile: dtd02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Derived Rules of Inference 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further derived rules of inference in ICL HOL, in particular those concerned with paired abstra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2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Derived Rules of Inference II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of Derived Rules of Inference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2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4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2/11 16:38:44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erived rules of inference in ICL 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n particular those concerned with paired abstra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6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6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6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inference rules abou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tautolog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0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a view to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flect changes in \cite{DS/FMU/IED/DTD007} issue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dur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 of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1/11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�_1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�_1\_conv$, $varstruct\-\_varia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11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$�\_reorder\_conv$ and $�\_reorder\_conv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02/13),(13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aterial from 058 to 0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3/11) (11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3/18) (11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erc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4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et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5/12) (11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$�\_elim$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7/02) (2nd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7/30) (30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ward chaining rules and minor mods to matching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s (to accomodate changes to the simpl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8/10)] Changed $fc\_rule$ in light of comments on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8/20) (20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11/11) (11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ncy variants on $fc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3/02/16) (16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6/02/15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ward chaining c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3/01/09)] Fixed typo in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�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6/10/18)] Acted on pedantic comment on use of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8/08/06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ai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8/10/30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imple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11/02/05)--1.34 (2011/02/11)] Added {�\_match\_mp\_rule2}. Forward chain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 by a matching modus ponens rule in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12/03/19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npai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 of inference concerning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2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 of inference in Release 001 of ICL 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further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provides groups of rules of inference, related by their cor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quire all their arguments to begin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order of declaration given 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reflect the order of imple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2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is dependen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dicated as preceding it in the ICL HOL release 001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laces requirements upon the constant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requirements are that the definitions of the constants must be such that the designs of the rules are satis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age of some of the material provided is un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 of those functions being a toolbox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``varstruct'' or ``(allowed) variable structure (in ICL HOL syntax)'' to indicate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concrete syntax rule for $V$  (see \cite{DS/FMU/IED/DEF00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kind of term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in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rmed from variables by pairing: a simple variable is one example of a ``varstruc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ERIVED RULES OF REASO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DerivedRules2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further derived rules of inference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imarily concerned with handling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ols For Variable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struct_variant� : TERM list -&gt;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truct\_variant$ $avoid$ $vs$ will recreate the variable structure $vs$ using only names that ar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void$ list of variables, and also renam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variable names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names are found using $string\_variant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s to be renamed,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the rightmost in the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07 applies to the avoid list, 27060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 and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pectively apply their conversion argu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juncts of a structure of conjuncts (including a term that is not a conjunc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only if the conversion fails for all the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juncts of a structure of disjuncts (including a term that is not a disjunc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only if the conversion fails for all the dis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implified at any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junct where at least one branch had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conversion and matches the appropriate theorem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� (T � t � t) � (t � T � t) � � (F � t) � � (t � F) � (t � t �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� (T � t) � (t � T) � (F � t � t) � (t � F � t) � (t � t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ilure of the conver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match_mp_rule� : TH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Modus Ponens rule for an implica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 x1 ...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' � �2 �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type instantiate, generalise and spec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rst theorem's antecedent to match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, or the lack of it, in the first theorem makes no difference to th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partially evaluated with only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match\_mp\_rule1$, $�\_eli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4</w:t>
        <w:tab/>
        <w:t>Cannot match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match_mp_rule1� : TH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match_mp_rule2� : TH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nts of a matching Modus Ponens rule for an implica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 x1 ...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'$ is an instance of $t1$ under typ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ion for the $x�i$ and the fre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orem, and where $t2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sponding instance of $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stant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obtained by matching $t1$ and $t1'$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matc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except that the instantiations and substitution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match$ are extended to replace type vari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$t1$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occur free in $t1$ by fresh variables to avoid clashes with each other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and fre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he assumptions of the theorems will 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ules may be partially evaluated with only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4</w:t>
        <w:tab/>
        <w:t>Cannot match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5</w:t>
        <w:tab/>
        <w:t>?0 is not of the form `� � � x1 ... xn � u � v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rule� : THM list -&gt; THM list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rule� : THM list -&gt; THM list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ule which uses a list of possibl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implication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orems to infer new theorems, using the matching modus p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rom the proof context, if pre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ad_mmp_ru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s $N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rule imps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s the list of all theorems which may b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matching modus ponens rule to a theorem from $imps$ and one from $an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any theorem to be return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$�F�$ as its conclusion, the first such found wil be returned as a singlet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 wel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theorems returned by the matching modus ponens rule are trans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�1 ...� t�1 � t�2 � ... � �t�k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ve their final implicat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�1 ...� t�1 � t�2 � ... � t�k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ve their final implicat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ems are universally quantified over all th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ee in their conclusions but not in their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matching modus ponens ru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re is some control over the number of results gener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ppear free in $imps$ are not considered as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does not check that the theorems in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possible universally) quantifie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ward\_chain\_tac$, $forward\_chain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CAN� : CANON list -&gt; 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CAN� : CANON list -&gt; 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has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s a parameterised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iven a list of canonicalisation functions $can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ould do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</w:t>
        <w:tab/>
        <w:tab/>
        <w:t>�</w:t>
        <w:tab/>
        <w:t>FIRST_CAN c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erted at the beginning of the table of transforma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,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_CAN ((fn (x, y) =&gt; [x,y]) o �_el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ctic programming, or, occasionally interactively, typ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e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ble to generate enough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canon� : TH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canon� : TH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canon1� : TH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canon1� : TH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canonicalisation function which use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. (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for constructing rules and tactic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can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ha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except for its treatment of bi-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shown schematically in the following table (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ssumptions relevant to the pro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</w:t>
        <w:tab/>
        <w:tab/>
        <w:t>�</w:t>
        <w:tab/>
        <w:t>� A ;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�A</w:t>
        <w:tab/>
        <w:tab/>
        <w:t>�</w:t>
        <w:tab/>
        <w:t>� A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 � C</w:t>
        <w:tab/>
        <w:t>�</w:t>
        <w:tab/>
        <w:t>map (�_intro (st�A�)) (xf( st�A� � B � C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 � C</w:t>
        <w:tab/>
        <w:t>�</w:t>
        <w:tab/>
        <w:t>xf( � (A � C) � (B � 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x�A) � C</w:t>
        <w:tab/>
        <w:t>�</w:t>
        <w:tab/>
        <w:t>map (�_intro �x'�) (xf( � A[x'/x] � B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A � B</w:t>
        <w:tab/>
        <w:tab/>
        <w:t>�</w:t>
        <w:tab/>
        <w:t>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B</w:t>
        <w:tab/>
        <w:tab/>
        <w:t>�</w:t>
        <w:tab/>
        <w:t>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�A � B</w:t>
        <w:tab/>
        <w:tab/>
        <w:t>�</w:t>
        <w:tab/>
        <w:t>(* discard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� B</w:t>
        <w:tab/>
        <w:tab/>
        <w:t>�</w:t>
        <w:tab/>
        <w:t>(* discard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</w:t>
        <w:tab/>
        <w:tab/>
        <w:t>�</w:t>
        <w:tab/>
        <w:t>map (�_intro (st�A�)) (xf( st�A� � B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</w:t>
        <w:tab/>
        <w:tab/>
        <w:t>�</w:t>
        <w:tab/>
        <w:t>� A � B</w:t>
        <w:tab/>
        <w:tab/>
        <w:tab/>
        <w:t>(* fc_can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</w:t>
        <w:tab/>
        <w:tab/>
        <w:t>�</w:t>
        <w:tab/>
        <w:t>� A � B; � B � A</w:t>
        <w:tab/>
        <w:tab/>
        <w:t>(* fc_canon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</w:t>
        <w:tab/>
        <w:tab/>
        <w:tab/>
        <w:t>�</w:t>
        <w:tab/>
        <w:t>(* discard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</w:t>
        <w:tab/>
        <w:tab/>
        <w:tab/>
        <w:t>�</w:t>
        <w:tab/>
        <w:t>� sc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</w:t>
        <w:tab/>
        <w:tab/>
        <w:tab/>
        <w:t>�</w:t>
        <w:tab/>
        <w:t>� �A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first applicable transformation is appli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 further change is possible. The resulting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iversally quantif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ree variables in their conclusions which were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, $st$ and $sc$ stand for attempts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nd conclusion stripping conversions in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ad_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ad_s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If the stripping conversions fail then $st$ and $sc$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x'$ denotes a variable name derived from $x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void variable capt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xf$ stands for a nested recursive application of the transform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form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implication is only introduced if the antecedent is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 � A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� A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only applied if it changes the theorem, and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is only applied if $A$ is neither an implication nor $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ymmetry in the rules is delib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y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� A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is intended to give slightly finer control and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duplication of results in the inten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ward\_chain\_rule$, $forward\_chain\_tac$, $FC\_C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�_CAN� : CANON list -&gt; 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�_CAN� : CANON list -&gt; 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, except that they do {\em not} break up bi-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given a list of canonicalisation functions $can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�_CAN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ould do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</w:t>
        <w:tab/>
        <w:tab/>
        <w:t>�</w:t>
        <w:tab/>
        <w:t>FIRST_CAN c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erted at the beginning of the table of transforma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ransformations (including those coming from the proof context) that eliminate bi-implications we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ctic programming, or, occasionally interactively, typ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�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not able to generate enough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�_canon� : TH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�_canon� : TH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�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canonicalisation function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_�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uppresses all transformations which break up bi-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use in situations where a bi-implication is to be used as a conditional rewrit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ASM_FC_T1 fc_�_canon rewrite_tac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an instantiate an assump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1 x2 ...� A � B � (C �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use the result to rewrite instances of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C\_T1$, $ALL\_FC\_T1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match_mp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Modus Ponens for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 x1 ...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' � �2 �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type instantiate, generalise and spec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clusion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rst theorem's LHS to match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, or the lack of it, in the first theorem makes no difference to th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partially evaluated with only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elim$ (Modus Ponens on $�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match\-\_mp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-\_mp\-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-\_match\-\_mp\-\_ru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4</w:t>
        <w:tab/>
        <w:t>Cannot match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match_mp_rule1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Modus Ponens for $�$ that doesn't affect assum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 x1 ...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'$ is an instance of $t1$ under typ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ion for the $x�i$ and the fre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orem, and where $t2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sponding instance of $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instantiation or substitution will occur in the assumption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partially evaluated with only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elim$ (Modus Ponens on $�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match\_mp\_ru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4</w:t>
        <w:tab/>
        <w:t>Cannot match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6</w:t>
        <w:tab/>
        <w:t>?0 is not of the form `� � � x1 ... xn � u � v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=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match_conv� : THM -&gt; CONV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ches the LHS of an equational theorem to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the RH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al theorem may be partially or fully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or by varstru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result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� ...� u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=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v'$ is the result of applying to $v$ the instantiation rules required to match $u$ to $t$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oth term and type insta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ree variables on the RHS of the supplied equational theorem (when stripped of all universal qua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named as necessary to avoid ident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in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may be partially evaluated with only its theore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eq\_match\_conv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4</w:t>
        <w:tab/>
        <w:t>Cannot match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match_conv1� : THM -&gt; CONV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ches the LHS of an universally quantified (simple or by varstruct) equational theorem to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the RH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only instantiate its universal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variables not found within the assumptions, not its free ter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� x1 ... xn� u[x1,...,xn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= v[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u[t1,...,tn]� is $�$-convertible to 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ree variables on the RHS of the supplied equational theorem (when stripped of all universal qua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named as necessary to avoid ident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in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may be partially evaluated with only its theore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ing a limited rewriting facility, that only insta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de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3</w:t>
        <w:tab/>
        <w:t>?0 is not of the form `� � � x1 ... xn� u = v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xi� are var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6</w:t>
        <w:tab/>
        <w:t>Could not match term ?0 to LHS of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imination rule for $�$, which can handle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x� t[x])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7</w:t>
        <w:tab/>
        <w:t>?0 is not of the form: `� � (� x� t[x]) y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x� is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$�$-reduction to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x� t1[x])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(� x� t[x])y) = t'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may be any varstruct allowed by the ICL HOL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is an instance of thi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'$ is $�$-convertible to $t$, changed to avoid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und variable structure has a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lue applied to does not, then $Fst$ and $Snd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cessa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 �(� (x,y)� f x y) p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(x,y)� f x y) p = f (Fst p) (Sn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conv$, $�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8</w:t>
        <w:tab/>
        <w:t>?0 is not of the form: �(� x� t1[x])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x� is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to eliminate all instances of $�$ re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ired abstraction redexes, in a term, regardless of nesting, or even that the $�$ redex was creat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duction in the conversion's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=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'$ is $t$ with all $�$ redexe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n optimised term traversal algorithm, superior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term traversal algorithms used with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in preference to them and $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_simple\_�\_conv$ which only handl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-redexes, but does a faster traversal if that is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_�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49</w:t>
        <w:tab/>
        <w:t>?0 contains no �-re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instances of $�$ re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ired abstraction redexes, in the conclusion of a theorem, regardless of nesting, or even that the $�$ redex was creat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duction in the rule's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'$ is $t$ with all $�$-redexe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_�\_conv$ fo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_simple\_�\_rule$ which only handl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-redexes, but does a faster traversal if that is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49</w:t>
        <w:tab/>
        <w:t>?0 contains no �-re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rule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quational theorem, return the equation formed by abstracting the term argument (which must be an allowed variable structure) from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[x] = t2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x� t1[x]) = (� x� t2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</w:t>
        <w:tab/>
        <w:t>?0 occurs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for $\eta$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s� t v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vs� t vs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$ contains no free instances of the variables of varstruct $v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8</w:t>
        <w:tab/>
        <w:t>?0 is not of the form: �� vs� t v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vs� is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23</w:t>
        <w:tab/>
        <w:t>?0 is not of the form: �� vs� t vs� where �t� should not contain �v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varstruct_conv� : TERM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a generalisation of $�\_conv$ allowing one to convert a $\lambda$-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quivalent $\lambda$-abstraction that differs only in the form of the varstruct and the corresponding use of $Fst$ in the $Snd$ in the body of th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varstruc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s1[x1,y1,...]� t[x1,y1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s2[x2,y2,...]� t'[x2,y2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vs2[x2,y2,...]� t[x2,y2,...]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vs1[x1,y1,...]� t'[x1,y1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ypes of $vs1[x1,y1,...]$ and $vs2[x2,y2,...]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and $t'$ and $t$ differ only in applications of $Fst$ and $Snd$ to the 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varstruc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a, b)� a + b =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 Fst x + Snd x =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(� x� Fst x + Snd x = 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(a, b)� a + b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conv$ for a more limited form of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0</w:t>
        <w:tab/>
        <w:t>Cannot prove equality of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using two $�$-reductions, one for each term applied to the same machine-gener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if a simple approach fails, it will attempt to pull $Fst$ and $Snd$ together by pur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us potentially no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air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eliminates abstraction over simple variables of produ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ur of abstraction over variab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s of the resulting $\lambda$-abstraction do not have prod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ai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:'a � 'b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v�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(v1, v2)� t[(v1, v2)/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ai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v, w):('a � 'b) � ('c � 'd)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(v, w)�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((v1, v2), (w1, w2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[(v1, v2)/v, (w1, w2)/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5</w:t>
        <w:tab/>
        <w:t>The type of ?0 is not of the form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unpair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eliminates abstraction over variable structures in favour of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imple variables of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simple $\lambda$-abstraction, i.e., it has a single 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npai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v1, v2)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(v1, v2)�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v� t'[Fst v/v1, Snd v/v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npai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(v1, v2), (w1, w2))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((v1, v2), (w1, w2))�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[Fst(Fst v)/v1, Snd(Fst v)/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t(Snd v)/w1, Snd(Snd v)/w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fails if its argument is not a $\lambda$-abstraction or is a simple $\lambda$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bound variable is obtained by concatenating the names of the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term and decorating the result as necessary to avoid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6</w:t>
        <w:tab/>
        <w:t>?0 is already a simple �-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uncurry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aired universally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niversal quantifications of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n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s[x,y,...]� f[x,y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vs[x,y,...]� f[x,y,...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y ...� f[x,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vs[x,y,...]$ is an allowed variable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,y,...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a simp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varstruct\_conv$, $all\_�\_uncurry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38</w:t>
        <w:tab/>
        <w:t>?0 is not of the form: �� (x,y)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uncurry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$�\_uncurry\_conv$ (q.v.) to the outer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 of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ing those b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un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s1[x1,y1,...] vs2[x2,y2,...]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x1,y1,...,x2,y2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vs1[x,y,...] vs2[x,y,...]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x1,y1,...,x2,y2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� x1 y1 ... x2 y2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x1,y1,...,x2,y2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vs_i[x_i,y_i,...]$ are vari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which must not be a simpl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variables $x_i,y_i,...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41</w:t>
        <w:tab/>
        <w:t>?0 is not of the form: �� ... (x,y) ...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intro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'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�x'�$ is an allowed variable structure based on $�x�$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variables renamed, the original name being rightmost in the resulting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�\_intro$, $all\_�\_intr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</w:t>
        <w:tab/>
        <w:t>?0 occurs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elim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 a universally quantified theorem with a given value, instantiating the type of the theor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� t2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'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2'$ is renamed from $t2$ to prevent bound variable capture and possibly typ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x$ is a varstruct, instantiable to the structure of $t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$t1$ will be expanded using $Fst$ and $Snd$ as necessary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$�x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�\_elim$, $all\_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1</w:t>
        <w:tab/>
        <w:t>?0 is not of the form: `� � � x� t` where �x� is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2</w:t>
        <w:tab/>
        <w:t>?0 is not of the form: `� � � x� t` where the type of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tantiable to the type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3</w:t>
        <w:tab/>
        <w:t>?0 is not of the form: `� � � x� t` where the type of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tantiable to the type of ?1 without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variables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�_intro� : TER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d $�$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x1�, ..., �x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1 ... xn� 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intro$, $all\_�\_intr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ssages as $�\_intr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�_elim� : TER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d $�$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 a universally quantified theorem with given values, instantiating the types of the theor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1�, ..., �t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1 ... xn� 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'[t1, ...,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'$ is renamed from $t$ to prevent bound variable capture and type instantiated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x_i$ are varstructs, instantiable to the structures of $t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will be expanded using $Fst$ and $Snd$ as necessary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$�x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type instantiation this function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t a $fold$ of $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elim$, $all\_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4</w:t>
        <w:tab/>
        <w:t>?0 is not of the form: `� � � vs1 ... vsi � t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5</w:t>
        <w:tab/>
        <w:t>?0 is not of the form: `� � � vs1 ... vsi � t` where the types of the v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tantiable to the types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6</w:t>
        <w:tab/>
        <w:t>?0 is not of the form: `� � � vs1 ... vsi � t` where the types of the v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tantiable to the types of ?1 without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variables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ign error caused by a check being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ave stopped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7</w:t>
        <w:tab/>
        <w:t>DESIGN ERROR: count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s all the outer universal quantifications in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1 ... xn� 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x1', ..., xn'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1', \ldots, xn'$ are renamed from $x1, \ldots, xn$ as necessary to avoid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_�\_arb\_elim$ which is faster, though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$�$ into a $�$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 x� t[x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(� x� t[x])) � � x� �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simple\_�\_conv$ which only works with simple $�$-abstractions, $�\_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9</w:t>
        <w:tab/>
        <w:t>?0 not of the form: �� (� x� t[x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x� is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�_rule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y a variable on both sides of an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[x] �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x� p[x]) � (� x� q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is a var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</w:t>
        <w:tab/>
        <w:t>?0 occurs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2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arb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 a universally quantified theorem with a machine generated variable or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rb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vs[x,y,...]� p[x,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[x',y'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'$, $y'$, etc, are not variables (free or bound) in $p$ or $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$gen\_vars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eli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1</w:t>
        <w:tab/>
        <w:t>?0 is not of the form: `� � � x� t` where �x� is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arb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 all the quantifiers of a possibly universally quantified theorem with a machine generated variables or variab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rb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vs1[x1,y1,...] vs2[x2,y2,...]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[x1,y1,....x2,y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[x1',y1',...,x2',y2'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_i'$, $y_i'$, etc, are not variables (free or bound) in $p$ or $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$gen\_vars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_�\_eli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rules for the name formation of $x$ will not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asm_rule� : TERM -&gt;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 an assumption (Left $�$ introd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p'[x] �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x� p'[x] �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p$ and $p'$ are $�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 {\bf may} be free in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work even if $p'[x]$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om \cite{Manna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reorder_conv� : TERM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orde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1 .. xn� 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1 .. ym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y1 .. ym� t2) � (� x1 .. xn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x_i$ and $y_i$ are var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ordering, restructuring (by pairing) and renaming requested is provable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redundant quantifiers, including duplicates, is also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�_reorder_conv �� (x,q) z� x � z� �� (z,z,y) x� x �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� (z, z, y) x� x � z) � (� (x, q) z� x � 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more sophisticated attempts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$�\_conv$ on the two ter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reorder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0</w:t>
        <w:tab/>
        <w:t>Cannot prove equality of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ive a rule for $��$ introduction from \cite{Manna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SIMPLE_�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al applies its conversion argument to the body of a repeated simple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ilure of the conver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�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order of a simple $�$ and $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 � y� P[x,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� � y� P[x,y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'� � x� P[x, y' 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y'$ is renamed to distinguish it from $y$ (for the types differ) and every other term variable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31</w:t>
        <w:tab/>
        <w:t>?0 is not of the form: �� x� � y� P[x,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�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order of a simple $�$ and $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 � y� P[x,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� � y� P[x,y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'� � x� P[x, y' 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y'$ is renamed to distinguish it from $y$ (for the types differ) and every other term variable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32</w:t>
        <w:tab/>
        <w:t>?0 is not of the form: �� x� � y� P[x,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1�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order of a simple $�$ and $�$, where the first variable is always applied to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� � x� P[f x, 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f� � x� P[f x, x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x� � f'� P[f', 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'$ is renamed to distinguish it from $f$ (for the types differ) and every other term variable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33</w:t>
        <w:tab/>
        <w:t>?0 is not of the form: �� f� � x� P[f x,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tential design error in these tw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hecked for ``just in ca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34</w:t>
        <w:tab/>
        <w:t>DESIGN ERROR: resulting theorem for ?0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erced to correct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_�_intro� : TER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n existential quantified variable structure into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s[x,y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x,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vs[x,y,...]� t[x,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vs[x,y,...]� is a varstruct built from variables $�x�$, $�y�$, etc, which may contai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ality is sufficient, this i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iciency to both $�\_intro$ and $simple\_�\_intro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intro� : TER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n existential quantifier by reference to a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s[x,y,...]� t[x,y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1,t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vs[x',y',...]� t[x,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vs[x,y,...]� is varstruct built from variables $�x�$, $�y�$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�x'�$ are renamed if duplicated inside the varstruct, all but the rightmost being so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</w:t>
        <w:tab/>
        <w:t>?0 is not of form: �� vs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7</w:t>
        <w:tab/>
        <w:t>?0 cannot be matched to conclusion of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elim� : TERM -&gt;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 existential quantifier by reference to an arbitrary varstruct satisfy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s[y1,y2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 vs[x1,x2,...]� t1[x1,x2,...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, t1[y1,y2,...]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[y1,y2,...]$ need not actually be present in the assumptions of the secon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y_i$ must be free variables, none of whom are present elsewhere in the second theorem, or in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y_i$ may contain duplicates as long as the e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$x_i$ in requi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rgument may be a less complex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ound variable structure of the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Fst$ and $Snd$ are used to make them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rule hold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 (p,q)� t1[p,q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, t1[Fst x, Snd x]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42</w:t>
        <w:tab/>
        <w:t>?0 does not match the bound varstruct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46</w:t>
        <w:tab/>
        <w:t>?0 is not of the form `� � � vs�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1</w:t>
        <w:tab/>
        <w:t>?0 has members appearing free in conclusion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2</w:t>
        <w:tab/>
        <w:t>?0 has members appearing free in ?1 other than in assumption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uncurry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aired existentially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niversal quantifications of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n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s[x,y,...]� f[x, y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s[x,y,...]� f[x,y,...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y ...� f[x,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vs[x,y,...]$ is an allowed variable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,y,...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a simp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varstruct\_conv$, $all\_�\_uncurry\_conv$, $�\_uncurry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47</w:t>
        <w:tab/>
        <w:t>?0 is not of the form: �� (x,y)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uncurry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$�\_uncurry\_conv$ (q.v.) to the outer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 of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ing those b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un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s1[x1,y1,...] vs2[x2,y2,...]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[x1,y1,...,x2,y2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vs1[x,y,...] vs2[x,y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x1,y1,...,x2,y2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� x1 y1 ... x2 y2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x1,y1,...,x2,y2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vs[x,y,...]$ are vari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s $x,y,...$, at least one of which must not be a simp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_�\_uncurry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48</w:t>
        <w:tab/>
        <w:t>?0 is not of the form: �� ... (x,y) ...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$�$ into an $�$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 x� t[x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(� x� t[x])) � � x� �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simple\_�\_conv$ which only works with simple $�$-abstractions, $�\_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20</w:t>
        <w:tab/>
        <w:t>?0 is not of the form: �� (� x� t[x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x� is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asm_rule� : TERM -&gt;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y an assumption (Left $�$ introd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p'[x] � 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x� p'[x] � q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p$ and $p'$ are $�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of the varstruct $x$ are not free in $�$ or $q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need not be present for the rul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</w:t>
        <w:tab/>
        <w:t>?0 occurs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2</w:t>
        <w:tab/>
        <w:t>?0 has members appearing free in ?1 other than in assumption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15 is just passed on from low leve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it has "?1" not "?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om \cite{Manna7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reorder_conv� : TERM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orde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1 .. xn� 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1 .. ym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y1 .. ym� t2) � (� x1 .. xn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x_i$ and $y_i$ are var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ordering, restructuring (by pairing) and renaming requested is provable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redundant quantifiers, including duplicates, is also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�_reorder_conv �� (x,q) z� x � z� �� (z,z,y) x� x �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(� (z, z, y) x� x � z) � (� (x, q) z� x � 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more sophisticated attempts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$�\_conv$ on the two ter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reorder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0</w:t>
        <w:tab/>
        <w:t>Cannot prove equality of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ive a rule for $��$ introduction from \cite{Manna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SIMPLE_�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al applies its conversio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repeated simple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ilure of the conver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simple_�_intro� : TERM list -&gt; TER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n iterated existential quantifier by providing a list of witnesses and a theorem asserting that the desired property holds of thes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imple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1�, �t2�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1 x2 ...� t[x1,x2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1,t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1 x2...� t[x1,x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7</w:t>
        <w:tab/>
        <w:t>?0 cannot be matched to conclusion of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$_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_intro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$�_1$ by reference to a witness, and a uniquenes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P'[t'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� � x� P[x] � x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��1 x� P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P'$ is $�$-convertible to $P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'$ is $�$-convertible to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or the resulting theorem we take the varstruct, $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 of the predicate, $P$, from the secon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21</w:t>
        <w:tab/>
        <w:t>?0 and ?1 are not of the form: `�1 � Pa[ta]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�2 � � vs[x,y,..]� P[x,y...] � vs[x,y,..] = 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Pa� and �P�, �ta� and �t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�x� is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4</w:t>
        <w:tab/>
        <w:t>?0 not of the form: `� � � vs[x,y,..]� P[x,y...] � vs[x,y,..] =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$�_1$ in terms of $�$ and a uniquenes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1 vs[a,b,...]� P[a,b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vs[a,b,...]� P[a,b,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s[a',b',...]� P[x1,x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[a',b',...] = vs[a,b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a'$, etc, are variants of the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22</w:t>
        <w:tab/>
        <w:t>?0 is not of the form: `� � ��1 x� P[x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x� is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rewritten to produce two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`�\ x�\ P[x]`$ and $`�\ x\ y�\ P[x]\ �\ P[y]\ �\ x\ =\ y`$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rsion which turns a unique existential quantifi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existential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vs[x1,...]�t[x1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1vs[x1,...]�t[x1,...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s[x1,...]�t[x1,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s[x1',...]�t[x1',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[x1',...] = vs[x1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nd conver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, $simple\_�_1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3</w:t>
        <w:tab/>
        <w:t>?0 is not of the form: ���1vs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lim_rule� : TERM -&gt;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$�$ of a predicate satisfies that predic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theorem we may eliminate an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n otherwise unused variable structure satisfies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' ($� t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, t vs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$, $t'$ and $t''$ are $�$-conver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s$ is a varstruct, with no duplicates, and with its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nowhere else in the second theorem, or in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$(\$�\ t'')$ here can be any term, it is not constrained to be an application of the cho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9</w:t>
        <w:tab/>
        <w:t>?0 is not of the form: `� � t1(� t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4</w:t>
        <w:tab/>
        <w:t>?0 is not of same type as choice sub-term of firs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43</w:t>
        <w:tab/>
        <w:t>?0 is repeated in the varstruct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45</w:t>
        <w:tab/>
        <w:t>Arguments ?0; ?1 and ?2 not of the form �vs�; `�1 � t (� t)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�2, (t vs) �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1</w:t>
        <w:tab/>
        <w:t>?0 has members appearing free in conclusion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52</w:t>
        <w:tab/>
        <w:t>?0 has members appearing free in ?1 other than in assumption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nnot handle duplicates within $vs$, because for instance a predicate on $(a,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is free is not the same as that predicate on $x$ where $x$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s not a sen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�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at $�$ of a predicate satisfies the predicate by reference to an $�$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roperly handle paired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� p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[� x� p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formed by paired then the $Fst$ and $Snd$ are used to extract the appropriate bits of the �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in $p[�\ x�\ p\ 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24</w:t>
        <w:tab/>
        <w:t>?0 is not of the form: `� � � x� p[x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x� is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at $�$ of a predicate satisfies the predicate by reference to an $�$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roperly handle paired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 p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x� p[x]) = p(� x�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formed by paired then the $Fst$ and $Snd$ are used to extract the appropriate bits of the �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in $p[�\ x�\ p\ 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�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24</w:t>
        <w:tab/>
        <w:t>?0 is not of the form: `� � � x� p[x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x� is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Local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 outermost $let\ldots and\ldots in\ldots$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 vs1[x1,y1,..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1 and ... vsn[xn,yn,..] =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[x1,...,xn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et vs1[x1,y1,..]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.. and vsn[xn,yn,..] =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[x1,...,xn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[t1x,...,t1y,...,tnx,tn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t_ix$ is the component of $t_i$ matching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$t_i$ matches $vs_i[x_i,y_i,..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9</w:t>
        <w:tab/>
        <w:t>?0 is not of form: �let ... in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Uncurry$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ieve we need a rule for eliminating $Uncurry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ntroduction is mostly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4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body of an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� p[x]) = (� x� pa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\ p[x]$ gives $`� p[x] = pa[x]`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</w:t>
        <w:tab/>
        <w:t>?0 is not of form: �� vs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DER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body of a binder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x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 x� p[x]) = (B x� pa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\ p[x]$ gives $`� p[x] = pa[x]`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 is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35</w:t>
        <w:tab/>
        <w:t>?0 is not of the form: �B x� p[x]� where �B� is a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�x� a var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ater be renamed to $SIMPLE\-\_BINDER\-\_C$, and the current $SIMPLE\-\_BINDER\-\_C$ renamed to $SIMPLE\-\_BINDER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of DerivedRules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f {id = id1,text = text1} {id = id2,text = text2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xt1 &lt;&gt; 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ng_order text1 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id1 - i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f (get_error_messages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(fn x =&gt; fn y =&gt; x - y) (map (fn {id=id,...} =&gt; id)( get_error_messages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